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заклю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оговора безвозмездного пользования муниципаль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движимым имуществом с Управлением Федер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чтовой связи Краснодарского края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заместителя директора Управления Федеральной почтовой службы Краснодарского края от 10 октября 2019 года № Ф23-01/281 о заключении договора безвозмездного пользования нежилыми помещениями, в соответствии со статьей 17.1 Федерального закона от 26 июля 2006 года              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безвозмездного поль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правлением Федеральной почтовой службы Краснодарского края сроком на 5 (пять) лет, с целью использования в уставной деятельности, следующего муниципального не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, площадью 160,5 кв. м, расположенное по адресу: Краснодарский край, Гулькевичский район, г. Гулькевичи, ул. Братская,                 д. 1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, площадью 103,3 кв. м, расположенное по адресу: Краснодарский край, Гулькевичский район, пос. Красносельский,                            ул. Строителей, д. 4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, площадью 26,8 кв. м, расположенное по адресу: Краснодарский край, Гулькевичский район, пос. Гирей, ул. Некрасова, д. 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, площадью 79,4 кв. м, расположенное по адресу: Краснодарский край, Гулькевичский район, с. Майкопское, ул. Кирова, д. 6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управлению имущественных отношений администрации муниципального образования Гулькевичский район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25:00Z</dcterms:created>
  <dc:creator>Администрация</dc:creator>
  <dc:description/>
  <cp:keywords/>
  <dc:language>en-US</dc:language>
  <cp:lastModifiedBy>Sovet</cp:lastModifiedBy>
  <cp:lastPrinted>2019-12-20T14:16:00Z</cp:lastPrinted>
  <dcterms:modified xsi:type="dcterms:W3CDTF">2019-12-20T13:55:00Z</dcterms:modified>
  <cp:revision>12</cp:revision>
  <dc:subject/>
  <dc:title/>
</cp:coreProperties>
</file>