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 80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19 г.     №  5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12.2018 г.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32"/>
        <w:gridCol w:w="170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5 407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18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65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1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85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5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3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508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капитальный ремонт объектов муниципальных спортивных учреждений и приобретение спортивных сооружений в муниципальную собственность в рамках реализации государственной программы Краснодарского кра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058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007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9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иобретение автобусов и микроавтобусов для муниципальных образовательных организаций, оплата расходов по их регистрации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приобретение </w:t>
              <w:tab/>
              <w:t>автобусов и микроавтобусов для организации и осуществления  мероприятий по работе с детьми и молодёжью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516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7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 на организацию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физической культурой и спортом по углубленной программе медицинского обсле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5228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0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 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 образований и участие в обеспечении подготовки спортивного резерва для спортивных 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глубленное медицинское обслед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9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плату труда инструкторов по спорту в муниципальных  образованиях 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 в рамках реализации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0:00Z</dcterms:created>
  <dc:creator>Iserver</dc:creator>
  <dc:description/>
  <cp:keywords/>
  <dc:language>en-US</dc:language>
  <cp:lastModifiedBy>Sovet</cp:lastModifiedBy>
  <cp:lastPrinted>2019-11-25T08:45:00Z</cp:lastPrinted>
  <dcterms:modified xsi:type="dcterms:W3CDTF">2019-12-16T10:26:00Z</dcterms:modified>
  <cp:revision>57</cp:revision>
  <dc:subject/>
  <dc:title>                                                                     Приложение № 4</dc:title>
</cp:coreProperties>
</file>