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 80  сесси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зыва Сов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 13.12.2019 г. № 28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соросборников (контейнеров), подлежащих передаче в собственность муниципального образования Гулькевичский район на безвозмездной основ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84"/>
        <w:gridCol w:w="2769"/>
        <w:gridCol w:w="1075"/>
      </w:tblGrid>
      <w:tr>
        <w:trPr>
          <w:trHeight w:val="51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характеристики,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 имуще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, шт.</w:t>
            </w:r>
          </w:p>
        </w:tc>
      </w:tr>
    </w:tbl>
    <w:p>
      <w:pPr>
        <w:pStyle w:val="Normal"/>
        <w:spacing w:lineRule="auto" w:line="12" w:before="0" w:after="0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2835"/>
        <w:gridCol w:w="1099"/>
      </w:tblGrid>
      <w:tr>
        <w:trPr>
          <w:tblHeader w:val="true"/>
          <w:trHeight w:val="34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1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троительная, 1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ская, 1,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ова,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ова,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ова,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ова, 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24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увалова, 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6, 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32, 34, 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9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8, 18А, 20, 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, 4,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н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Ольг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Ольг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, с колес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михай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уненко,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1, 1А,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5, 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7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сборник (контейнер), объем 0,75 куб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енных отношен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В. Иль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5:00Z</dcterms:created>
  <dc:creator>Eremyants</dc:creator>
  <dc:description/>
  <cp:keywords/>
  <dc:language>en-US</dc:language>
  <cp:lastModifiedBy>Sovet</cp:lastModifiedBy>
  <cp:lastPrinted>2019-01-29T14:00:00Z</cp:lastPrinted>
  <dcterms:modified xsi:type="dcterms:W3CDTF">2019-12-20T13:53:00Z</dcterms:modified>
  <cp:revision>4</cp:revision>
  <dc:subject/>
  <dc:title/>
</cp:coreProperties>
</file>