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80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3.12.2019 г.    № 4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21 и 2022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 994,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 023,1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18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,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9,1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0 947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39 494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569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 239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7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1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319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313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0 947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9 494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46 941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76 517,1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Sovet</cp:lastModifiedBy>
  <cp:lastPrinted>2017-10-19T08:13:00Z</cp:lastPrinted>
  <dcterms:modified xsi:type="dcterms:W3CDTF">2019-12-16T10:09:00Z</dcterms:modified>
  <cp:revision>96</cp:revision>
  <dc:subject/>
  <dc:title>                                                          </dc:title>
</cp:coreProperties>
</file>