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80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вета муниципального обра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лькевич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</w:rPr>
              <w:t>13.12.2019 г. № 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Индикативный план социально-экономического развития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 (в разрезе основных видов экономической деятельности)</w:t>
      </w:r>
    </w:p>
    <w:tbl>
      <w:tblPr>
        <w:tblW w:w="150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992"/>
        <w:gridCol w:w="992"/>
        <w:gridCol w:w="1120"/>
        <w:gridCol w:w="1007"/>
        <w:gridCol w:w="1128"/>
        <w:gridCol w:w="998"/>
        <w:gridCol w:w="1190"/>
        <w:gridCol w:w="1078"/>
        <w:gridCol w:w="1110"/>
      </w:tblGrid>
      <w:tr>
        <w:trPr>
          <w:tblHeader w:val="true"/>
          <w:trHeight w:val="77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оцен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к 2018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 к 2019 г., 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г. к 2020 г.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. к 2021 г., %</w:t>
            </w:r>
          </w:p>
        </w:tc>
      </w:tr>
      <w:tr>
        <w:trPr>
          <w:tblHeader w:val="true"/>
          <w:trHeight w:val="67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организаций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заработной платы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по крупным и средним организациям, руб.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8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3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5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занятых в экономике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ой уровень регистрируемой безработицы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ышленное производство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отгрузки промышленной продукции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</w:t>
            </w:r>
          </w:p>
        </w:tc>
      </w:tr>
      <w:tr>
        <w:trPr>
          <w:trHeight w:val="1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и природ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1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улы, крошка и порошок; галька, гравий,            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строительный (включая камни) из цемента, бетона или искусственного камня,             млн.усл. кир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и прочие изделия сборные строительные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и детали конструкций из черных металло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</w:tr>
      <w:tr>
        <w:trPr>
          <w:trHeight w:val="31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ы, продукты сырные и творог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 свеклови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хмал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9</w:t>
            </w:r>
          </w:p>
        </w:tc>
      </w:tr>
      <w:tr>
        <w:trPr>
          <w:trHeight w:val="423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е хозяйство</w:t>
            </w:r>
          </w:p>
        </w:tc>
      </w:tr>
      <w:tr>
        <w:trPr>
          <w:trHeight w:val="55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ем производства продукции всех сельскохозтоваропроизводителей, 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4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36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8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17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1,4</w:t>
            </w:r>
          </w:p>
        </w:tc>
      </w:tr>
      <w:tr>
        <w:trPr>
          <w:trHeight w:val="291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14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вые и зернобобовые культуры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ды и ягоды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со (скота и птицы) в живом вес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йца, 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410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сленность поголовья на конец года во всех категориях хозяйст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кор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ньи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а, 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176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ировка и хранение</w:t>
            </w:r>
          </w:p>
        </w:tc>
      </w:tr>
      <w:tr>
        <w:trPr>
          <w:trHeight w:val="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услуг крупных и средних предприя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ки товаров и услуг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малого предпринимательства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малом предпринимательстве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вестиционная и строительная деятельность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 (по крупным и средним организациям)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2</w:t>
            </w:r>
          </w:p>
        </w:tc>
      </w:tr>
      <w:tr>
        <w:trPr>
          <w:trHeight w:val="43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социальной сферы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больничными койками, коек на 10 тысяч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амбулаторно-поликлиническими учреждениями, посещений в смену на 10 тысяч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врачами, чел. на 10 тысяч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средним медицинским персоналом, чел. на 10 тысяч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2. Индикативный план развития муниципального сектора экономики</w:t>
      </w:r>
    </w:p>
    <w:tbl>
      <w:tblPr>
        <w:tblW w:w="15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992"/>
        <w:gridCol w:w="992"/>
        <w:gridCol w:w="1120"/>
        <w:gridCol w:w="1007"/>
        <w:gridCol w:w="1128"/>
        <w:gridCol w:w="998"/>
        <w:gridCol w:w="1190"/>
        <w:gridCol w:w="1100"/>
        <w:gridCol w:w="1110"/>
      </w:tblGrid>
      <w:tr>
        <w:trPr>
          <w:tblHeader w:val="true"/>
          <w:trHeight w:val="14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оцен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к 2018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 к 2019 г., 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. к 2020 г.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. к 2021 г., %</w:t>
            </w:r>
          </w:p>
        </w:tc>
      </w:tr>
      <w:tr>
        <w:trPr>
          <w:tblHeader w:val="true"/>
          <w:trHeight w:val="67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5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52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работающих в организациях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52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</w:tr>
      <w:tr>
        <w:trPr>
          <w:trHeight w:val="109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54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,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4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стиции в основной капитал организаций муниципальной формы собственности за счет всех источников финансирования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56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</w:tr>
      <w:tr>
        <w:trPr>
          <w:trHeight w:val="8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розничной торговли по всем каналам реализ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</w:tr>
      <w:tr>
        <w:trPr>
          <w:trHeight w:val="84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83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ая численность работников органов местного самоуправления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ab/>
        <w:tab/>
        <w:tab/>
        <w:tab/>
        <w:tab/>
        <w:tab/>
        <w:tab/>
        <w:t xml:space="preserve">                Е.В. 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12:00Z</dcterms:created>
  <dc:creator>Homutova</dc:creator>
  <dc:description/>
  <cp:keywords/>
  <dc:language>en-US</dc:language>
  <cp:lastModifiedBy>Sovet</cp:lastModifiedBy>
  <cp:lastPrinted>2019-12-09T15:08:00Z</cp:lastPrinted>
  <dcterms:modified xsi:type="dcterms:W3CDTF">2019-12-16T11:25:00Z</dcterms:modified>
  <cp:revision>6</cp:revision>
  <dc:subject/>
  <dc:title>ПРИЛОЖЕНИЕ № 1</dc:title>
</cp:coreProperties>
</file>