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2196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82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 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 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даче согласия администрации муниципальн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разования Гулькевичский район на заключение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говора аренды объектов муниципальной казны</w:t>
            </w:r>
          </w:p>
        </w:tc>
      </w:tr>
      <w:tr>
        <w:trPr>
          <w:trHeight w:val="340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Рассмотрев инициативу главы муниципального образования Гулькевичский район А.А. Шишикина о даче согласия администрации муниципального образования Гулькевичский район на заключение договора аренды объектов муниципального движимого имущества, в целях привлечения дополнительных денежных средств в бюджет района, в соответствии со статьей 17.1 Федерального закона от 26 июля 2006 года № 135-ФЗ «О защите конкуренции», приказом Федеральной антимонопольной Службы Российской Федерации от 10 февраля 2010 года № 67 «О порядке проведения аукцион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аукциона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ода    № 2, руководствуясь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1. Дать согласие администрации муниципального образования Гулькевичский район на заключение договора аренды объектов муниципального движимого имущества согласно приложению к настоящему решению сроком на 5 (пять)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2. Поручить управлению имущественных отношений администрации муниципального образования Гулькевичский район в соответствии со статьей 17.1 Федерального закона от 26 июля 2006 года № 135-ФЗ «О защите конкуренции» и приказом Федеральной антимонопольной службы                         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провести необходимые действия по реализации пункта 1 настоящего ре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5:59:00Z</dcterms:created>
  <dc:creator>Администрация</dc:creator>
  <dc:description/>
  <cp:keywords/>
  <dc:language>en-US</dc:language>
  <cp:lastModifiedBy>Sovet</cp:lastModifiedBy>
  <cp:lastPrinted>2019-12-10T13:21:00Z</cp:lastPrinted>
  <dcterms:modified xsi:type="dcterms:W3CDTF">2019-12-10T10:21:00Z</dcterms:modified>
  <cp:revision>7</cp:revision>
  <dc:subject/>
  <dc:title/>
</cp:coreProperties>
</file>