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3909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мущественного комплекса муниципального бюдже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реждения дополнительного образования школы искусст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. Гулькевичи муниципального образования Гулькевич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 и имущества, входящего в его состав, из муниципальной собственности муниципального образования Гулькевич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 в государственную собственность Краснодарского кра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ициативу главы муниципального образования Гулькевичский район А.А. Шишикина о передаче имущественного комплекса муниципального бюджетного учреждения дополнительного образования школы искусств г. Гулькевичи муниципального образования Гулькевичский район и имущества входящего в его состав, находящегося в оперативном управлении из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, принимая во внимание обращение заместителя министра культуры Краснодарского края Г.В. Жукова о передаче детских школ искусств в государственную собственность Краснодарского края от 22 апреля 2019 года             № 49-01-04-2005/19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  9 сессии V созыва Совета муниципального образования Гулькевичский район от 24 сентября 2010 года № 2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имущественного комплекса муниципального бюджетного учреждения дополнительного образования школы искусств                       г. Гулькевичи муниципального образования Гулькевичский район, расположенного по адресу: Краснодарский край, Гулькевичский район,                       г. Гулькевичи, ул. 50 лет ВЛКСМ, 16, ИНН 2329014120, и имущества, входящего в его состав, из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32:00Z</dcterms:created>
  <dc:creator>Администрация</dc:creator>
  <dc:description/>
  <cp:keywords/>
  <dc:language>en-US</dc:language>
  <cp:lastModifiedBy>Sovet</cp:lastModifiedBy>
  <cp:lastPrinted>2019-10-10T13:59:00Z</cp:lastPrinted>
  <dcterms:modified xsi:type="dcterms:W3CDTF">2019-12-20T14:10:00Z</dcterms:modified>
  <cp:revision>8</cp:revision>
  <dc:subject/>
  <dc:title/>
</cp:coreProperties>
</file>