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86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енерального директора общества с ограниченной ответственностью «ЭкоЮгТранс» В.А. Полтанова от                       23 октября 2019 года № 1008 о передаче мусоросборников (контейнеров), объемом 0,75 куб. м, в муниципальную собственность муниципального образования Гулькевичский район на безвозмездной основе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в муниципальную собственность муниципального образования Гулькевичский район мусоросборников (контейнеров), объемом 0,75 куб. м, на безвозмездной основе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управлению имущественных отношений администрации муниципального образования Гулькевичский район провести мероприятия по ис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04:00Z</dcterms:created>
  <dc:creator>Администрация</dc:creator>
  <dc:description/>
  <cp:keywords/>
  <dc:language>en-US</dc:language>
  <cp:lastModifiedBy>Sovet</cp:lastModifiedBy>
  <cp:lastPrinted>2019-12-17T09:26:00Z</cp:lastPrinted>
  <dcterms:modified xsi:type="dcterms:W3CDTF">2019-12-20T13:52:00Z</dcterms:modified>
  <cp:revision>7</cp:revision>
  <dc:subject/>
  <dc:title/>
</cp:coreProperties>
</file>