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80  сессии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 г. 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1-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111"/>
        <w:gridCol w:w="1559"/>
        <w:gridCol w:w="1559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0 9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9494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газоснабжения населения (поселений) (строительство подводящих газопрово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 (приобретение автобу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кроавтобусов для обеспечения подвоза учащих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детских музыкальных школ, художественных шко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дошкольн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оприятий регионального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2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3:00Z</dcterms:created>
  <dc:creator>Iserver</dc:creator>
  <dc:description/>
  <cp:keywords/>
  <dc:language>en-US</dc:language>
  <cp:lastModifiedBy>Sovet</cp:lastModifiedBy>
  <cp:lastPrinted>2019-07-01T08:40:00Z</cp:lastPrinted>
  <dcterms:modified xsi:type="dcterms:W3CDTF">2019-12-16T10:10:00Z</dcterms:modified>
  <cp:revision>4</cp:revision>
  <dc:subject/>
  <dc:title>Приложение № 4</dc:title>
</cp:coreProperties>
</file>