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5814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ндикативного плана социально-экономического развития муниципального образования Гулькевичский район на 2020 год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 xml:space="preserve">В целях реализации Закона Краснодарского края от 21 октября 2015 года № 3267-КЗ «О стратегическом планировании и индикативных планах социально-экономического развития в Краснодарском крае», </w:t>
      </w:r>
      <w:r>
        <w:rPr>
          <w:bCs/>
        </w:rPr>
        <w:t xml:space="preserve">в соответствии с постановлением администрации муниципального образования Гулькевичский район от 21 декабря 2015 года «Об утверждении порядка разработки индикативного плана социально-экономического развития муниципального образования Гулькевичский район», </w:t>
      </w:r>
      <w:r>
        <w:rPr/>
        <w:t>заслушав и обсудив материалы индикативного плана социально-экономического развития муниципального образования Гулькевичский район на 2020 год и на плановый период 2021 и  2022 годов, Совет муниципального образования Гулькевичский район                 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Утвердить индикативный план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20 год и на плановый период 2021 и 2022 годов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Администрации муниципального образования Гулькевичский район представить в Совет муниципального образования Гулькевичский район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мае 2020 года – 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20 год по итогам                     1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августе 2020 года – оперативную информацию о выполнении основных показателей индикативного плана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20 год по итогам                   2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оябре 2020 года – оперативную информацию о выполнении основных показателей индикативного плана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20 год по итогам                  3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>в апреле 2021 года – оперативный отчет о выполнении индикативного плана социально-экономического развития муниципального образования Гулькевичский район на 2020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публиковать основные параметры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20 год и на плановый период 2021 и 2022 годов </w:t>
      </w:r>
      <w:r>
        <w:rPr>
          <w:sz w:val="28"/>
        </w:rPr>
        <w:t>в газете «В 24 час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 1 января 2020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44:00Z</dcterms:created>
  <dc:creator>VAL</dc:creator>
  <dc:description/>
  <cp:keywords/>
  <dc:language>en-US</dc:language>
  <cp:lastModifiedBy>Sovet</cp:lastModifiedBy>
  <cp:lastPrinted>2019-12-09T13:28:00Z</cp:lastPrinted>
  <dcterms:modified xsi:type="dcterms:W3CDTF">2019-12-16T11:25:00Z</dcterms:modified>
  <cp:revision>5</cp:revision>
  <dc:subject/>
  <dc:title> </dc:title>
</cp:coreProperties>
</file>