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80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  <w:tab/>
            </w:r>
            <w:r>
              <w:rPr>
                <w:b/>
                <w:sz w:val="28"/>
                <w:szCs w:val="28"/>
              </w:rPr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6948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694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33.4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13.12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7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становлении на территории муниципального образования Гулькевичский район размера платы за предоставление сведений, содержащихся в информационной системе обеспечения градостроительной деятельности на 2020 год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9525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е статьи 57 Градостроитель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становления Правительства Российской Федерации от 9 июня 2006 года          № 363 года «Об информационном обеспечении градостроительной деятельности», Совет муниципального образования Гулькевичский район          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муниципального образования Гулькевичский район на 2020 год размер пла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предоставление сведений, содержащихся в одном разделе информационной системы обеспечения градостроительной деятельности, в        размере 1000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 предоставление копии одного документа, содержащегося в одном разделе информационной системы обеспечения градостроительной деятельности, в размере 100 рублей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муниципального образования Гулькевичский район от 3 декабря 2015 года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spacing w:val="-1"/>
          <w:sz w:val="28"/>
          <w:szCs w:val="28"/>
        </w:rPr>
        <w:t xml:space="preserve"> по </w:t>
      </w:r>
      <w:r>
        <w:rPr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spacing w:val="-1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 w:before="0" w:after="727"/>
        <w:jc w:val="both"/>
        <w:rPr/>
      </w:pPr>
      <w:r>
        <w:rPr>
          <w:color w:val="000000"/>
          <w:sz w:val="28"/>
          <w:szCs w:val="28"/>
        </w:rPr>
        <w:tab/>
        <w:t xml:space="preserve">4. </w:t>
      </w:r>
      <w:r>
        <w:rPr>
          <w:color w:val="000000"/>
          <w:spacing w:val="3"/>
          <w:sz w:val="28"/>
          <w:szCs w:val="28"/>
        </w:rPr>
        <w:t>Решение вступает в силу со дня его обнародования, но не ранее                   1 января 2020 года.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ий район 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_______________ А.А. Шишикин                   _______________ Н.Н. Записоцкий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25:00Z</dcterms:created>
  <dc:creator>Архитектор</dc:creator>
  <dc:description/>
  <cp:keywords/>
  <dc:language>en-US</dc:language>
  <cp:lastModifiedBy>Sovet</cp:lastModifiedBy>
  <cp:lastPrinted>2019-12-06T16:23:00Z</cp:lastPrinted>
  <dcterms:modified xsi:type="dcterms:W3CDTF">2019-12-16T11:12:00Z</dcterms:modified>
  <cp:revision>5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