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198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внесении изменения в решение 59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созыва Совета муниципального образования Гулькевичский район от 27 февраля               2009 года № 7 «О даче разрешения муниципальному учреждению «Централизованная бухгалтерия учреждений здравоохранения муниципального образования Гулькевичский район» на 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сновных средств» 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Е.С. Карпенко от 2 декабря 2019 года              № 7010 о внесении изменения в решение Совета муниципального образования Гулькевичский район, в целях снятия с государственного кадастрового учета нежилого здания: здания бухгалтерии, общей площадью 216,3 кв. м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59 сессии IV созыва Совета муниципального образования Гулькевичский район от 27 февраля 2009 года № 7 «О даче разрешения муниципальному учреждению «Централизованная бухгалтерия учреждений здравоохранения муниципального образования Гулькевичский район» на списание основных средств» изменения, дополнив в пункте 1 после слова «списать» словами «, произвести демонтаж, разборку объек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9:00Z</dcterms:created>
  <dc:creator>Администрация</dc:creator>
  <dc:description/>
  <cp:keywords/>
  <dc:language>en-US</dc:language>
  <cp:lastModifiedBy>Sovet</cp:lastModifiedBy>
  <cp:lastPrinted>2019-12-20T11:38:00Z</cp:lastPrinted>
  <dcterms:modified xsi:type="dcterms:W3CDTF">2019-12-20T14:18:00Z</dcterms:modified>
  <cp:revision>14</cp:revision>
  <dc:subject/>
  <dc:title/>
</cp:coreProperties>
</file>