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6667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</w:t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00"/>
        <w:gridCol w:w="4720"/>
        <w:gridCol w:w="426"/>
        <w:gridCol w:w="1620"/>
        <w:gridCol w:w="900"/>
      </w:tblGrid>
      <w:tr>
        <w:trPr>
          <w:trHeight w:val="1803" w:hRule="atLeast"/>
        </w:trPr>
        <w:tc>
          <w:tcPr>
            <w:tcW w:w="1000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 </w:t>
            </w:r>
            <w:r>
              <w:rPr>
                <w:b/>
              </w:rPr>
              <w:t>сесс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VI   </w:t>
            </w: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19 г.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00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</w:t>
      </w:r>
      <w:r>
        <w:rPr>
          <w:b/>
          <w:sz w:val="28"/>
          <w:szCs w:val="28"/>
        </w:rPr>
        <w:t xml:space="preserve"> ходатайстве для представления к награждению орденом «Родительская слава» семьи Плаховых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Заслушав информацию председателя постоянной комиссии  по образованию, культуре, спорту и молодежной политике Совета муниципального образования Гулькевичский район Н.В.Шкарупа о ходатайстве для представления к награждению орденом «Родительская слава» семьи Плаховых, проживающих в городе Гулькевичи и имеющих 11 детей, Совет муниципального образования Гулькевичский район р е ш и л: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Ходатайствовать перед Управлением социальной зашиты населения Министерства труда и социального развития Краснодарского края в Гулькевичском районе о представлении к награждению орденом «Родительская слава» семьи Плаховых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настоящего решения возложить на постоянную комиссию по образованию, культуре, спорту и молодежной политике Совета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Решение вступает в силу со дня его подписания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  <w:tab/>
        <w:tab/>
        <w:tab/>
        <w:tab/>
        <w:t xml:space="preserve">          </w:t>
        <w:tab/>
        <w:t xml:space="preserve">      Н.Н. 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36:00Z</dcterms:created>
  <dc:creator>PanovaSV</dc:creator>
  <dc:description/>
  <cp:keywords/>
  <dc:language>en-US</dc:language>
  <cp:lastModifiedBy>Sovet</cp:lastModifiedBy>
  <cp:lastPrinted>2019-12-12T16:26:00Z</cp:lastPrinted>
  <dcterms:modified xsi:type="dcterms:W3CDTF">2019-12-16T07:10:00Z</dcterms:modified>
  <cp:revision>39</cp:revision>
  <dc:subject/>
  <dc:title/>
</cp:coreProperties>
</file>