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966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0"/>
            </w:tblGrid>
            <w:tr>
              <w:trPr>
                <w:trHeight w:val="3534" w:hRule="atLeast"/>
              </w:trPr>
              <w:tc>
                <w:tcPr>
                  <w:tcW w:w="475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Приложение  №   16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80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13.12.2019 г.  № 4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овета муниципального образования Гулькевичский  район «О бюджете 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Гулькевичский район на 2020 год       и на плановый период 2021 и 2022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0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98"/>
        <w:gridCol w:w="183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2 05 0000   5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8000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8000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8000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8000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8000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80002,1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ovet</cp:lastModifiedBy>
  <cp:lastPrinted>2019-10-21T09:52:00Z</cp:lastPrinted>
  <dcterms:modified xsi:type="dcterms:W3CDTF">2019-12-16T10:15:00Z</dcterms:modified>
  <cp:revision>11</cp:revision>
  <dc:subject/>
  <dc:title>Приложение </dc:title>
</cp:coreProperties>
</file>