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  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80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13.12.2019 г.  № 4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1 и 2022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8517,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8517,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-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78517,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8517,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8517,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8517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Sovet</cp:lastModifiedBy>
  <cp:lastPrinted>2019-10-21T11:09:00Z</cp:lastPrinted>
  <dcterms:modified xsi:type="dcterms:W3CDTF">2019-12-16T10:15:00Z</dcterms:modified>
  <cp:revision>44</cp:revision>
  <dc:subject/>
  <dc:title>Приложение </dc:title>
</cp:coreProperties>
</file>