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80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13.12.2019  г.  № 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20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819"/>
        <w:gridCol w:w="1985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7 100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802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предоставление социальны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общедоступного и бесплатного дошкольног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ого общего, основного общего, среднего обще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сновным общеобразовательным программам в рамк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мероприятий регионального проек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"Современная шко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926</w:t>
            </w:r>
            <w:r>
              <w:rPr>
                <w:sz w:val="28"/>
                <w:szCs w:val="28"/>
              </w:rPr>
              <w:t xml:space="preserve">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ием и (или) тифлокомментир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бюджетам муниципальных районов на орган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общедоступного и бесплат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ого общего, основного общего, среднего обще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сновным общеобразовательным программам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х организациях (капитальный ремонт зданий и сооружений, благоустройство территорий, прилегающих к зд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оружениям муниципальных образовательных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предоставления дополнительного образования детей в муниципальных образовательных организациях  в части оснащения образовательных организац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фере культуры музыкальными инструментами, оборудова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чебными материалами в рамках реализации регион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"Культурная сре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формир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0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1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7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0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0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5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42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546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09:00Z</dcterms:created>
  <dc:creator>Iserver</dc:creator>
  <dc:description/>
  <cp:keywords/>
  <dc:language>en-US</dc:language>
  <cp:lastModifiedBy>Sovet</cp:lastModifiedBy>
  <cp:lastPrinted>2019-10-21T09:28:00Z</cp:lastPrinted>
  <dcterms:modified xsi:type="dcterms:W3CDTF">2019-12-16T10:10:00Z</dcterms:modified>
  <cp:revision>7</cp:revision>
  <dc:subject/>
  <dc:title>Приложение № 4</dc:title>
</cp:coreProperties>
</file>