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5670" w:hanging="56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2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</w:tblGrid>
      <w:tr>
        <w:trPr>
          <w:trHeight w:val="3534" w:hRule="atLeast"/>
        </w:trPr>
        <w:tc>
          <w:tcPr>
            <w:tcW w:w="46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80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3.12.2019 г.  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20  год и на плановый период 2021 и 2022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20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7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 96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7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8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 82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43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18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25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5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 21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450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9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4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3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 96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53 075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 180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 99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 699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3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06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 74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9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4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 19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4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77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 77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 69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772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00,0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73 002,1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чальник  финансового управления                                                              А.В. Иванов                                                        </w:t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Sovet</cp:lastModifiedBy>
  <cp:lastPrinted>2019-10-23T15:08:00Z</cp:lastPrinted>
  <dcterms:modified xsi:type="dcterms:W3CDTF">2019-12-16T10:11:00Z</dcterms:modified>
  <cp:revision>193</cp:revision>
  <dc:subject/>
  <dc:title>         Приложение № 12</dc:title>
</cp:coreProperties>
</file>