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80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 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 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 62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86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7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72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1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9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5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2 7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 130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2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34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 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813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73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3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94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 0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 726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5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5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39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0 048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9-11-21T09:27:00Z</cp:lastPrinted>
  <dcterms:modified xsi:type="dcterms:W3CDTF">2019-12-16T10:12:00Z</dcterms:modified>
  <cp:revision>182</cp:revision>
  <dc:subject/>
  <dc:title>         Приложение № 12</dc:title>
</cp:coreProperties>
</file>