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2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8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3.12.2019 г. №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 Гулькевичский район на 2020 год и плановый период 2021 и 2022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Sovet</cp:lastModifiedBy>
  <cp:lastPrinted>2019-08-14T14:21:00Z</cp:lastPrinted>
  <dcterms:modified xsi:type="dcterms:W3CDTF">2019-12-16T10:18:00Z</dcterms:modified>
  <cp:revision>7</cp:revision>
  <dc:subject/>
  <dc:title>Приложение 80</dc:title>
</cp:coreProperties>
</file>