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36766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77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494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77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77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772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ния Гулькевичский район на передачу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мущественного комплекса муниципального бюдже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чреждения дополнительного образования детской школ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скусств пос. Кубань муниципального образования Гулькевичский район и имущества, входящего в его состав, из муниципальной собственности муниципального образования Гулькевичск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йон в государственную собственность Краснодарского кра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безвозмездной основе</w:t>
            </w:r>
          </w:p>
        </w:tc>
      </w:tr>
      <w:tr>
        <w:trPr>
          <w:trHeight w:val="340" w:hRule="atLeast"/>
        </w:trPr>
        <w:tc>
          <w:tcPr>
            <w:tcW w:w="977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нициативу главы муниципального образования Гулькевичский район А.А. Шишикина о передаче имущественного комплекса муниципального бюджетного учреждения дополнительного образования детской школы искусств пос. Кубань муниципального образования Гулькевичский район и имущества входящего в его состав, находящегося в оперативном управлении из муниципальной собственности муниципального образования Гулькевичский район в государственную собственность Краснодарского края на безвозмездной основе, принимая во внимание обращение заместителя министра культуры Краснодарского края Г.В. Жукова о передаче детских школ искусств в государственную собственность Краснодарского края от 22 апреля 2019 года № 49-01-04-2005/19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            2010 года № 2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имущественного комплекса муниципального бюджетного учреждения дополнительного образования детской школы искусств пос. Кубань муниципального образования Гулькевичский район, расположенного по адресу: Краснодарский край, Гулькевичский район,                       пос. Кубань, ул. Школьная, 8, ИНН 2329014770, и имущества, входящего в его состав, из муниципальной собственности муниципального образования Гулькевичский район в государственную собственность Краснодарского края на безвозмездной ос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36:00Z</dcterms:created>
  <dc:creator>Администрация</dc:creator>
  <dc:description/>
  <cp:keywords/>
  <dc:language>en-US</dc:language>
  <cp:lastModifiedBy>Sovet</cp:lastModifiedBy>
  <cp:lastPrinted>2019-10-10T13:59:00Z</cp:lastPrinted>
  <dcterms:modified xsi:type="dcterms:W3CDTF">2019-12-20T13:58:00Z</dcterms:modified>
  <cp:revision>6</cp:revision>
  <dc:subject/>
  <dc:title/>
</cp:coreProperties>
</file>