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2196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82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 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 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 внесении изменения в решение 71 сесси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V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 созыва Совета муниципального образования Гулькевичский район от 31 мая 2019 года № 10 «О даче согласия администрации муниципального образования Гулькевичский район на передачу муниципального движимого имущества в муниципальную собственность сельского поселения Кубань Гулькевичского района на безвозмездной основе»</w:t>
            </w:r>
          </w:p>
        </w:tc>
      </w:tr>
      <w:tr>
        <w:trPr>
          <w:trHeight w:val="340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исьменное обращение главы сельского поселения Кубань Гулькевичского района от 26 ноября 2019 года № 1550 о внесении изменения в решение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71 сессии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VI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созыва Совета муниципального образования Гулькевичский район от 31 мая 2019 года № 10 «О даче согласия администрации муниципального образования Гулькевичский район на передачу муниципального движимого имущества в муниципальную собственность сельского поселения Кубань Гулькевичского района на безвозмездной основе</w:t>
      </w:r>
      <w:r>
        <w:rPr>
          <w:rFonts w:cs="Times New Roman" w:ascii="Times New Roman" w:hAnsi="Times New Roman"/>
          <w:sz w:val="28"/>
          <w:szCs w:val="28"/>
        </w:rPr>
        <w:t>», руководствуясь статьей 25 устава муниципального образования Гулькевичский район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2010 года 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71 сессии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VI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созыва Совета муниципального образования Гулькевичский район от 31 мая 2019 года № 10 «О даче согласия администрации муниципального образования Гулькевичский район на передачу муниципального движимого имущества в муниципальную собственность сельского поселения Кубань Гулькевичского района на безвозмездной основе</w:t>
      </w:r>
      <w:r>
        <w:rPr>
          <w:rFonts w:cs="Times New Roman" w:ascii="Times New Roman" w:hAnsi="Times New Roman"/>
          <w:sz w:val="28"/>
          <w:szCs w:val="28"/>
        </w:rPr>
        <w:t>» изменение, изложив пункт 1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Дать согласие администрации муниципального образования Гулькевичский район на передачу в собственность сельскому поселению Кубань Гулькевичского района на безвозмездной основе следующего муниципального движимого имуществ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бус для перевозки детей ПАЗ 32053-70, идентификационный             номер (</w:t>
      </w:r>
      <w:r>
        <w:rPr>
          <w:rFonts w:cs="Times New Roman" w:ascii="Times New Roman" w:hAnsi="Times New Roman"/>
          <w:sz w:val="28"/>
          <w:szCs w:val="28"/>
          <w:lang w:val="en-US"/>
        </w:rPr>
        <w:t>VIN</w:t>
      </w:r>
      <w:r>
        <w:rPr>
          <w:rFonts w:cs="Times New Roman" w:ascii="Times New Roman" w:hAnsi="Times New Roman"/>
          <w:sz w:val="28"/>
          <w:szCs w:val="28"/>
        </w:rPr>
        <w:t>) – Х1М3205СХ80009234, модель, № двигателя – 523400 81021226, номер кузова – Х1М3205СХ80009234, номер шасси – отсутствует, цвет кузова – желты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хограф, инвентарный номер - 41012402175952, балансовая стоимость –                            42000 (сорок две тысячи) рублей.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постоянную депутатск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 w:before="0" w:after="0"/>
        <w:ind w:lef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 w:before="0" w:after="0"/>
        <w:ind w:lef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улькевичский район </w:t>
        <w:tab/>
        <w:tab/>
        <w:tab/>
        <w:tab/>
        <w:t xml:space="preserve">          </w:t>
        <w:tab/>
        <w:t xml:space="preserve">     Н.Н. Записоцкий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 w:before="0" w:after="0"/>
        <w:ind w:lef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 w:before="0" w:after="0"/>
        <w:ind w:lef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6:18:00Z</dcterms:created>
  <dc:creator>Администрация</dc:creator>
  <dc:description/>
  <cp:keywords/>
  <dc:language>en-US</dc:language>
  <cp:lastModifiedBy>Sovet</cp:lastModifiedBy>
  <cp:lastPrinted>2019-12-10T17:28:00Z</cp:lastPrinted>
  <dcterms:modified xsi:type="dcterms:W3CDTF">2019-12-10T14:38:00Z</dcterms:modified>
  <cp:revision>12</cp:revision>
  <dc:subject/>
  <dc:title/>
</cp:coreProperties>
</file>