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к решению 80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30.12.2019 г.  № 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на 2020 год и на плановый период 2021 и 2022 годов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>в бюджеты поселений муниципального образования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на 2020 год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152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1995 1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 xml:space="preserve">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206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206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299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6 1003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6 10031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6 10032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6 10030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6 10031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6 10032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7 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7 01050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7 0505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7 0505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А.В.Иванов</w:t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01:00Z</dcterms:created>
  <dc:creator>Ofps1</dc:creator>
  <dc:description/>
  <cp:keywords/>
  <dc:language>en-US</dc:language>
  <cp:lastModifiedBy>Sovet</cp:lastModifiedBy>
  <cp:lastPrinted>2017-10-31T14:14:00Z</cp:lastPrinted>
  <dcterms:modified xsi:type="dcterms:W3CDTF">2019-12-16T10:10:00Z</dcterms:modified>
  <cp:revision>11</cp:revision>
  <dc:subject/>
  <dc:title>Заместителю руководителя</dc:title>
</cp:coreProperties>
</file>