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905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97"/>
        <w:gridCol w:w="4039"/>
        <w:gridCol w:w="881"/>
        <w:gridCol w:w="1609"/>
        <w:gridCol w:w="894"/>
      </w:tblGrid>
      <w:tr>
        <w:trPr>
          <w:trHeight w:val="1803" w:hRule="atLeast"/>
        </w:trPr>
        <w:tc>
          <w:tcPr>
            <w:tcW w:w="969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8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 г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hanging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9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center"/>
        <w:rPr/>
      </w:pPr>
      <w:r>
        <w:rPr>
          <w:b/>
          <w:sz w:val="28"/>
        </w:rPr>
        <w:t>О работе отдела культуры администрации муниципального образования Гулькевичский район по организации системы управления и методического обеспечения деятельности учреждений культуры в городских и сельских поселениях Гулькевич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начальника отдела культуры администрации муниципального образования Гулькевичский район Е.А.Боковой</w:t>
      </w:r>
      <w:r>
        <w:rPr>
          <w:b/>
          <w:sz w:val="28"/>
        </w:rPr>
        <w:t xml:space="preserve"> </w:t>
      </w:r>
      <w:r>
        <w:rPr>
          <w:sz w:val="28"/>
        </w:rPr>
        <w:t>о работе отдела культуры муниципального образования Гулькевичский район по организации системы управления и методического обеспечения деятельности учреждений культуры в городских и сельских поселениях Гулькевичского района</w:t>
      </w:r>
      <w:r>
        <w:rPr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1. Отметить положительную работу отдела культуры администрации муниципального образования Гулькевичский район по организации системы управления и методического обеспечения деятельности учреждений культуры в городских и сельских поселениях Гулькевичского район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  <w:szCs w:val="28"/>
        </w:rPr>
        <w:tab/>
        <w:t xml:space="preserve">2. Информацию </w:t>
      </w:r>
      <w:r>
        <w:rPr>
          <w:sz w:val="28"/>
        </w:rPr>
        <w:t>начальника отдела культуры администрации муниципального образования Гулькевичский район Е.А. Боковой</w:t>
      </w:r>
      <w:r>
        <w:rPr>
          <w:b/>
          <w:sz w:val="28"/>
        </w:rPr>
        <w:t xml:space="preserve"> </w:t>
      </w:r>
      <w:r>
        <w:rPr>
          <w:sz w:val="28"/>
        </w:rPr>
        <w:t xml:space="preserve">о работе отдела культуры муниципального образования Гулькевичский район по организации системы управления и методического обеспечения деятельности учреждений культуры в городских и сельских поселениях Гулькевичского района </w:t>
      </w:r>
      <w:r>
        <w:rPr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3. Отделу культуры администрации муниципального образования Гулькевичский район (Бокова)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продолжить осуществление методического обеспечения деятельности учреждений культуры городских и сельских поселениях Гулькевичского района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обратить внимание на использование современных теорий и передовых практик, принципов научности, оперативности и дифференцированности, что будет способствовать качественному росту социально-культурных услуг на территории Гулькевичского района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активизировать деятельность по методическому обеспечению деятельности учреждений культуры городских и сельских поселениях Гулькевичского района в рамках соглашений о межмуниципальном сотрудничестве с целью обмена положительным опытом рабо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9-12-12T11:45:00Z</cp:lastPrinted>
  <dcterms:modified xsi:type="dcterms:W3CDTF">2019-12-16T07:44:00Z</dcterms:modified>
  <cp:revision>38</cp:revision>
  <dc:subject/>
  <dc:title/>
</cp:coreProperties>
</file>