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80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 и 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 бюджетных ассигнований, направленных на социальную поддержку   детей   и   семей,   имеющих   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1 и 2022  годов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18"/>
        <w:gridCol w:w="1559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60,1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12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ых денежных средств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87,8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7,4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6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793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10-23T15:54:00Z</cp:lastPrinted>
  <dcterms:modified xsi:type="dcterms:W3CDTF">2019-12-16T10:14:00Z</dcterms:modified>
  <cp:revision>982</cp:revision>
  <dc:subject/>
  <dc:title>         Приложение № 12</dc:title>
</cp:coreProperties>
</file>