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518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51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сессия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9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ессия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12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равила землепользования и застройки  Новоукраинского сельского поселения Гулькевичского района, утвержденные решением 51 сессии 2 созыва Совета муниципального образования Новоукра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от 6 февраля 2013 года № 1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Об утверждении правил землепользования и застройки Новоукраинского 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05075</wp:posOffset>
            </wp:positionH>
            <wp:positionV relativeFrom="paragraph">
              <wp:posOffset>-390525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, 32, 33, 36, 38 Градостроительного кодекса Российской Федерации, Федеральным законом от 6 октября 2003 года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от 2 декабря 2019 года по рассмотрению проекта «О внесении изменений в правила землепользования и застройки Новоукраинского сельского поселения Гулькевичского района» Совет муниципального образования Гулькевичский район р е ш и л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риложение к решению </w:t>
      </w:r>
      <w:r>
        <w:rPr>
          <w:bCs/>
          <w:sz w:val="28"/>
          <w:szCs w:val="28"/>
        </w:rPr>
        <w:t>51 сессии 2 созыва Совета муниципального образования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сельского поселения Гулькевичского района» следующее изменение</w:t>
      </w:r>
      <w:r>
        <w:rPr>
          <w:sz w:val="28"/>
          <w:szCs w:val="28"/>
        </w:rPr>
        <w:t xml:space="preserve">, изложив в таблице 5 пункта «Условно разрешенные виды и параметры использования земельных участков и объектов капитального строительства» статьи 42 «Градостроительный регламент зоны делового, общественного и коммерческого назначения (О1)» </w:t>
      </w:r>
      <w:r>
        <w:rPr>
          <w:bCs/>
          <w:sz w:val="28"/>
          <w:szCs w:val="28"/>
        </w:rPr>
        <w:t xml:space="preserve">част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градостроительные регламенты:</w:t>
      </w:r>
      <w:r>
        <w:rPr>
          <w:sz w:val="28"/>
          <w:szCs w:val="28"/>
        </w:rPr>
        <w:t xml:space="preserve"> строку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66"/>
        <w:gridCol w:w="3943"/>
        <w:gridCol w:w="698"/>
        <w:gridCol w:w="1162"/>
        <w:gridCol w:w="698"/>
        <w:gridCol w:w="697"/>
        <w:gridCol w:w="814"/>
        <w:gridCol w:w="822"/>
      </w:tblGrid>
      <w:tr>
        <w:trPr>
          <w:trHeight w:val="39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cs="Times New Roman" w:ascii="Times New Roman" w:hAnsi="Times New Roman"/>
                <w:iCs/>
              </w:rPr>
              <w:t>индивидуального жилищного строительств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 xml:space="preserve">мин.: 300;  </w:t>
            </w:r>
          </w:p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макс.:5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/>
              <w:t xml:space="preserve">60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66"/>
        <w:gridCol w:w="3943"/>
        <w:gridCol w:w="698"/>
        <w:gridCol w:w="1162"/>
        <w:gridCol w:w="698"/>
        <w:gridCol w:w="697"/>
        <w:gridCol w:w="814"/>
        <w:gridCol w:w="822"/>
      </w:tblGrid>
      <w:tr>
        <w:trPr>
          <w:trHeight w:val="39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</w:rPr>
            </w:pPr>
            <w:r>
              <w:rPr>
                <w:rFonts w:cs="Arial"/>
              </w:rPr>
              <w:t xml:space="preserve">«Для индивидуального жилищного строительства: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»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 xml:space="preserve">мин.: 300;  </w:t>
            </w:r>
          </w:p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макс.:5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/>
              <w:t xml:space="preserve">60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В 24 часа» и разме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 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           А.А. Шишики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        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58:00Z</dcterms:created>
  <dc:creator>Архитектор</dc:creator>
  <dc:description/>
  <cp:keywords/>
  <dc:language>en-US</dc:language>
  <cp:lastModifiedBy>Sovet</cp:lastModifiedBy>
  <cp:lastPrinted>2019-12-09T17:41:00Z</cp:lastPrinted>
  <dcterms:modified xsi:type="dcterms:W3CDTF">2019-12-16T11:33:00Z</dcterms:modified>
  <cp:revision>31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