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2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  <w:lang w:val="en-US"/>
              </w:rPr>
            </w:pPr>
            <w:r>
              <w:rPr/>
              <w:tab/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80175" cy="2287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175" cy="228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8"/>
                                    <w:gridCol w:w="1229"/>
                                    <w:gridCol w:w="361"/>
                                    <w:gridCol w:w="4369"/>
                                    <w:gridCol w:w="470"/>
                                    <w:gridCol w:w="1038"/>
                                    <w:gridCol w:w="275"/>
                                    <w:gridCol w:w="1045"/>
                                    <w:gridCol w:w="870"/>
                                  </w:tblGrid>
                                  <w:tr>
                                    <w:trPr>
                                      <w:trHeight w:val="1442" w:hRule="atLeast"/>
                                    </w:trPr>
                                    <w:tc>
                                      <w:tcPr>
                                        <w:tcW w:w="1020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13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VI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54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.12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55" w:leader="none"/>
                                          </w:tabs>
                                          <w:ind w:left="551" w:hanging="364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20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5pt;height:180.15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1229"/>
                              <w:gridCol w:w="361"/>
                              <w:gridCol w:w="4369"/>
                              <w:gridCol w:w="470"/>
                              <w:gridCol w:w="1038"/>
                              <w:gridCol w:w="275"/>
                              <w:gridCol w:w="1045"/>
                              <w:gridCol w:w="870"/>
                            </w:tblGrid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1020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13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зыва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9 г.</w:t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55" w:leader="none"/>
                                    </w:tabs>
                                    <w:ind w:left="551" w:hanging="36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20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4140"/>
              <w:jc w:val="both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4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5908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органов местного самоуправления муниципального образования Гулькевичский район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  соответствии  с  Федеральными    законами   от  6 октября 2003 года                      № 131-ФЗ «Об  общих принципах организации местного самоуправления в Российской Федерации» и от 25  декабря  2008  года № 273-ФЗ  «О противодействии коррупции»,  Законами  Краснодарского  края  от  7 июня 2004 года № 717-КЗ «О местном самоуправлении в Краснодарском крае»,  от 25 июля 2017 года 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униципального образования Гулькевичский район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ей, если искажение этих сведений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существенным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  муниципального       образования     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 – 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_______________ А.А. Шишикин                   _______________ Н.Н. Записоцкий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0:00Z</dcterms:created>
  <dc:creator>Admin</dc:creator>
  <dc:description/>
  <cp:keywords/>
  <dc:language>en-US</dc:language>
  <cp:lastModifiedBy>Sovet</cp:lastModifiedBy>
  <cp:lastPrinted>2019-11-28T14:02:00Z</cp:lastPrinted>
  <dcterms:modified xsi:type="dcterms:W3CDTF">2019-12-19T11:33:00Z</dcterms:modified>
  <cp:revision>27</cp:revision>
  <dc:subject/>
  <dc:title/>
</cp:coreProperties>
</file>