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ниципальному бюджетному общеобразовательному учреждению средней общеобразовательной школе № 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. Новоукраинского муниципального образования Гулькевичский район имени кавалера трех орденов Ленина Н.С. Федор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списание основных средств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исполняющего обязанности директора муниципального бюджетного общеобразовательного учреждения средней общеобразовательной школы № 9 с. Новоукраинского муниципального образования Гулькевичский район имени кавалера трех орденов Ленина                Н.С. Федоренко (далее – </w:t>
      </w:r>
      <w:r>
        <w:rPr>
          <w:rFonts w:eastAsia="Calibri" w:cs="Times New Roman" w:ascii="Times New Roman" w:hAnsi="Times New Roman"/>
          <w:sz w:val="28"/>
          <w:szCs w:val="28"/>
        </w:rPr>
        <w:t>МБОУ СОШ № 9 им. Н.С. Федоренко</w:t>
      </w:r>
      <w:r>
        <w:rPr>
          <w:rFonts w:cs="Times New Roman" w:ascii="Times New Roman" w:hAnsi="Times New Roman"/>
          <w:sz w:val="28"/>
          <w:szCs w:val="28"/>
        </w:rPr>
        <w:t>) Т.А. Волченко от 14 ноября 2019 года № 147 о списании основных средств, учитывая заключение эксперта № 2019-012 от 11 ноября 2019 года о признании невозможности дальнейшей эксплуатации Сарая литер Д (общая площадь – 36,4 кв. м), расположенного по адресу: Краснодарский край, Гулькевичский район, село Новоукраинское, улица Красная, 129, территория МБОУ СОШ № 9 с. Новоукраинского муниципального образования Гулькевичский район имени кавалера трех орденов Ленина Н.С. Федоренко, подготовленное Союзом «Гулькевичская торгово-промышленная палат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- Положение)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ешить </w:t>
      </w:r>
      <w:r>
        <w:rPr>
          <w:rFonts w:eastAsia="Calibri" w:cs="Times New Roman" w:ascii="Times New Roman" w:hAnsi="Times New Roman"/>
          <w:sz w:val="28"/>
          <w:szCs w:val="28"/>
        </w:rPr>
        <w:t>МБОУ СОШ № 9 им. Н.С. Федоренко</w:t>
      </w:r>
      <w:r>
        <w:rPr>
          <w:rFonts w:cs="Times New Roman" w:ascii="Times New Roman" w:hAnsi="Times New Roman"/>
          <w:sz w:val="28"/>
          <w:szCs w:val="28"/>
        </w:rPr>
        <w:t xml:space="preserve"> списать муниципальное недвижимое имущество: сарай, литер Д, общая площадь                      34,6 кв. м, расположенный по адресу: Краснодарский край, Гулькевичский район, с. Новоукраинское, ул. Красная, 129, инвентарный номер                               СИ10102002090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МБОУ СОШ № 9 им. Н.С. Федоренко</w:t>
      </w:r>
      <w:r>
        <w:rPr>
          <w:rFonts w:cs="Times New Roman" w:ascii="Times New Roman" w:hAnsi="Times New Roman"/>
          <w:sz w:val="28"/>
          <w:szCs w:val="28"/>
        </w:rPr>
        <w:t xml:space="preserve"> (Волченко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4:00Z</dcterms:created>
  <dc:creator>Администрация</dc:creator>
  <dc:description/>
  <cp:keywords/>
  <dc:language>en-US</dc:language>
  <cp:lastModifiedBy>Sovet</cp:lastModifiedBy>
  <cp:lastPrinted>2019-11-21T10:02:00Z</cp:lastPrinted>
  <dcterms:modified xsi:type="dcterms:W3CDTF">2019-12-16T09:56:00Z</dcterms:modified>
  <cp:revision>8</cp:revision>
  <dc:subject/>
  <dc:title/>
</cp:coreProperties>
</file>