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 xml:space="preserve">                       8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сесс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созыва</w:t>
            </w:r>
            <w:r>
              <w:rPr>
                <w:b/>
                <w:sz w:val="24"/>
                <w:szCs w:val="24"/>
                <w:lang w:val="en-US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ab/>
              <w:tab/>
              <w:tab/>
            </w:r>
            <w:r>
              <w:rPr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3430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343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701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105.75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 13.12.2019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6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г. Гулькевичи</w:t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О даче согласия администрации муниципального образования Гулькевичский район на заключение соглашений с администрациями городских поселений Гулькевичского района о передаче муниципальному образованию Гулькевичский район осуществления части полномочий градостроительной деятельности, предусмотренной Федеральным законом от 6 октября 2003 года № 131-ФЗ «Об общих принципах организации местного самоуправления в Российской Федерации», на территории поселений за счет межбюджетных трансфертов, предоставляемых из бюджетов этих поселений в бюджет муниципального образования Гулькевичский район на 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1300</wp:posOffset>
            </wp:positionH>
            <wp:positionV relativeFrom="paragraph">
              <wp:posOffset>-428625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принимая во внимание решения представительных органов городских поселений Гулькевичского района о даче согласия администрациям городских поселений Гулькевичского района на заключение соглашений с администрацией муниципального образования Гулькевичский район о передаче муниципальному образованию Гулькевичский район осуществления части полномочий градостроительной деятельности, предусмотренной Федеральным законом от 6 октября 2003 года № 131-ФЗ «Об общих принципах организации местного самоуправления в Российской Федерации», за счет межбюджетных трансфертов, представляемых из бюджетов поселений в бюджет муниципального образования Гулькевичский район на 2020 год, Совет муниципального образования Гулькевичский район     р е ш и л: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ать согласие администрации муниципального образования Гулькевичский район на заключение соглашений с администрациями городских поселений Гулькевичского района на срок с 1 января 2020 года по 31 декабря 2020 года о передаче муниципальному образованию Гулькевичский район осуществления части полномочий в области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 Федерации» на территории поселения за счет межбюджетных трансфертов, предоставляемых из бюджетов этих поселений в бюджет муниципального образования Гулькевичский район в размере, согласно приложению к настоящему решению (прилагается)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стояще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ш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вета муницип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Гулькевичский район________________________Н.Н. Записоцкий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/>
          <w:bCs/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6:05:00Z</dcterms:created>
  <dc:creator>Архитектор</dc:creator>
  <dc:description/>
  <cp:keywords/>
  <dc:language>en-US</dc:language>
  <cp:lastModifiedBy>Sovet</cp:lastModifiedBy>
  <cp:lastPrinted>2019-12-06T16:25:00Z</cp:lastPrinted>
  <dcterms:modified xsi:type="dcterms:W3CDTF">2019-12-17T07:26:00Z</dcterms:modified>
  <cp:revision>14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