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1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решению    81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 18,07.2014г.         №   1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0.12.2013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4 год и плановый период 2015 и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 подвидов) доходов и классификации операций сектора государственного управления, относящихся к доходам бюджетов  на 2014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2014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89831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1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>4132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3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2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181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безвозмездные поступления 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6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0643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1 159,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*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а финансового управления                                                        Н.К.Остах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2:00Z</dcterms:created>
  <dc:creator>Ofps4</dc:creator>
  <dc:description/>
  <cp:keywords/>
  <dc:language>en-US</dc:language>
  <cp:lastModifiedBy>Admin</cp:lastModifiedBy>
  <cp:lastPrinted>2014-07-23T09:55:00Z</cp:lastPrinted>
  <dcterms:modified xsi:type="dcterms:W3CDTF">2014-07-23T05:55:00Z</dcterms:modified>
  <cp:revision>283</cp:revision>
  <dc:subject/>
  <dc:title>                                                          </dc:title>
</cp:coreProperties>
</file>