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</w:rPr>
        <w:t xml:space="preserve">  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18.07.2014г            №  1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 полиции, и членам их семей жилых помещений  на период выполнения сотрудниками обязанностей по указанным должнос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45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д/с №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ульке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4-07-23T10:02:00Z</cp:lastPrinted>
  <dcterms:modified xsi:type="dcterms:W3CDTF">2014-07-23T06:02:00Z</dcterms:modified>
  <cp:revision>1414</cp:revision>
  <dc:subject/>
  <dc:title>         Приложение № 12</dc:title>
</cp:coreProperties>
</file>