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 82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4.07.2014 г. № 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муниципального имущества, подлежащего списанию с баланса </w:t>
      </w:r>
      <w:r>
        <w:rPr>
          <w:sz w:val="28"/>
          <w:szCs w:val="28"/>
        </w:rPr>
        <w:t xml:space="preserve">муниципального бюджетного учреждения здравоохра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альная районная больница 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2"/>
        <w:gridCol w:w="2952"/>
        <w:gridCol w:w="1560"/>
        <w:gridCol w:w="850"/>
        <w:gridCol w:w="1136"/>
        <w:gridCol w:w="1440"/>
        <w:gridCol w:w="1253"/>
      </w:tblGrid>
      <w:tr>
        <w:trPr>
          <w:trHeight w:val="80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-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, коп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, коп.)</w:t>
            </w:r>
          </w:p>
        </w:tc>
      </w:tr>
      <w:tr>
        <w:trPr>
          <w:trHeight w:val="2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й кабинет диагностики и экспертизы органа зрения РР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71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904,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реанимации новорожденны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71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9 406,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кубатор с микропроцессорным контролем и диагностикой ОМИДА КЭП-ПЛАС НВНХ 00377, НВНХ 003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71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127,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логический комплект «Матрикс-Уролог» (3-канальный специализированный базовый бл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72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978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щелевая ЩЛ-2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70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825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разгибания бед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80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672,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алориметр КФК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51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3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9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геновский аппарат </w:t>
            </w:r>
          </w:p>
          <w:p>
            <w:pPr>
              <w:pStyle w:val="Normal"/>
              <w:rPr/>
            </w:pPr>
            <w:r>
              <w:rPr/>
              <w:t>Р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70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 064,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исскуственной вентиляции легких </w:t>
            </w:r>
          </w:p>
          <w:p>
            <w:pPr>
              <w:pStyle w:val="Normal"/>
              <w:rPr/>
            </w:pPr>
            <w:r>
              <w:rPr/>
              <w:t>РО-6Н-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819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 диагностический, стационарный АРД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7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 687,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кольпоскоп </w:t>
            </w:r>
          </w:p>
          <w:p>
            <w:pPr>
              <w:pStyle w:val="Normal"/>
              <w:rPr/>
            </w:pPr>
            <w:r>
              <w:rPr/>
              <w:t>КС-01 «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51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817,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ГК-1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731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925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ГК-1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73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925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 паровой </w:t>
            </w:r>
          </w:p>
          <w:p>
            <w:pPr>
              <w:pStyle w:val="Normal"/>
              <w:rPr/>
            </w:pPr>
            <w:r>
              <w:rPr/>
              <w:t>ГК-1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73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925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 паровой </w:t>
            </w:r>
          </w:p>
          <w:p>
            <w:pPr>
              <w:pStyle w:val="Normal"/>
              <w:rPr/>
            </w:pPr>
            <w:r>
              <w:rPr/>
              <w:t>ГК-1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7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721,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лазерная физиотерапевтическая «Яг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796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866,3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светотерапии с любильной стойкой Биптрон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7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10.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728,3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с 4.0*2.5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622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015,5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ебели «Сирена» 1 диван. 2 крес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65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531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стиральная «Лотос-Л-5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82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241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химические концентраты кислорода ПУРИ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72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102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402,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 МИКРО Л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50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185,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урологический «Байкал-2ВМ» (блок измерений, датчик на высокое давление, датчик на низкое давл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7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 253,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диагностики и лечения трубного бесплодия ДЛТБ-01 (блок диагностический, принтер матричный встроенный, блок лечебный, тележка, штатив встроенный, телескоп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728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831,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0" w:hRule="atLeast"/>
        </w:trPr>
        <w:tc>
          <w:tcPr>
            <w:tcW w:w="7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9 573,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имущественных отношений</w:t>
      </w:r>
      <w:r>
        <w:rPr>
          <w:sz w:val="28"/>
          <w:szCs w:val="28"/>
        </w:rPr>
        <w:t xml:space="preserve">                                                                 М.А.Каламб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41:00Z</dcterms:created>
  <dc:creator>1</dc:creator>
  <dc:description/>
  <cp:keywords/>
  <dc:language>en-US</dc:language>
  <cp:lastModifiedBy>Admin</cp:lastModifiedBy>
  <cp:lastPrinted>2014-07-01T11:22:00Z</cp:lastPrinted>
  <dcterms:modified xsi:type="dcterms:W3CDTF">2014-08-11T05:50:00Z</dcterms:modified>
  <cp:revision>11</cp:revision>
  <dc:subject/>
  <dc:title>ПРИЛОЖЕНИЕ</dc:title>
</cp:coreProperties>
</file>