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499"/>
        <w:gridCol w:w="728"/>
        <w:gridCol w:w="1395"/>
        <w:gridCol w:w="426"/>
        <w:gridCol w:w="1620"/>
        <w:gridCol w:w="1532"/>
      </w:tblGrid>
      <w:tr>
        <w:trPr>
          <w:trHeight w:val="1616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82 </w:t>
            </w: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озыв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 24.07.2014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 </w:t>
            </w:r>
            <w:r>
              <w:rPr>
                <w:bCs/>
                <w:sz w:val="28"/>
                <w:szCs w:val="28"/>
                <w:lang w:val="en-US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 xml:space="preserve"> № 5</w:t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я в решение 59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т 26 июля 2013 года № 8 «О порядке присвоения имен заслуженных граждан муниципальным учреждениям и муниципальным предприятиям муниципального образования Гулькевичский район» </w:t>
            </w:r>
          </w:p>
        </w:tc>
      </w:tr>
      <w:tr>
        <w:trPr>
          <w:trHeight w:val="341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уровня знаний о выдающихся людях и событиях в жизни Гулькевичского района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Внести в решение 59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</w:t>
      </w:r>
      <w:r>
        <w:rPr>
          <w:sz w:val="28"/>
        </w:rPr>
        <w:t>от 26 июля 2013 года № 8 «О порядке присвоения имен заслуженных граждан муниципальным учреждениям и муниципальным предприятиям муниципального образования Гулькевичский район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изложить раздел 1.2 главы 1 «Общие положения» приложения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2. Присвоение имен заслуженных граждан (далее – присвоение имен) Российской Федерации, Краснодарского края и Гулькевичского района (Героев Российской Федерации, Героев Советского Союза, Героев Социалистического труда, Героев Труда, лиц, имеющих заслуги перед государством, Краснодарским краем в экономике, науке, культуре, искусстве, воспитании, образовании, охране здоровья, жизни и прав граждан, лиц, имеющих заслуги перед муниципальным образованием Гулькевичский район в социально-экономическом развитии науке, культуре, искусстве, воспитании, образовании, охране здоровья граждан, обеспечения законности, прав и свобод человека и гражданина, развитии местного самоуправления Гулькевичского района) муниципальным учреждениям и предприятиям производится в целях повышения уровня исторических знаний, популяризации истории Отечества среди молодежи; формирования духовно-нравственных ценностей и гражданского сознания, повышения исторической культуры у подрастающего поколения; патриотического воспитания граждан Российской Федерации на примере героев Оте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имен заслуженных граждан муниципальным учреждениям и предприятиям производится как посмертно, с целью увековечения памяти заслуженных граждан, так и при их жизни.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) изложить</w:t>
      </w:r>
      <w:r>
        <w:rPr>
          <w:sz w:val="28"/>
          <w:szCs w:val="28"/>
          <w:lang w:eastAsia="en-US"/>
        </w:rPr>
        <w:t xml:space="preserve"> раздел 2.5 главы 2 «Порядок внесения предложений о присвоении имен муниципальным учреждениям и предприятиям» приложения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2.5. При присвоении имен</w:t>
      </w:r>
      <w:r>
        <w:rPr>
          <w:sz w:val="28"/>
          <w:szCs w:val="28"/>
        </w:rPr>
        <w:t xml:space="preserve"> заслуженных граждан муниципальным учреждениям и предприятиям вносятся соответствующие изменения в устав и иные учредительные документы, печати, штампы, официальные бланки, вывески, символику соответствующих юридических лиц.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социальной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В 24 часа», разместить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        Председатель Совета муниципального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Гулькевичский район                образования Гулькевичский район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В.И.Кадькало                                               Н.Н.Записоцкий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9:00Z</dcterms:created>
  <dc:creator>Рита</dc:creator>
  <dc:description/>
  <cp:keywords/>
  <dc:language>en-US</dc:language>
  <cp:lastModifiedBy>Admin</cp:lastModifiedBy>
  <cp:lastPrinted>2014-07-07T11:52:00Z</cp:lastPrinted>
  <dcterms:modified xsi:type="dcterms:W3CDTF">2014-08-11T05:48:00Z</dcterms:modified>
  <cp:revision>19</cp:revision>
  <dc:subject/>
  <dc:title>СОВЕТ МУНИЦИПАЛЬНОГО ОБРАЗОВАНИЯ</dc:title>
</cp:coreProperties>
</file>