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18135</wp:posOffset>
            </wp:positionV>
            <wp:extent cx="678180" cy="8001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661"/>
        <w:gridCol w:w="690"/>
        <w:gridCol w:w="1087"/>
        <w:gridCol w:w="878"/>
        <w:gridCol w:w="1368"/>
        <w:gridCol w:w="484"/>
        <w:gridCol w:w="1595"/>
        <w:gridCol w:w="887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349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сси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334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14г.</w:t>
            </w:r>
          </w:p>
        </w:tc>
        <w:tc>
          <w:tcPr>
            <w:tcW w:w="40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9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Порядке осуществления Контрольно-счетной палатой муниципального образования Гулькевичский район полномочий по внешнему муниципальному финансовому контролю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9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 w:val="false"/>
                <w:vanish/>
                <w:sz w:val="28"/>
                <w:szCs w:val="28"/>
              </w:rPr>
            </w:pPr>
            <w:r>
              <w:rPr>
                <w:b w:val="false"/>
                <w:bCs w:val="false"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в подготовленный в соответствии с Бюджетным кодексом Российской Федерации Порядок осуществления контрольно-счетной палатой муниципального образования Гулькевичский район полномочий по внешнему муниципальному финансовому контролю, Совет муниципального образования Гулькевичский район  р е ш и л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существления контрольно-счетной палатой муниципального образования Гулькевичский район полномочий по внешнему муниципальному финансовому контролю  (Приложение № 1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 выполнением настоящего решения возложить на постоянно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</w:t>
      </w:r>
      <w:bookmarkStart w:id="0" w:name="_GoBack"/>
      <w:bookmarkEnd w:id="0"/>
      <w:r>
        <w:rPr>
          <w:sz w:val="28"/>
          <w:szCs w:val="28"/>
        </w:rPr>
        <w:t>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Н.Н.Записо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14:00Z</dcterms:created>
  <dc:creator>Admin</dc:creator>
  <dc:description/>
  <cp:keywords/>
  <dc:language>en-US</dc:language>
  <cp:lastModifiedBy>Admin</cp:lastModifiedBy>
  <cp:lastPrinted>2014-07-21T14:18:00Z</cp:lastPrinted>
  <dcterms:modified xsi:type="dcterms:W3CDTF">2014-08-04T05:52:00Z</dcterms:modified>
  <cp:revision>7</cp:revision>
  <dc:subject/>
  <dc:title/>
</cp:coreProperties>
</file>