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     </w:t>
      </w:r>
    </w:p>
    <w:tbl>
      <w:tblPr>
        <w:tblW w:w="103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733"/>
        <w:gridCol w:w="4000"/>
        <w:gridCol w:w="630"/>
        <w:gridCol w:w="1733"/>
        <w:gridCol w:w="1068"/>
      </w:tblGrid>
      <w:tr>
        <w:trPr>
          <w:trHeight w:val="1803" w:hRule="atLeast"/>
        </w:trPr>
        <w:tc>
          <w:tcPr>
            <w:tcW w:w="1033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514600</wp:posOffset>
                  </wp:positionH>
                  <wp:positionV relativeFrom="paragraph">
                    <wp:posOffset>-457200</wp:posOffset>
                  </wp:positionV>
                  <wp:extent cx="678180" cy="800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  <w:bookmarkStart w:id="0" w:name="0"/>
            <w:bookmarkStart w:id="1" w:name="0"/>
            <w:bookmarkEnd w:id="1"/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422390" cy="19189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2390" cy="1918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44"/>
                                    <w:gridCol w:w="857"/>
                                    <w:gridCol w:w="444"/>
                                    <w:gridCol w:w="992"/>
                                    <w:gridCol w:w="532"/>
                                    <w:gridCol w:w="2006"/>
                                    <w:gridCol w:w="1702"/>
                                    <w:gridCol w:w="684"/>
                                    <w:gridCol w:w="653"/>
                                  </w:tblGrid>
                                  <w:tr>
                                    <w:trPr>
                                      <w:trHeight w:val="1775" w:hRule="atLeast"/>
                                    </w:trPr>
                                    <w:tc>
                                      <w:tcPr>
                                        <w:tcW w:w="10114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354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5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озыв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224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24.07.2014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4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№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10114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          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г. Гулькевич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7pt;height:151.1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4"/>
                              <w:gridCol w:w="857"/>
                              <w:gridCol w:w="444"/>
                              <w:gridCol w:w="992"/>
                              <w:gridCol w:w="532"/>
                              <w:gridCol w:w="2006"/>
                              <w:gridCol w:w="1702"/>
                              <w:gridCol w:w="684"/>
                              <w:gridCol w:w="653"/>
                            </w:tblGrid>
                            <w:tr>
                              <w:trPr>
                                <w:trHeight w:val="1775" w:hRule="atLeast"/>
                              </w:trPr>
                              <w:tc>
                                <w:tcPr>
                                  <w:tcW w:w="10114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354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ссия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04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2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24.07.2014 г.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0114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. Гулькевич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10331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331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1138" w:hRule="atLeast"/>
        </w:trPr>
        <w:tc>
          <w:tcPr>
            <w:tcW w:w="10331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даче согласия администрации муниципального образования Гулькевичский район на передачу в собственность Скобелевскому сельскому поселению Гулькевичского района на безвозмездной основе автобуса КАВЗ-397652</w:t>
            </w:r>
          </w:p>
        </w:tc>
      </w:tr>
      <w:tr>
        <w:trPr>
          <w:trHeight w:val="400" w:hRule="atLeast"/>
        </w:trPr>
        <w:tc>
          <w:tcPr>
            <w:tcW w:w="1033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tabs>
          <w:tab w:val="clear" w:pos="708"/>
          <w:tab w:val="left" w:pos="5911" w:leader="none"/>
        </w:tabs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униципального образования Гулькевичский район от 10 июля 2014 года № 1234 «Об изъятии из оперативного управления муниципального бюджетного общеобразовательного учреждения средней общеобразовательной школы № 19 ст-цы Скобелевской муниципального образования Гулькевичский район автобуса КАВЗ-397652»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автобус КАВЗ – 397652, 2003 года выпуска изъят в казну муниципального образования Гулькевичский райо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главы Скобелевского сельского поселения Гулькевичского района Ю.А.Велькера от 2 июля 2014 года № 589 о передаче в собственность на безвозмездной основе автобуса, руководствуясь частью 2 статьи 50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пунктом 2.7 Положения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ого решением  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4 сентября 2010 года № 2, Совет муниципального образования Гулькевичский район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ать согласие администрации муниципального образования Гулькевичский район на передачу в собственность Скобелевскому сельскому поселению Гулькевичского района на безвозмездной основе движимого муниципального имущества – автобус КАВЗ – 397652, 2003 года выпуска, идентификационный номер – Х1Е39765230036003, модель двигателя – 51300К, номер двигателя – 31033828, номер шасси (рама) – 330740/30850805, номер кузова – 30036003, государственный регистрационный                                   номер – М998НМ93</w:t>
      </w:r>
      <w:r>
        <w:rPr>
          <w:sz w:val="28"/>
          <w:szCs w:val="28"/>
          <w:lang w:val="en-US"/>
        </w:rPr>
        <w:t>RUS</w:t>
      </w:r>
      <w:r>
        <w:rPr>
          <w:sz w:val="28"/>
          <w:szCs w:val="28"/>
        </w:rPr>
        <w:t>, цвет – желтый, балансовая стоимость – 637 500 (шестьсот тридцать семь тысяч пятьсот) рублей, остаточная стоимость – 0 (ноль)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>образования Гулькевичский район                                                 Н.Н.Записоцкий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6:49:00Z</dcterms:created>
  <dc:creator>Iserver</dc:creator>
  <dc:description/>
  <cp:keywords/>
  <dc:language>en-US</dc:language>
  <cp:lastModifiedBy>Admin</cp:lastModifiedBy>
  <cp:lastPrinted>2014-07-10T10:19:00Z</cp:lastPrinted>
  <dcterms:modified xsi:type="dcterms:W3CDTF">2014-08-11T06:05:00Z</dcterms:modified>
  <cp:revision>10</cp:revision>
  <dc:subject/>
  <dc:title>СОВЕТ МУНИЦИПАЛЬНОГО ОБРАЗОВАНИЯ</dc:title>
</cp:coreProperties>
</file>