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0" w:leader="none"/>
          <w:tab w:val="left" w:pos="3660" w:leader="none"/>
        </w:tabs>
        <w:ind w:firstLine="708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750" w:leader="none"/>
          <w:tab w:val="left" w:pos="3660" w:leader="none"/>
        </w:tabs>
        <w:ind w:firstLine="708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ConsPlusTitle"/>
        <w:widowControl/>
        <w:jc w:val="center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18135</wp:posOffset>
            </wp:positionV>
            <wp:extent cx="678180" cy="8001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661"/>
        <w:gridCol w:w="690"/>
        <w:gridCol w:w="1087"/>
        <w:gridCol w:w="878"/>
        <w:gridCol w:w="1368"/>
        <w:gridCol w:w="484"/>
        <w:gridCol w:w="1595"/>
        <w:gridCol w:w="887"/>
      </w:tblGrid>
      <w:tr>
        <w:trPr>
          <w:trHeight w:val="1775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349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сси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4334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6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.2014г.</w:t>
            </w:r>
          </w:p>
        </w:tc>
        <w:tc>
          <w:tcPr>
            <w:tcW w:w="402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750" w:leader="none"/>
          <w:tab w:val="left" w:pos="3660" w:leader="none"/>
        </w:tabs>
        <w:ind w:firstLine="708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750" w:leader="none"/>
          <w:tab w:val="left" w:pos="3660" w:leader="none"/>
        </w:tabs>
        <w:ind w:firstLine="708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О ходе исполнения Постановления Законодательного Собрания Краснодарского края от 25 июня 2014 года № 1109-П «О развитии семейных форм жизнеустройства детей-сирот и детей, оставшихся без попечения родителей, в Краснодарском крае» на территории муниципального образования Гулькевичский район</w:t>
      </w:r>
    </w:p>
    <w:p>
      <w:pPr>
        <w:pStyle w:val="Normal"/>
        <w:tabs>
          <w:tab w:val="clear" w:pos="708"/>
          <w:tab w:val="left" w:pos="750" w:leader="none"/>
          <w:tab w:val="left" w:pos="3660" w:leader="none"/>
        </w:tabs>
        <w:ind w:firstLine="708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750" w:leader="none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Заслушав информацию начальника отдела по вопросам семьи и детства администрации муниципального образования Гулькевичский район М.В.Хвостиковой о ходе </w:t>
      </w:r>
      <w:r>
        <w:rPr>
          <w:sz w:val="28"/>
        </w:rPr>
        <w:t>исполнения Постановления Законодательного Собрания Краснодарского края от 25 июня 2014 года № 1109-П «О развитии семейных форм жизнеустройства детей-сирот и детей, оставшихся без попечения родителей, в Краснодарском крае» на территории муниципального образования Гулькевичский район</w:t>
      </w:r>
      <w:r>
        <w:rPr>
          <w:sz w:val="28"/>
          <w:szCs w:val="28"/>
        </w:rPr>
        <w:t>, Совет муниципального образования Гулькевичский район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Информацию начальника отдела по вопросам семьи и детства администрации муниципального образования Гулькевичский район М.В.Хвостиковой о ходе </w:t>
      </w:r>
      <w:r>
        <w:rPr>
          <w:sz w:val="28"/>
        </w:rPr>
        <w:t>исполнения Постановления Законодательного Собрания Краснодарского края от 25 июня 2014 года № 1109-П «О развитии семейных форм жизнеустройства детей-сирот и детей, оставшихся без попечения родителей, в Краснодарском крае» на территории муниципального образования Гулькевичский район</w:t>
      </w:r>
      <w:r>
        <w:rPr>
          <w:sz w:val="28"/>
          <w:szCs w:val="28"/>
        </w:rPr>
        <w:t xml:space="preserve"> принять к сведению (приложение).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>2. Отметить положительную работу отдела по вопросам семьи и детства администрации муниципального образования Гулькевичский район по семейному устройству детей-сирот и детей, оставшихся без попечения родителей.</w:t>
      </w:r>
    </w:p>
    <w:p>
      <w:pPr>
        <w:pStyle w:val="Normal"/>
        <w:tabs>
          <w:tab w:val="clear" w:pos="708"/>
          <w:tab w:val="left" w:pos="795" w:leader="none"/>
        </w:tabs>
        <w:jc w:val="both"/>
        <w:rPr/>
      </w:pPr>
      <w:r>
        <w:rPr>
          <w:sz w:val="28"/>
          <w:szCs w:val="28"/>
        </w:rPr>
        <w:tab/>
        <w:t>3. Отделу по вопросам семьи и детства администрации муниципального образования Гулькевичский район (Хвостикова) совместно с органами местного самоуправления муниципального образования Гулькевичский район продолжить работу по популяризации здоровой и крепкой семьи, укреплению семейных ценностей, формированию сознательного и ответственного родительства, профилактике социального сиротства, в том числе во взаимодействии с другими органами и учреждениями системы профилактики безнадзорности несовершеннолетних.</w:t>
      </w:r>
    </w:p>
    <w:p>
      <w:pPr>
        <w:pStyle w:val="Normal"/>
        <w:tabs>
          <w:tab w:val="clear" w:pos="708"/>
          <w:tab w:val="left" w:pos="795" w:leader="none"/>
        </w:tabs>
        <w:jc w:val="both"/>
        <w:rPr/>
      </w:pPr>
      <w:r>
        <w:rPr>
          <w:sz w:val="28"/>
          <w:szCs w:val="28"/>
        </w:rPr>
        <w:tab/>
        <w:t>4. Рекомендовать Отделу по вопросам семьи и детства администрации муниципального образования Гулькевичский район продолжить работу в области: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укрепления взаимодействия органов опеки и попечительства, замещающих семей с органами здравоохранения и медицинскими организациями в целях ранней профилактики инвалидности детей-сирот и детей, оставшихся без попечения родителей, своевременного оказания качественной высокотехнологической медицинской помощи;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развития службы социального сопровождения замещающих семей в целях оказания усыновителям, опекунам (попечителям), приемным родителям и патронатным воспитателям своевременной правовой, медико-социальной и психолого-педагогической помощи.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Совету муниципального образования Гулькевичский район :</w:t>
      </w:r>
    </w:p>
    <w:p>
      <w:pPr>
        <w:pStyle w:val="Normal"/>
        <w:tabs>
          <w:tab w:val="clear" w:pos="708"/>
          <w:tab w:val="left" w:pos="795" w:leader="none"/>
        </w:tabs>
        <w:jc w:val="both"/>
        <w:rPr/>
      </w:pPr>
      <w:r>
        <w:rPr>
          <w:sz w:val="28"/>
          <w:szCs w:val="28"/>
        </w:rPr>
        <w:tab/>
        <w:t>1) анализировать эффективность работы органов  опеки и попечительства по семейному устройству детей-сирот и детей, оставшихся без попечения родителей, в рамках реализации переданных государственных полномочий Краснодарского края по организации и осуществлению деятельности по опеке и попечительству в отношении несовершеннолетни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носить предложения в министерство социального развития и семейной политики Краснодарского края по устранению административных барьеров при передаче детей-сирот и детей, оставшихся без попечения родителей, на воспитание в замещающие семь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укреплять взаимодействие с органами и учреждениями, осуществляющими правовую, медико-социальную и психолого-педагогическую поддержку граждан, в целях оказания помощи замещающим семь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ть информационное сопровождение деятельности органов опеки и попечительства по семейному устройству детей-сирот и детей, оставшихся без попечения род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 выполнением настоящего решения возложить на  постоянно действующую депутатскую комиссию Совета муниципального образования Гулькевичский район по  образованию, культуре, спорту и молодежной политик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 Реш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Н.Н.Записоцкий</w:t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8:17:00Z</dcterms:created>
  <dc:creator>Admin</dc:creator>
  <dc:description/>
  <cp:keywords/>
  <dc:language>en-US</dc:language>
  <cp:lastModifiedBy>Admin</cp:lastModifiedBy>
  <cp:lastPrinted>2014-07-28T15:11:00Z</cp:lastPrinted>
  <dcterms:modified xsi:type="dcterms:W3CDTF">2014-07-28T11:11:00Z</dcterms:modified>
  <cp:revision>8</cp:revision>
  <dc:subject/>
  <dc:title/>
</cp:coreProperties>
</file>