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7.2014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lang w:val="en-US"/>
              </w:rPr>
              <w:t xml:space="preserve">7 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заключение договора безвозмездного пользования муниципальным имуществом с </w:t>
      </w:r>
      <w:r>
        <w:rPr>
          <w:szCs w:val="28"/>
        </w:rPr>
        <w:t>Местным отделением ДОСААФ России Гулькевичского района Краснодарского края</w:t>
      </w:r>
      <w:r>
        <w:rPr/>
        <w:t xml:space="preserve"> </w:t>
      </w:r>
    </w:p>
    <w:p>
      <w:pPr>
        <w:pStyle w:val="TextBody"/>
        <w:ind w:right="-5"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"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" w:firstLine="720"/>
        <w:rPr/>
      </w:pPr>
      <w:r>
        <w:rPr>
          <w:sz w:val="28"/>
        </w:rPr>
        <w:t>Рассмотрев обращение председателя</w:t>
      </w:r>
      <w:r>
        <w:rPr>
          <w:sz w:val="28"/>
          <w:szCs w:val="28"/>
        </w:rPr>
        <w:t xml:space="preserve"> Местного отделения ДОСААФ России Гулькевичского района Краснодарского края от 19 июня 2014 года       № 122 о передаче на безвозмездной основе движимого муниципального имущества для подготовки специалистов массовых технических профессий</w:t>
      </w:r>
      <w:r>
        <w:rPr>
          <w:sz w:val="28"/>
        </w:rPr>
        <w:t>, руководствуясь</w:t>
      </w:r>
      <w:r>
        <w:rPr>
          <w:sz w:val="28"/>
          <w:szCs w:val="28"/>
        </w:rPr>
        <w:t xml:space="preserve"> статьей 17.1 Федерального закона от 26 июля 2006 года           № 135-ФЗ «О защите конкуренции», статьями 689, 690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      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сроком  на 5 (пять) лет с Местным отделением ДОСААФ России Гулькевичского района Краснодарского края договора безвозмездного пользования муниципальным имуществ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и и развития военно-технических видов спорта и проведение занятий по подготовке водителей местного отделения ДОСААФ и Юношеской автомобильной школы РОСТО следующего муниципального движимого иму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бус КАВЗ – 39765-022, 2002 года выпуска, идентификационный номер – Х1Е39765220032964, модель двигателя – 51300Н, номер             двигателя – 21003511, номер шасси (рама) – 330740/20823752, номер кузова – 20032964, государственный регистрационный номер – У042НК93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цвет – желтый, балансовая стоимость – 415 856 (четыреста пятнадцать тысяч восемьсот пятьдесят шесть) рублей 32 копейки, остаточная стоимость – 0 (ноль)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р колесный МТЗ-80У, 1987 года выпуска, номер шасси – 532844, номер двигателя – 203334, номер коробки передач – 004643, номер ведущего моста – 840796, цвет – голубой, регистрационный номер – 23УУ14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ицеп тракторный 1ПТС-2, 1972 года выпуска, цвет – голубой, регистрационный номер – 23УУ1402.</w:t>
      </w:r>
    </w:p>
    <w:p>
      <w:pPr>
        <w:pStyle w:val="2"/>
        <w:ind w:firstLine="708"/>
        <w:jc w:val="both"/>
        <w:rPr/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3:00Z</dcterms:created>
  <dc:creator>User</dc:creator>
  <dc:description/>
  <cp:keywords/>
  <dc:language>en-US</dc:language>
  <cp:lastModifiedBy>Admin</cp:lastModifiedBy>
  <cp:lastPrinted>2014-07-30T10:14:00Z</cp:lastPrinted>
  <dcterms:modified xsi:type="dcterms:W3CDTF">2014-08-11T06:00:00Z</dcterms:modified>
  <cp:revision>12</cp:revision>
  <dc:subject/>
  <dc:title>                                                                РЕШЕНИЕ</dc:title>
</cp:coreProperties>
</file>