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восемьдесят втор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24 июля  2014 года</w:t>
      </w:r>
      <w:r>
        <w:rPr>
          <w:sz w:val="28"/>
        </w:rPr>
        <w:t xml:space="preserve">                           10 - 00                                          г.Гулькевичи</w:t>
      </w:r>
    </w:p>
    <w:p>
      <w:pPr>
        <w:pStyle w:val="Normal"/>
        <w:tabs>
          <w:tab w:val="clear" w:pos="708"/>
          <w:tab w:val="left" w:pos="750" w:leader="none"/>
          <w:tab w:val="left" w:pos="3660" w:leader="none"/>
        </w:tabs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50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1. О ходе исполнения Постановления Законодательного Собрания Краснодарского края от 25 июня 2014 года № 1109-П «О развитии семейных форм жизнеустройства детей-сирот и детей, оставшихся без попечения родителей, в Краснодарском крае» на территории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Доклад: Хвостикова Маргарита Викторовна – начальник отдела по вопросам семьи и детства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</w:rPr>
        <w:t>2. О порядке осуществления Контрольно-счетной палатой муниципального образования Гулькевичский район полномочий по внешнему муниципальному финансовому контрол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 Губенко Наталия Евгеньевна – исполняющий обязанности председателя Контрольно-счетной палаты  муниципального образования Гулькевичский район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О внесении изменения в решение 75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16 апреля 2014 года № 2 «Об установлении штатной численности Контрольно-счетной палаты муниципального образования Гулькевичакий район»</w:t>
        <w:tab/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О внесении изменений в решение 53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6 апреля 2013 года № 11 «Об утверждении тарифов на платные медицинские услуги, предоставляемые муниципальным бюджетным учреждением здравоохранения «Центральная районная больница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Ботов Евгений Григорьевич – главный врач  муниципального бюджетного учреждения здравоохранения «Центральная районная больница Гулькевичского района»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О внесении изменения в решение 59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6 июля 2013 года № 8 «О порядке присвоения имен заслуженных граждан муниципальным учреждениям и муниципальным предприятиям муниципального образования Гулькевичский район».</w:t>
      </w:r>
    </w:p>
    <w:p>
      <w:pPr>
        <w:pStyle w:val="Normal"/>
        <w:ind w:firstLine="708"/>
        <w:jc w:val="both"/>
        <w:rPr/>
      </w:pPr>
      <w:r>
        <w:rPr>
          <w:sz w:val="28"/>
        </w:rPr>
        <w:t>Доклад: Незусова Оксана Владимировна– исполняющий обязанности начальника юридического отдела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О даче разрешения муниципальному бюджетному учреждению здравоохранения «Центральная районная больница Гулькевичского района» на списание основных средств.</w:t>
      </w:r>
    </w:p>
    <w:p>
      <w:pPr>
        <w:pStyle w:val="Normal"/>
        <w:ind w:firstLine="708"/>
        <w:jc w:val="both"/>
        <w:rPr/>
      </w:pPr>
      <w:r>
        <w:rPr>
          <w:sz w:val="28"/>
        </w:rPr>
        <w:t>Доклад: Твердов Александр Анатольевич –исполняющий обязанности начальника управления имущественных отношений  администрации муниципального образования Гулькевичкий район</w:t>
      </w:r>
    </w:p>
    <w:p>
      <w:pPr>
        <w:pStyle w:val="Normal"/>
        <w:ind w:firstLine="708"/>
        <w:jc w:val="both"/>
        <w:rPr/>
      </w:pPr>
      <w:r>
        <w:rPr>
          <w:sz w:val="28"/>
        </w:rPr>
        <w:t>7. О даче согласия администрации  муниципального образования Гулькевичский район на заключение договора безвозмездного пользования муниципальным имуществом с Местным отделением ДОСААФ России Гулькевичского района Краснодарского кр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Твердов Александр Анатольевич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8. </w:t>
      </w:r>
      <w:r>
        <w:rPr>
          <w:sz w:val="28"/>
        </w:rPr>
        <w:t>О даче согласия администрации  муниципального образования Гулькевичский район на передачу в собственность Скобелевскому сельскому поселению Гулькевичского района на безвозмездной  основе автобуса              КАВЗ-39765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Твердов Александр Анатольевич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</w:rPr>
        <w:t>О даче согласия администрации  муниципального образования Гулькевичский район на передачу муниципального имущества муниципального образования Гулькевичский район в собственность Гулькевичкому городскому поселению Гулькевичского района на безвозмездной основ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Твердов Александр Анатоль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 внесении изменения в решение 7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Совета муниципального образования Гулькевичски й район от 22 мая 2014 года № 3  «О даче согласия администрации муниципального образования Гулькевичский район на передачу муниципального имущества муниципального образования Гулькевичский район в государственную собственность Краснодарского края на безвозмездной основ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Твердов Александр Анатоль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 Записоцкий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4-07-23T15:08:00Z</cp:lastPrinted>
  <dcterms:modified xsi:type="dcterms:W3CDTF">2014-07-23T12:13:00Z</dcterms:modified>
  <cp:revision>350</cp:revision>
  <dc:subject/>
  <dc:title/>
</cp:coreProperties>
</file>