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внеочередной   восемьдесят третьей 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30 июля  2014 года</w:t>
      </w:r>
      <w:r>
        <w:rPr>
          <w:sz w:val="28"/>
        </w:rPr>
        <w:t xml:space="preserve">                             10 - 00                                        г.Гулькевичи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 внесении изменений в решение 65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Совета муниципального образования Гулькевичский район от 20 декабря 2013 года         № 2 «О бюджете муниципального образования Гулькевичский район  на 2014 год и плановый период 2015 и 2016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лад: Остахова Наталья Кимовна – исполняющий обязанности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А.А.Богославский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4-08-01T13:02:00Z</cp:lastPrinted>
  <dcterms:modified xsi:type="dcterms:W3CDTF">2014-08-01T09:02:00Z</dcterms:modified>
  <cp:revision>366</cp:revision>
  <dc:subject/>
  <dc:title/>
</cp:coreProperties>
</file>