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 83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  30.07. 2014г.  №   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503"/>
        <w:gridCol w:w="1958"/>
        <w:gridCol w:w="4252"/>
      </w:tblGrid>
      <w:tr>
        <w:trPr/>
        <w:tc>
          <w:tcPr>
            <w:tcW w:w="3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10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65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район «О бюджете      муниципального образования Гулькевичский район на 2014 год и на плановый период 2015 и 2016 годов»</w:t>
            </w:r>
          </w:p>
        </w:tc>
      </w:tr>
      <w:tr>
        <w:trPr/>
        <w:tc>
          <w:tcPr>
            <w:tcW w:w="35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непрограммным направлениям деятельности), группам видов  расходов классификации расходов бюджетов на 201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1134"/>
        <w:gridCol w:w="1984"/>
      </w:tblGrid>
      <w:tr>
        <w:trPr>
          <w:trHeight w:val="66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70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представительного органа 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37,0</w:t>
            </w:r>
          </w:p>
        </w:tc>
      </w:tr>
      <w:tr>
        <w:trPr>
          <w:trHeight w:val="13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 отдельных категорий граждан в качестве нуждающихся 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ализованных бухгал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6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6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77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0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,2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,2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1,2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0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жилого помещения сотрудникам, замещающим должности участковых уполномоченных полиции, и членам и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84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>
          <w:trHeight w:val="14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, обеспечивающего предоставление услуг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7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звитие жилищно-коммунального хозя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99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 двух многоквартирных домов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охайлов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846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2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ологическое присоединение энергопринимающих устройств двух жилых домов (30-квартирного и 36-квартирного в поселке Комсомольск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проектной документации на строительство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п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8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8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2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6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1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5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56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 программы  «Молодежь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,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9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49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0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е единого государственного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 и реконструкции дошко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пристройки групповой ячейки МБДОУ  д/с №2 города Гулькеви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оенно-патриотическому воспитанию допризывной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государственной программы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29 декабря 2004 года № 828-КЗ «Об Образова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8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культурно-досугового  ти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,Гулькевичи ул. Советска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32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ам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1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устойчивого исполнения местных 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5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3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9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5 845,5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sz w:val="28"/>
          <w:szCs w:val="28"/>
        </w:rPr>
        <w:t>начальника  финансового управления                                              Н.К. Остах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Н.А. Иванова</dc:creator>
  <dc:description/>
  <cp:keywords/>
  <dc:language>en-US</dc:language>
  <cp:lastModifiedBy>П.А. Прохоров</cp:lastModifiedBy>
  <cp:lastPrinted>2014-07-11T09:38:00Z</cp:lastPrinted>
  <dcterms:modified xsi:type="dcterms:W3CDTF">2014-07-30T11:42:00Z</dcterms:modified>
  <cp:revision>1347</cp:revision>
  <dc:subject/>
  <dc:title>         Приложение № 12</dc:title>
</cp:coreProperties>
</file>