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83  сессия     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.07.2014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>
                                      <w:szCs w:val="28"/>
                                    </w:rPr>
                                    <w:t>.07.2014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5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 20 декабря 2013 года № 2 «О бюджете муниципального образования Гулькевичский район на 2014 год и  плановый период 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2015 и 2016 годов»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 район, утвержденным  решением  41 сессии 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5 октября 2007 года № 3 «Об утверждении Положения о бюджетном процессе в муниципальном образовании Гулькевичский район» и с целью исполнения бюджета муниципального образования  Гулькевичский район в 2014 году и плановом периоде 2015 и 2016 годов, Совет муниципального образования Гулькевичский район р е ш и л: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1. Внести  в  решение  65 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 созыва  Совета  муниципального  образования Гулькевичский район от 20 декабря 2013 года № 2 «О бюджете муниципального образования Гулькевичский район на 2014 год и  плановый период 2015 и 2016 годов» следующие изменения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  <w:lang w:eastAsia="en-US"/>
        </w:rPr>
        <w:t>1) пункт 1 решения изложить в новой редакции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«1. Утвердить  основные  характеристики  бюджета  муниципального  образования Гулькевичский район (далее – местный бюджет) на 2014 год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1) общий объем доходов в сумме 1 331 159,6 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2) общий объем расходов в сумме 1 335 845,5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3) верхний предел внутреннего муниципального долга муниципального образования Гулькевичский район на 1 января 2015 года в сумме 200000 тыс. рублей,  в  том  числе  верхний  предел долга по муниципальным гарантиям муниципального образования Гулькевичский  район  в  сумме  3000,0  тыс. рублей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4) дефицит местного бюджета в сумме 4685,9 тыс. рублей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пункт 20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 xml:space="preserve">«20. </w:t>
      </w:r>
      <w:r>
        <w:rPr>
          <w:rFonts w:eastAsia="Calibri"/>
          <w:szCs w:val="28"/>
          <w:lang w:eastAsia="en-US"/>
        </w:rPr>
        <w:t>Утвердить  объем  бюджетных  ассигнований  дорожного  фонда 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0" w:name="sub_1101"/>
      <w:bookmarkEnd w:id="0"/>
      <w:r>
        <w:rPr>
          <w:rFonts w:eastAsia="Calibri"/>
          <w:szCs w:val="28"/>
          <w:lang w:eastAsia="en-US"/>
        </w:rPr>
        <w:t>1) на 2014 год в сумме 5481,9 тыс. 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>
          <w:rFonts w:eastAsia="Calibri"/>
          <w:szCs w:val="28"/>
          <w:lang w:eastAsia="en-US"/>
        </w:rPr>
      </w:pPr>
      <w:bookmarkStart w:id="1" w:name="sub_1101"/>
      <w:bookmarkEnd w:id="1"/>
      <w:r>
        <w:rPr>
          <w:rFonts w:eastAsia="Calibri"/>
          <w:szCs w:val="28"/>
          <w:lang w:eastAsia="en-US"/>
        </w:rPr>
        <w:t>2) на 2015 год в сумме 3158,2 тыс. 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3) на 2016 год в сумме 3474,1 тыс. рублей</w:t>
      </w:r>
      <w:r>
        <w:rPr>
          <w:szCs w:val="28"/>
        </w:rPr>
        <w:t>»;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eastAsia="en-US"/>
        </w:rPr>
        <w:t xml:space="preserve">2. Приложения  №  </w:t>
      </w:r>
      <w:r>
        <w:rPr>
          <w:szCs w:val="28"/>
        </w:rPr>
        <w:t xml:space="preserve">10, </w:t>
      </w:r>
      <w:r>
        <w:rPr>
          <w:szCs w:val="28"/>
          <w:lang w:eastAsia="en-US"/>
        </w:rPr>
        <w:t xml:space="preserve">12  </w:t>
      </w:r>
      <w:r>
        <w:rPr>
          <w:szCs w:val="28"/>
        </w:rPr>
        <w:t xml:space="preserve">к </w:t>
      </w:r>
      <w:r>
        <w:rPr>
          <w:szCs w:val="28"/>
          <w:lang w:eastAsia="en-US"/>
        </w:rPr>
        <w:t xml:space="preserve"> решению  65  сессии 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  созыва  Совета  муниципального  образования  Гулькевичский  район от  20  декабря  2013 года № 2 «О бюджете муниципального образования Гулькевичский район на 2014 год  и  плановый  период 2015  и  2016  годов» </w:t>
      </w:r>
      <w:r>
        <w:rPr>
          <w:szCs w:val="28"/>
        </w:rPr>
        <w:t>изложить  в  новой  редакции согласно приложениям № 1, 2 к настоящему решению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3. Опубликовать настоящее решение в газете «В 24 часа»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4. Контроль  за  исполнением   решения   возложить   на   постоянную  комиссию  Совета 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20"/>
        <w:rPr/>
      </w:pPr>
      <w:r>
        <w:rPr>
          <w:szCs w:val="28"/>
          <w:lang w:eastAsia="en-US"/>
        </w:rPr>
        <w:t>5. Решение вступает в силу с момента его официального опубликования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Admin</cp:lastModifiedBy>
  <cp:lastPrinted>2014-07-29T12:40:00Z</cp:lastPrinted>
  <dcterms:modified xsi:type="dcterms:W3CDTF">2014-08-01T07:02:00Z</dcterms:modified>
  <cp:revision>89</cp:revision>
  <dc:subject/>
  <dc:title>Приложение</dc:title>
</cp:coreProperties>
</file>