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2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83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30.07.2014г  №    1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 полиции, и членам их семей жилых помещений  на период выполнения сотрудниками обязанностей по указанным должнос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жилого помещения сотрудникам, замещающим должности участковых уполномоченных полиции, и членам и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245,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01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реконструкции дошко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пристройки групповой ячейки МБДОУ д/с №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Гулькев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8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                                                                   Н.К. Остахова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07-10T17:27:00Z</cp:lastPrinted>
  <dcterms:modified xsi:type="dcterms:W3CDTF">2014-07-29T10:55:00Z</dcterms:modified>
  <cp:revision>1418</cp:revision>
  <dc:subject/>
  <dc:title>         Приложение № 12</dc:title>
</cp:coreProperties>
</file>