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сс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4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 внесении изменений в решение 76 сесси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Совета муниципального образования Гулькевичский район от 25 апреля 2014 года № 6 «Об утверждении положения о порядке управления и распоряжения земельными участками на территории муниципального образования Гулькевичский район»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Гулькевичского района от 25 мая 2014 года № 7-02-14/4366/2102, в целях приведения в соответствие с действующим законодательст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bCs/>
          <w:sz w:val="28"/>
        </w:rPr>
        <w:t xml:space="preserve">76 сессии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</w:rPr>
        <w:t xml:space="preserve"> созыва</w:t>
      </w:r>
      <w:r>
        <w:rPr>
          <w:rFonts w:cs="Times New Roman" w:ascii="Times New Roman" w:hAnsi="Times New Roman"/>
          <w:bCs/>
          <w:sz w:val="36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муниципального образования Гулькевичский район от 25 апреля 2014 года № 6 «Об утверждении положения о порядке управления и распоряжения земельными участками на территории муниципального образования Гулькевичский район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 года  № 137-ФЗ «О введении в действие Земельного кодекса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2 года № 101-ФЗ «Об обороте земель сельскохозяйственного назначения», Федеральным законом от 11 июня 2003 года № 74-ФЗ «О крестьянском (фермерском) хозяйстве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5 ноября 2002 года № 532-КЗ «Об основах регулирования земельных отношений в Краснодарском крае», а такж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ю </w:t>
      </w:r>
      <w:r>
        <w:rPr>
          <w:rFonts w:cs="Times New Roman" w:ascii="Times New Roman" w:hAnsi="Times New Roman"/>
          <w:bCs/>
          <w:sz w:val="28"/>
        </w:rPr>
        <w:t xml:space="preserve">76 сессии </w:t>
      </w:r>
      <w:r>
        <w:rPr>
          <w:rFonts w:cs="Times New Roman" w:ascii="Times New Roman" w:hAnsi="Times New Roman"/>
          <w:bCs/>
          <w:sz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</w:rPr>
        <w:t xml:space="preserve">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Гулькевичский район от 25 апреля 2014 года  № 6 «Об утверждении положения о порядке управления и распоряжения земельными участками на территории муниципального образования Гулькевичский район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 2.4 раздела 2 «Формирование земельных участков» дополнить следующими словами: «, для ведения личного подсобного хозяйства (полевые земельные участки), для осуществления крестьянским (фермерским) хозяйством его деятельности, для целей размещения базовых станций сотовой радиотелефонной связ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 пункте 8.3 раздела 8 «Предоставление земельных участков для целей, не связанных со строительством на территории муниципального образования Гулькевичский район» после слов «не связанных со строительством, предоставляются» дополнить словами «в аренду» и далее по текс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пункте 8.4 раздела 8 «Предоставление земельных участков для целей, не связанных со строительством на территории муниципального образования Гулькевичский район» после слов «радиотелефонной связи осуществляется» дополнить словами «в аренду» и далее по текс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ункт 9.3 раздела 9 «Предоставление земельных участков сельскохозяйственного назначения» дополнить следующей фразой: «, за исключением случаев предоставления земельных участков сельскохозяйственного назначения для ведения личного подсобного хозяйства (полевые земельные участки) или для осуществления крестьянским (фермерским) хозяйством его деятельност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ополнить разделом 12 следующего содержа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2. Предоставление земельных участков сельскохозяйственного назначения для осуществления крестьянским (фермерским) хозяйством его деятельности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1.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земельных участков сельскохозяйственного на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осуществления крестьянским (фермерским) хозяйством его деятельности </w:t>
      </w:r>
      <w:r>
        <w:rPr>
          <w:rFonts w:cs="Times New Roman" w:ascii="Times New Roman" w:hAnsi="Times New Roman"/>
          <w:sz w:val="28"/>
          <w:szCs w:val="28"/>
        </w:rPr>
        <w:t>регулируется Федеральным законом от 11 июня 2003 года № 74-ФЗ «О крестьянском (фермерском) хозяйстве», Земельным кодексом Российской Федерации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оцедура предоставления земельного участка сельскохозяйственного назначения определена постановлением администрации муниципального образования Гулькевичский район от  7 марта 2013 года № 315 «Об утверждении административного регламента по предоставлению муниципальной услуги «Предоста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. Предоставление земельных участков сельскохозяйственного назначения </w:t>
      </w:r>
      <w:r>
        <w:rPr>
          <w:rFonts w:cs="Times New Roman" w:ascii="Times New Roman" w:hAnsi="Times New Roman"/>
          <w:bCs/>
          <w:sz w:val="28"/>
          <w:szCs w:val="28"/>
        </w:rPr>
        <w:t>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аренду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проведения торгов, в случае если подано только одно заявление от специального субъекта на предоставление земельного участка.»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Председатель Совета муниципального                                         Гулькевичский район                                   образования Гулькевичский район</w:t>
      </w:r>
    </w:p>
    <w:p>
      <w:pPr>
        <w:pStyle w:val="Normal"/>
        <w:spacing w:lineRule="auto" w:line="240"/>
        <w:ind w:firstLine="698"/>
        <w:jc w:val="right"/>
        <w:rPr>
          <w:rStyle w:val="Style16"/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И.Кадькало                                                 Н.Н.Записоцкий</w:t>
      </w:r>
    </w:p>
    <w:p>
      <w:pPr>
        <w:pStyle w:val="Normal"/>
        <w:spacing w:lineRule="auto" w:line="240"/>
        <w:ind w:firstLine="698"/>
        <w:jc w:val="right"/>
        <w:rPr>
          <w:rStyle w:val="Style16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szCs w:val="28"/>
        </w:rPr>
      </w:pPr>
      <w:r>
        <w:rPr/>
      </w:r>
    </w:p>
    <w:p>
      <w:pPr>
        <w:pStyle w:val="Normal"/>
        <w:spacing w:before="0" w:after="200"/>
        <w:ind w:firstLine="698"/>
        <w:jc w:val="right"/>
        <w:rPr>
          <w:rStyle w:val="Style16"/>
          <w:szCs w:val="28"/>
        </w:rPr>
      </w:pPr>
      <w:r>
        <w:rPr/>
      </w:r>
      <w:bookmarkEnd w:id="2"/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24625.0" TargetMode="External"/><Relationship Id="rId6" Type="http://schemas.openxmlformats.org/officeDocument/2006/relationships/hyperlink" Target="garantf1://12027542.0" TargetMode="External"/><Relationship Id="rId7" Type="http://schemas.openxmlformats.org/officeDocument/2006/relationships/hyperlink" Target="garantf1://23840532.0" TargetMode="External"/><Relationship Id="rId8" Type="http://schemas.openxmlformats.org/officeDocument/2006/relationships/hyperlink" Target="garantf1://31405949.1000" TargetMode="External"/><Relationship Id="rId9" Type="http://schemas.openxmlformats.org/officeDocument/2006/relationships/hyperlink" Target="garantf1://31515582.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41:00Z</dcterms:created>
  <dc:creator>User</dc:creator>
  <dc:description/>
  <cp:keywords/>
  <dc:language>en-US</dc:language>
  <cp:lastModifiedBy>Admin</cp:lastModifiedBy>
  <cp:lastPrinted>2014-09-03T16:39:00Z</cp:lastPrinted>
  <dcterms:modified xsi:type="dcterms:W3CDTF">2014-09-23T14:06:00Z</dcterms:modified>
  <cp:revision>11</cp:revision>
  <dc:subject/>
  <dc:title/>
</cp:coreProperties>
</file>