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7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31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9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firstLine="30"/>
              <w:jc w:val="center"/>
              <w:rPr/>
            </w:pPr>
            <w:r>
              <w:rPr>
                <w:sz w:val="28"/>
                <w:szCs w:val="28"/>
              </w:rPr>
              <w:t>от 26.02.2016 г.  №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атизации имущества муниципальной собствен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6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иватизации имущества муниципальной собственности муниципального образования Гулькевичский район на 2016 год (далее – Программа приватизации) разработана в соответствии с Конституцией РФ, Гражданским кодексом РФ, Федеральным законом от 21 декабря 2001 года                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Целью политики в области приватизации имущества муниципальной собственности муниципального образования Гулькевичский район является  обеспечение рационального,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риватизация объектов муниципальной собственности муниципального образования Гулькевичский район в 2016 году направлена на решение следующих задач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меньшение бюджетных расходов на управление объектами муниципальной собственности муниципального образования Гулькевичский райо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пределение для каждого объекта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ополнение доходной части бюджета муниципального образования Гулькевичский район;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кономической основы деятельности муниципального образования Гулькевичский райо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оведения мероприятий по предварительному анализу объектов муниципального имущества, повышения их инвестиционной привлека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птимизация структуры объектов, составляющих муниципальную собственность муниципального образования Гулькевичский район;</w:t>
      </w:r>
    </w:p>
    <w:p>
      <w:pPr>
        <w:pStyle w:val="Normal"/>
        <w:ind w:left="993" w:hanging="142"/>
        <w:rPr>
          <w:sz w:val="28"/>
          <w:szCs w:val="28"/>
        </w:rPr>
      </w:pPr>
      <w:r>
        <w:rPr>
          <w:sz w:val="28"/>
          <w:szCs w:val="28"/>
        </w:rPr>
        <w:t>7) создание условий для развития рынка недвижимости.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Приватизация объектов недвижимости (зданий, строений, сооружений, нежилых помещений, объектов, строительство которых не завершено и которые признаны самостоятельными объектами недвижимости), объектов движимого имущества (транспортных средств), находящихся в муниципальной собственности муниципального образования Гулькевичский район, осуществляется по решению представительного органа местного самоуправления – Совета муниципального образования  Гулькевич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ватизация (продажа) иного муниципального имущества осуществляется на основании нормативного правового акта администрации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Инициаторами приватизации объектов муниципальной собственности муниципального образования Гулькевичский район могут выступать: Совет муниципального образования Гулькевичский район, администрация муниципального образования Гулькевичский район, отраслевые (функциональные) органы, осуществляющие координацию и регулирование деятельности в соответствующей отрасли, иные физические и юридическ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Заявки на приватизацию муниципального имущества подаются в   администрацию муниципального образования Гулькевичский рай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 Способ приватизации, срок и условие ее проведения, начальная цена объекта приватизации определяются в соответствии с действующим законодательством и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овета муниципального образования  Гулькевичский  район от 24 сентября               2010 года №  2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 xml:space="preserve">Начальная цена объектов приватизации устанавливается на основании отчетов о рыночной стоимости объектов приватизации, подготовленных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>независимым оценщиком в соответствии с действующими нормативно-правовыми актами об оценочной деятельности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5. Независимая оценка приватизируемого имущества производится на этапе предпродажной подготовки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муниципального образования Гулькевичский район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/>
      </w:pPr>
      <w:r>
        <w:rPr/>
        <w:t xml:space="preserve">             </w:t>
      </w:r>
      <w:r>
        <w:rPr>
          <w:sz w:val="28"/>
          <w:szCs w:val="28"/>
        </w:rPr>
        <w:t xml:space="preserve">3.6. Предложения о внесении изменений и дополнений в Программу приватизации могут исходить от Совета муниципального образования Гулькевичский район, администрации муниципального образования Гулькевичский район, отраслевых и функциональных органов администрации муниципального образования Гулькевичский район, иных юридических и физических лиц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и дополнения в Программу приватизации утверждаются Советом муниципального образования Гулькевичский рай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приватизации                                        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, включающие в себя опубликование (обнародование), размещение в информационных системах общего пользования, программы приватизации муниципального имущества, ежегодного отчета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прода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нформационное сообщение о продаже муниципального имущества подлежит опубликованию в официальном печатном издании (газета «В 24 часа») и размещению на официальных </w:t>
      </w:r>
      <w:hyperlink r:id="rId2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: федеральном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муниципального образования Гулькевичский район 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ulkevich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sz w:val="28"/>
          <w:szCs w:val="28"/>
        </w:rPr>
        <w:t xml:space="preserve"> в сроки, обусловленные действующим законодательством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2267"/>
        <w:gridCol w:w="1418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объекта, его индивидуализирующие характерис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нахо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приватиз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граничения (обременения) пра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ик истории и культуры</w:t>
            </w:r>
          </w:p>
          <w:p>
            <w:pPr>
              <w:pStyle w:val="Normal"/>
              <w:ind w:left="34" w:right="-108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литер Б -  нежилые помещения (столовая-гостиница-административное) общая площадь – 805,8 кв. м, номера на поэтажном плане:                1-ый этаж -№№ 1-15, 1-2, 8-13; 2-ой этаж - №№ 1-30 и земельный участок площадью              3684 кв. м, кадастровый номер 23:06:0904011: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-ца  Скобелевская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ктябрьская, 38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, степень готовности 56% и земельный участок площадью 7000 кв. м,                  кадастровый номер 23:06:1902343: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мкр. Западный,               17-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помещения первого этажа здания литер А, общей площадью 30,4 кв. м, номер на плане: 1, 2, 6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Западный микрорайон, д. 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ясного магазина, литер Г15Г28Г17, общая площадь 83,4 кв. м; земельный участок для обслуживания и функционирования здания мясного павильона площадью 328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. Гирей,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чтовая ул.,7</w:t>
            </w:r>
          </w:p>
          <w:p>
            <w:pPr>
              <w:pStyle w:val="Normal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 ПАЗ-3205, 1997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ХТМ32050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08467, модель двигателя – 53, номер двигателя – 1030624, номер шасси (рама) – отсутствует, номер кузова – ХТМ32050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084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 ул. Советская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нспортное средство ГАЗСАЗ 3507, 1986 года выпуска, идентифика-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отсутствует, модель, двигатель номер –                   53-1553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6, пос. Красносельск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ИЖ 2715-016-01, грузовой фургон, 2000 года выпуска, идентифика-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271500Х0617445, модель, номер двигателя – 412Э16х7418897, номер кузова – х0617445, номер шасси – х0617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8</w:t>
            </w:r>
          </w:p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Гулькевич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 Кубань-Г1А, 1988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ХТН531200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102934, модель двигателя – 53, номер двигателя –                       233385, шасси (рама) номер 11029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7,     с. Отрадо-Ольгинск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ВЗ 3270, 1990 года выпуска, идентифика-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ХТН00327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67918, модель двигателя – 53, номер двигателя – отсутствует,  шасси (рама) номер – 1238114, кузов номер – 00679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З ЦРБ </w:t>
            </w:r>
          </w:p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Комсомольская, 1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бус УАЗ3303 Кубань, 1994 года выпуска, идентифика-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 ХТТ330300Р0238871, модель, номер двигателя – 40200А-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0083037, шасси (рама) номер – отсутствует, кузов (кабина, прицеп) – номер 35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улькевичи,                    ул. Привокзальная, 6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ВАЗ 11113, 2004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 xml:space="preserve">11113040115974, модель, номер двигателя  11113-0412886,   кузова  </w:t>
            </w:r>
            <w:r>
              <w:rPr>
                <w:sz w:val="26"/>
                <w:szCs w:val="26"/>
                <w:lang w:val="en-US"/>
              </w:rPr>
              <w:t>XTJ</w:t>
            </w:r>
            <w:r>
              <w:rPr>
                <w:sz w:val="26"/>
                <w:szCs w:val="26"/>
              </w:rPr>
              <w:t>111130401159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ИЖ-2717-230, грузовой фургон,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 27170010012246, модель, номер двигателя – 2106 6596198, номер кузова – 0012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Гулькевич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ИЖ 2717-230, грузовой фургон, 2001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</w:t>
            </w:r>
            <w:r>
              <w:rPr>
                <w:sz w:val="26"/>
                <w:szCs w:val="26"/>
              </w:rPr>
              <w:t>К27170010011480, модель, номер двигателя – 2106. 6584347, номер кузова – 0011480, номер шасси – 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Куба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color w:val="000000"/>
                <w:sz w:val="26"/>
                <w:szCs w:val="26"/>
              </w:rPr>
              <w:t xml:space="preserve"> ВАЗ-21074,</w:t>
            </w:r>
            <w:r>
              <w:rPr>
                <w:sz w:val="26"/>
                <w:szCs w:val="26"/>
              </w:rPr>
              <w:t xml:space="preserve"> 2005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color w:val="000000"/>
                <w:sz w:val="28"/>
                <w:szCs w:val="28"/>
              </w:rPr>
              <w:t>ХТА21074052151678</w:t>
            </w:r>
            <w:r>
              <w:rPr>
                <w:sz w:val="26"/>
                <w:szCs w:val="26"/>
              </w:rPr>
              <w:t>, модель, номер двигателя 2106, 8119709, кабина номер 21516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</w:rPr>
              <w:t>ВАЗ-21074, 1999</w:t>
            </w:r>
            <w:r>
              <w:rPr>
                <w:sz w:val="26"/>
                <w:szCs w:val="26"/>
              </w:rPr>
              <w:t xml:space="preserve"> года выпуска, тип ТС –СЕДАН, идентифи-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 xml:space="preserve"> ХТА210740Х1261658, </w:t>
            </w:r>
            <w:r>
              <w:rPr>
                <w:sz w:val="26"/>
                <w:szCs w:val="26"/>
              </w:rPr>
              <w:t>модель, номер двигателя 2106  5533454, кабина номер12616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</w:rPr>
              <w:t xml:space="preserve">ВАЗ-21074 </w:t>
            </w:r>
            <w:r>
              <w:rPr>
                <w:color w:val="000000"/>
                <w:sz w:val="26"/>
                <w:szCs w:val="26"/>
                <w:lang w:val="en-US"/>
              </w:rPr>
              <w:t>LADA</w:t>
            </w:r>
            <w:r>
              <w:rPr>
                <w:color w:val="000000"/>
                <w:sz w:val="26"/>
                <w:szCs w:val="26"/>
              </w:rPr>
              <w:t xml:space="preserve"> 2107,  </w:t>
            </w:r>
            <w:r>
              <w:rPr>
                <w:sz w:val="26"/>
                <w:szCs w:val="26"/>
              </w:rPr>
              <w:t>2005 года выпуска, идентифика-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color w:val="000000"/>
                <w:sz w:val="28"/>
                <w:szCs w:val="28"/>
              </w:rPr>
              <w:t>ХТА21074062278529,</w:t>
            </w:r>
            <w:r>
              <w:rPr>
                <w:color w:val="000000"/>
                <w:sz w:val="26"/>
                <w:szCs w:val="26"/>
              </w:rPr>
              <w:t>мо</w:t>
            </w:r>
            <w:r>
              <w:rPr>
                <w:sz w:val="26"/>
                <w:szCs w:val="26"/>
              </w:rPr>
              <w:t>дель, номер двигателя 2106. 8248771, кабина номер 22785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 ВАЗ-2106, 2003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8"/>
                <w:szCs w:val="28"/>
              </w:rPr>
              <w:t xml:space="preserve"> ХТА21060030076731,</w:t>
            </w:r>
            <w:r>
              <w:rPr>
                <w:sz w:val="26"/>
                <w:szCs w:val="26"/>
              </w:rPr>
              <w:t xml:space="preserve">  модель, номер двигателя 2106  7283708, номер шасси отсутствует, кабина номер 0076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ГАЗ–31105, 2006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8"/>
                <w:szCs w:val="28"/>
              </w:rPr>
              <w:t xml:space="preserve"> Х9631105061323984,</w:t>
            </w:r>
            <w:r>
              <w:rPr>
                <w:sz w:val="26"/>
                <w:szCs w:val="26"/>
              </w:rPr>
              <w:t xml:space="preserve"> модель, номер двигателя *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*63016341*, номер шасси отсутству-ет, кабина номер 311050601057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ГАЗ–31105, 2006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color w:val="000000"/>
                <w:sz w:val="28"/>
                <w:szCs w:val="28"/>
              </w:rPr>
              <w:t xml:space="preserve">Х9631105061323607, </w:t>
            </w:r>
            <w:r>
              <w:rPr>
                <w:sz w:val="26"/>
                <w:szCs w:val="26"/>
              </w:rPr>
              <w:t>модель, номер двигателя *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*63015370*,, номер шасси отсутству-ет, кабина номер 311050601054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втомобиль КИА МАДЖЕНТИС  (</w:t>
            </w:r>
            <w:r>
              <w:rPr>
                <w:sz w:val="26"/>
                <w:szCs w:val="26"/>
                <w:lang w:val="en-US"/>
              </w:rPr>
              <w:t>GD</w:t>
            </w:r>
            <w:r>
              <w:rPr>
                <w:sz w:val="26"/>
                <w:szCs w:val="26"/>
              </w:rPr>
              <w:t>2222) , 2005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8"/>
                <w:szCs w:val="28"/>
              </w:rPr>
              <w:t xml:space="preserve"> X4XGD222250001118</w:t>
            </w:r>
            <w:r>
              <w:rPr>
                <w:sz w:val="26"/>
                <w:szCs w:val="26"/>
              </w:rPr>
              <w:t xml:space="preserve"> модель, номер двигателя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JP</w:t>
            </w:r>
            <w:r>
              <w:rPr>
                <w:sz w:val="26"/>
                <w:szCs w:val="26"/>
              </w:rPr>
              <w:t>4159938, кабина номер 0001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ул. Советская, 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-39629, 200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ХТТ39629020016423 модель, номер двигателя УМЗ-421800                         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20503569, шасси (рама) номер 37410020137161,  кузов (кабина, прицеп) номер 39620020210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З ЦРБ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Комсомольская, 1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-39629, 2002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ХТТ39629020015277, модель, номер двигателя УМЗ-421800                           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20500164, шасси (рама) номер 37410020136013,  кузов (кабина, прицеп) номер 39620020209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З ЦРБ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улькевичи,                     ул. Комсомольская, 1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–3307, 1990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8"/>
                <w:szCs w:val="28"/>
              </w:rPr>
              <w:t xml:space="preserve"> Х</w:t>
            </w:r>
            <w:r>
              <w:rPr>
                <w:color w:val="000000"/>
                <w:sz w:val="28"/>
                <w:szCs w:val="28"/>
                <w:lang w:val="en-US"/>
              </w:rPr>
              <w:t>TH</w:t>
            </w:r>
            <w:r>
              <w:rPr>
                <w:color w:val="000000"/>
                <w:sz w:val="28"/>
                <w:szCs w:val="28"/>
              </w:rPr>
              <w:t>33070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1366219,</w:t>
            </w:r>
            <w:r>
              <w:rPr>
                <w:sz w:val="26"/>
                <w:szCs w:val="26"/>
              </w:rPr>
              <w:t xml:space="preserve"> модель, номер двигателя 5311  131522, шасси (рама)  номер1366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Гулькевичи,                     ул. Парковая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ДОСАА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–310290  СЕДАН, 1996 года выпуска,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–</w:t>
            </w:r>
            <w:r>
              <w:rPr>
                <w:color w:val="000000"/>
                <w:sz w:val="28"/>
                <w:szCs w:val="28"/>
              </w:rPr>
              <w:t xml:space="preserve"> ХТН310290Т0453345,</w:t>
            </w:r>
            <w:r>
              <w:rPr>
                <w:sz w:val="26"/>
                <w:szCs w:val="26"/>
              </w:rPr>
              <w:t xml:space="preserve"> модель, номер двигателя 4021  349906, шасси (рама)  номер 0471841, кузов (кабина, прицеп) номер 0453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Гулькевичи,                     ул. Парковая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ДОСАА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</w:rPr>
              <w:t>ВАЗ-21060, 1993</w:t>
            </w:r>
            <w:r>
              <w:rPr>
                <w:sz w:val="26"/>
                <w:szCs w:val="26"/>
              </w:rPr>
              <w:t xml:space="preserve"> года выпуска, тип ТС –СЕДАН, идентифи-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 xml:space="preserve"> ХТА210600</w:t>
            </w: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</w:rPr>
              <w:t xml:space="preserve">3125102, </w:t>
            </w:r>
            <w:r>
              <w:rPr>
                <w:sz w:val="26"/>
                <w:szCs w:val="26"/>
              </w:rPr>
              <w:t>модель, номер двигателя 2106 - 2999866, кабина номер 3125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Гулькевичи,                     ул. Парковая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ДОСАА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color w:val="000000"/>
                <w:sz w:val="26"/>
                <w:szCs w:val="26"/>
              </w:rPr>
              <w:t>ВАЗ-21074, 1995</w:t>
            </w:r>
            <w:r>
              <w:rPr>
                <w:sz w:val="26"/>
                <w:szCs w:val="26"/>
              </w:rPr>
              <w:t xml:space="preserve"> года выпуска, тип ТС –СЕДАН, идентифи-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 xml:space="preserve"> ХТА210740Т0942428, </w:t>
            </w:r>
            <w:r>
              <w:rPr>
                <w:sz w:val="26"/>
                <w:szCs w:val="26"/>
              </w:rPr>
              <w:t>модель, номер двигателя 2106 -3900101, кабина номер09424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Гулькевичи,                     ул. Парковая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ДОСААФ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рогнозирование поступлений средств от приватизации объектов муниципальной собственности муниципального образования Гулькевичский рай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муниципального образования Гулькевичский район в 2016 году ожидаются поступления в размере не менее 10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муниципального образования Гулькевичский район, после уплаты налогов и сборов, предусмотренных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 районный бюджет в полном объе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поступлением в районный бюджет денежных средств от приватизации   муниципального   имущества   муниципального  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ий район осуществляют уполномоченные органы администрации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ноз доходов от продажи муниципального имущества муниципального образования Гулькевичский район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6">
        <w:r>
          <w:rPr>
            <w:rStyle w:val="InternetLink"/>
            <w:sz w:val="28"/>
            <w:szCs w:val="28"/>
          </w:rPr>
          <w:t>законода-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Отчет о выполнении Программы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содержит перечень приватизированного в 2016 году муниципального имущества муниципального образования Гулькевичский район с указанием способа, срока, цены сделки приватизации, и представляется в Совет муниципального образования Гулькевичский район не позднее 1 апреля 2017 года для принятия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                                                           М.А.Каламбет</w:t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ulkevichi.com/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2012509.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9:00Z</dcterms:created>
  <dc:creator>Коблик</dc:creator>
  <dc:description/>
  <cp:keywords/>
  <dc:language>en-US</dc:language>
  <cp:lastModifiedBy>PanovaSV</cp:lastModifiedBy>
  <cp:lastPrinted>2016-02-20T12:09:00Z</cp:lastPrinted>
  <dcterms:modified xsi:type="dcterms:W3CDTF">2016-03-02T12:52:00Z</dcterms:modified>
  <cp:revision>27</cp:revision>
  <dc:subject/>
  <dc:title>                                                                                                Утверждена: решением сессии </dc:title>
</cp:coreProperties>
</file>