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56"/>
        <w:gridCol w:w="444"/>
        <w:gridCol w:w="992"/>
        <w:gridCol w:w="535"/>
        <w:gridCol w:w="2005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3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6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2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 обращений граждан 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                07 февраля 2011 года № 3-ФЗ «О полиции», заслушав отчет  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5 год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В.И.Крикун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5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начальнику Отдела МВД России по Гулькевичскому району 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публиковать отчет </w:t>
      </w:r>
      <w:r>
        <w:rPr>
          <w:sz w:val="28"/>
          <w:szCs w:val="28"/>
        </w:rPr>
        <w:t>начальника</w:t>
      </w:r>
      <w:r>
        <w:rPr>
          <w:b/>
          <w:sz w:val="28"/>
        </w:rPr>
        <w:t xml:space="preserve"> </w:t>
      </w:r>
      <w:r>
        <w:rPr>
          <w:sz w:val="28"/>
        </w:rPr>
        <w:t>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2015 год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2.2. Организовать в марте месяце текущего года отчеты участковых уполномоченных о работе по профилактике и недопущении правонарушений на закрепленной территории на сессиях Советов поселений Гулькевич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Усилить работу участковых уполномоченных полиции Отдела МВД России по Гулькевичскому району с лицами, состоящими на профилактических учетах и склонных к совершению административных правонарушений и пре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ОГИБДД Отдела МВД России по Гулькевичскому району активизировать работу по предупреждению и пресечению нарушений Правил дорожного движения, пресечению незаконно организованных стоянок и парковок автотранспорта вблизи магазинов и торговых т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 Активизировать работу патрульно-постовой службы полиции Отдела МВД России по Гулькевичскому району по предупреждению и пресечению преступлений и правонарушений в  общественных местах и на у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6. Отделу МВД России по Гулькевичскому району усилить работу и принять исчерпывающие  меры  по пресечению незаконного оборота алкогольной и спиртосодержащей продукции на территории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8:00Z</dcterms:created>
  <dc:creator>Bill Gates</dc:creator>
  <dc:description/>
  <cp:keywords/>
  <dc:language>en-US</dc:language>
  <cp:lastModifiedBy>PanovaSV</cp:lastModifiedBy>
  <cp:lastPrinted>2016-02-25T16:18:00Z</cp:lastPrinted>
  <dcterms:modified xsi:type="dcterms:W3CDTF">2016-02-29T06:03:00Z</dcterms:modified>
  <cp:revision>59</cp:revision>
  <dc:subject/>
  <dc:title/>
</cp:coreProperties>
</file>