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6 февраля 2016 года</w:t>
      </w:r>
      <w:r>
        <w:rPr>
          <w:sz w:val="28"/>
        </w:rPr>
        <w:t xml:space="preserve">                     10 - 00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О принятии устава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Соловьева Галина Пиме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чет</w:t>
      </w:r>
      <w:r>
        <w:rPr>
          <w:b/>
          <w:sz w:val="28"/>
        </w:rPr>
        <w:t xml:space="preserve">   </w:t>
      </w:r>
      <w:r>
        <w:rPr>
          <w:sz w:val="28"/>
        </w:rPr>
        <w:t>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граждан  за   2015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рикун Владимир Иванович – начальник Отдела МВД России по Гулькевичскому району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3.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– начальник отдела отраслевого финансирования 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Отчет Контрольно-Счетной палаты муниципального образования Гулькевичский район о результатах деятельности за 2015 год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Набиулина Елена Тихоновна – председатель Контрольно-счетной палаты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О подведении итогов конкурса на звание «Лучший орган территориального общественного самоуправления муниципального образования Гулькевичский район в 2015 году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Алексеева Татьяна Павловна – ведущий специалист 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6. О внесении изменения в решение 6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8 февраля 2014 года          № 6 «Об утверждении схемы размещения рекламных конструкций на территории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заченко Анастасия Александровна – ведущий специалист отдела архитекторы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7. О даче согласия администрации муниципального образования Гулькевичский район на передачу в собственность Пушкинскому сельскому поселению Гулькевичского района на безвозмездной основе автомобиля              ВАЗ-21074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льин Григорий Валерьевич – ведущий специалист управления 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bCs/>
          <w:sz w:val="28"/>
          <w:szCs w:val="28"/>
        </w:rPr>
        <w:t>8. О даче согласия администрации муниципального образования Гулькевичский район на заключение договора безвозмездного пользования муниципальным движимым имуществом с местным отделением Общероссийской общественно – государственной организации «Добровольное общество содействия армии, авиации и флоту России» Гулькевичского района Краснодарского края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</w:t>
      </w:r>
      <w:r>
        <w:rPr>
          <w:sz w:val="28"/>
        </w:rPr>
        <w:t xml:space="preserve"> Ильин Григорий Валерьевич</w:t>
      </w:r>
    </w:p>
    <w:p>
      <w:pPr>
        <w:pStyle w:val="Heading"/>
        <w:ind w:firstLine="708"/>
        <w:jc w:val="both"/>
        <w:rPr>
          <w:bCs/>
        </w:rPr>
      </w:pPr>
      <w:r>
        <w:rPr/>
        <w:t>9.</w:t>
      </w:r>
      <w:r>
        <w:rPr>
          <w:b/>
          <w:bCs/>
        </w:rPr>
        <w:t xml:space="preserve"> </w:t>
      </w:r>
      <w:r>
        <w:rPr>
          <w:bCs/>
        </w:rPr>
        <w:t>Об утверждении программы приватизации имущества муниципальной собственности муниципального образования Гулькевичский район на 2016 год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Доклад: Ильин Григорий Валерьевич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0. О даче согласия администрации муниципального образования Гулькевичский район на принятие жилых помещений (квартир) из муниципальной собственности сельских поселений Гулькевичского района на безвозмездной основе.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</w:rPr>
        <w:t>Доклад: Ильин Григорий Валерье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TitleChar">
    <w:name w:val="Title Char"/>
    <w:basedOn w:val="Style11"/>
    <w:qFormat/>
    <w:rPr>
      <w:sz w:val="28"/>
      <w:lang w:val="ru-RU" w:bidi="ar-SA"/>
    </w:rPr>
  </w:style>
  <w:style w:type="character" w:styleId="BodyText2Char">
    <w:name w:val="Body Text 2 Char"/>
    <w:basedOn w:val="Style11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6-03-01T08:43:00Z</cp:lastPrinted>
  <dcterms:modified xsi:type="dcterms:W3CDTF">2016-03-01T05:47:00Z</dcterms:modified>
  <cp:revision>598</cp:revision>
  <dc:subject/>
  <dc:title/>
</cp:coreProperties>
</file>