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9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6.0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.02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47776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384997,3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221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2, 3, 6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   образования      Гулькевичский            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2, 3, 4, 5, 6, 7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8154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6-01-21T14:43:00Z</cp:lastPrinted>
  <dcterms:modified xsi:type="dcterms:W3CDTF">2016-03-01T07:01:00Z</dcterms:modified>
  <cp:revision>252</cp:revision>
  <dc:subject/>
  <dc:title/>
</cp:coreProperties>
</file>