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75"/>
        <w:gridCol w:w="458"/>
        <w:gridCol w:w="795"/>
        <w:gridCol w:w="554"/>
        <w:gridCol w:w="2065"/>
        <w:gridCol w:w="1738"/>
        <w:gridCol w:w="698"/>
        <w:gridCol w:w="66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9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  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2.2016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46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Контрольно-счетной палаты муниципального образования Гулькевичский район о результатах деятельности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9 пункта 4 статьи 45 устава муниципального образования Гулькевичский район, положением о Контрольно-счетной палате муниципального образования Гулькевичский район, утвержденного  решением 27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6 декабря 2011 года № 5 «О создании Контрольно-счетной палаты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1. Отчет Контрольно-счетной палаты муниципального образования Гулькевичкий район о результатах деятельности за 2015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отчет  Контрольно-счетной палаты муниципального образования Гулькевичский район за 2015 год в газете «В 24 часа»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sectPr>
      <w:type w:val="nextPage"/>
      <w:pgSz w:w="11906" w:h="16838"/>
      <w:pgMar w:left="1701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5:00Z</dcterms:created>
  <dc:creator>Admin</dc:creator>
  <dc:description/>
  <cp:keywords/>
  <dc:language>en-US</dc:language>
  <cp:lastModifiedBy>PanovaSV</cp:lastModifiedBy>
  <cp:lastPrinted>2016-02-19T10:12:00Z</cp:lastPrinted>
  <dcterms:modified xsi:type="dcterms:W3CDTF">2016-02-29T06:06:00Z</dcterms:modified>
  <cp:revision>30</cp:revision>
  <dc:subject/>
  <dc:title/>
</cp:coreProperties>
</file>