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714" w:leader="none"/>
        </w:tabs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решению 9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left="5760" w:hanging="5760"/>
        <w:outlineLvl w:val="1"/>
        <w:rPr>
          <w:sz w:val="28"/>
          <w:szCs w:val="28"/>
        </w:rPr>
      </w:pPr>
      <w:r>
        <w:rPr>
          <w:b/>
          <w:sz w:val="32"/>
          <w:szCs w:val="32"/>
        </w:rPr>
        <w:tab/>
        <w:t xml:space="preserve">                                                                </w:t>
      </w:r>
      <w:r>
        <w:rPr>
          <w:sz w:val="28"/>
          <w:szCs w:val="28"/>
        </w:rPr>
        <w:t>Совета муниципального образования      Гулькевич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1" w:leader="none"/>
        </w:tabs>
        <w:outlineLvl w:val="1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 xml:space="preserve">            </w:t>
      </w:r>
      <w:r>
        <w:rPr>
          <w:sz w:val="28"/>
          <w:szCs w:val="28"/>
        </w:rPr>
        <w:t>от  26.02.2016 г. № 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Отдела МВД России по Гулькевичскому району  Крикун В.И.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за  2015 год</w:t>
      </w:r>
    </w:p>
    <w:p>
      <w:pPr>
        <w:pStyle w:val="2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76"/>
        <w:ind w:firstLine="709"/>
        <w:jc w:val="center"/>
        <w:rPr/>
      </w:pPr>
      <w:r>
        <w:rPr>
          <w:szCs w:val="28"/>
        </w:rPr>
        <w:t>Уважаемые депутаты!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Действуя в соответствии с основными приоритетными направлениями, определёнными Директивой Министра внутренних дел Российской Федерации  № 2дсп от 12.12.2014г. «О приоритетных направлениях деятельности органов внутренних дел Российской Федерации и внутренних войск МВД России в 2015 году ».  Отдел МВД России по Гулькевичскому району, совместно с другими правоохранительными органами района в отчетном периоде  2015 года, решали главные задачи – охраны и защиты жизни людей, прав и свобод граждан. 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 xml:space="preserve">Принятыми мерами в непростых условиях, в целом нам удалось обеспечить контроль за оперативной обстановкой в районе. Главой МО Гулькевичский район и главами городского и сельских поселений, совместно с руководством Отдела в отчетном периоде, уделялось значительное внимание работе по поддержанию должного общественного порядка и общественной безопасности наших граждан. 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а 12 месяцев 2015 года в Отдел МВД России по Гулькевичскому району поступило 12271 заявлений, сообщений и иной информации о противоправных действиях (+6,74%). </w:t>
      </w:r>
    </w:p>
    <w:p>
      <w:pPr>
        <w:pStyle w:val="Normal"/>
        <w:autoSpaceDE w:val="false"/>
        <w:ind w:firstLine="765"/>
        <w:jc w:val="both"/>
        <w:rPr/>
      </w:pPr>
      <w:r>
        <w:rPr>
          <w:sz w:val="28"/>
          <w:szCs w:val="28"/>
        </w:rPr>
        <w:t xml:space="preserve">По 1047 рассмотренным сообщениям принято решение о возбуждении уголовного дела (+33,38%),  в 1923 случаях в возбуждении уголовного дела отказано (-34%),  в том числе по 1913 за отсутствием события (состава) преступления (-34,4%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15 году зарегистрировано 1219 преступлений, что на 224 больше показателей прошлого года (+22,5%),  из них раскрыто 608 (+18). Остаются не раскрытыми 565 (+226). Общая раскрываемость преступлений составила 51,83% (– 11,68%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величилось в сравнении с прошлым годом количество совершенных тяжких и особо тяжких преступных посягательств 186 (+28, +17,7%). Процент раскрытия тяжких и особо тяжких преступлений составил 60,57%        (-9,77%). 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По линии следствия  зарегистрировано 715 преступлений (+201), из них остаются не раскрытыми 449 преступлений (+186), раскрыто 220 (-5). Процент раскрываемости по линии СО составил 32,88% (– 13,23%).   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По линии дознания зарегистрировано 357 преступлений (+52), из них остаются нераскрытыми 108 (+37), раскрыто 235 (-3), процент раскрываемости по линии дознания составил 68,51% (– 8,06%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меньшилось количество фактов грабежей (17, -8, -47%),    умышленных убийств с покушением зарегистрировано 5, что равно аналогичному периоду прошлого года. За текущий период допущено 4 (+1) разбойных напад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зарегистрировано 13 (0) фактов умышленного причинения вреда здоровь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зарегистрировано 609 краж (+232, +61,5%),  в том числе 51 (+21, +70%) краж из домовладений и квартир граждан, 74 (+31, +72%) краж сотовых телефонов, зарегистрировано 31 (-4) краж транспортных средств, в том числе 10 (-4) автомоби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2015 году на территории района выявлено 40 (+4) преступлений экономической направл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выявленных преступлений против государственной власти, интересов государственной службы и службы в органах местного самоуправления осталось на уровне прошлого года (4), так же  на уровне прошлого года осталось количество взяточничества (3). Допущен рост преступлений, связанных с фальшивомонетничеством 17 (+7, +70%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ступлений против здоровья населения, связанных с незаконным оборотом наркотических средств, психотропных веществ или их аналогов - зарегистрировано 67 (-19, -28,35%),  Выявлено 7 (+2) фактов сбыта наркотических веществ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2015 году на территории района террористических актов не допущено и преступлений, имеющих террористический характер (предусмотренных ст.ст.205, 206, 211 УК РФ), не зарегистрировано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5 года зарегистрировано 19 (-13, -68,42%) преступлений по ст.222 - 226 УК РФ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о сравнению с прошлым годом количество преступлений, совершенных в общественных местах 319 (+67, +26,59%),  также увеличилось число преступлений, совершенных на улицах, площадях, парках 231 (+49, +26,92%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число преступлений, совершенных в состоянии опьянения 162 (+24,+17,39%), совершенных на бытовой почве 31 (+7; +29,16%), совершенных в составе группы лиц 54 (+13,+31,7%), ранее судимыми 194 (+19, +10,9%), ранее совершавшими 328 (+4, +1,2%)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За 12 месяцев 2015 года СО принято к производству 780 (+260) уголовных дел, при этом производством окончено 170 (-18) уголовных дел, из них 152        (-24) уголовных дела направлены прокурором с обвинительным заключением в суд, прекращены 18 (+6)   производством, из них 7 уголовных дела прекращены по основаниям п. 1 ч. 1 ст. 24 УПК РФ, 4 уголовных дела прекращены по основаниям ст. 25 УПК РФ, 7 уголовных дел прекращены по основания п. 3 ч. 1 ст. 27 УПК РФ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5 год ввиду неполноты следствия прокурором для производства дополнительного расследования возвращено 5 уголовных дел  (+3). Причиной их возвращения для производства дополнительного следствия явилась неполнота следствия и установления всех причин и условий совершения преступления, а так же технические ошибки, допущенные следователем при расследовании уголовного дела. Так же имеется 2 факта возвращения   уголовных дел прокурору в порядке ст. 237 УПК РФ (+1)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ледует отметить, что количество уголовных дел, принятых ОД к производству, увеличилось  404 (+63).  Количество возвращенных дел на ДС и пересоставление обвинительного акта   5 (0). Количество уголовных дел, оконченных производством - 209 (-6), направленных в суд - 196 (-6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о по ст. 208 п.3 п.4 УПК РФ 1 (+1), приостановлено по ст. 208 п.1 п.2 УПК РФ 121 (+40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уголовного раскрыто 128 (-8) преступлений.  Раскрыто тяжких и особо тяжких преступлений 42 (-17),  Раскрыто 17 (-11) преступлений прошлых лет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В отчетном периоде в розыск объявлено 48 (-28) человек, всего разыскивалось  85 (-25)  человек, скрывшихся от суда и следствия, разыскано 23 (+5),  в розыске остается 13 (-2) преступников. Объявлен в розыск 21             (-33)  без вести пропавший гражданин, всего разыскивалось 43 (-31), разыскано 21 (-29), остается в розыске 22 (-2)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По оперативным данным раскрыто 77 (-4) преступлений, из них в условиях ИВС – 9 (-2) преступлений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По линии криминальной полиции остаток нераскрытых преступлений составляет 457 (+189)  преступл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2015 году сотрудниками ГЭБ и ПК Отдела МВД России по Гулькевичскому району рассмотрен 161 материал, возбуждено 17 уголовных дел экономической направленности, следствие по которым обязательно.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>За 12 месяцев 2015 года личным составом ГЭБ и ПК выявлено 17 (+1) преступления экономической направленности, следствие по которым обязательно. По тяжким составам выявлено 14 (0) преступлений,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>Основными недостатками в оперативно-служебной деятельности является отсутствие  преступлений, совершенных в составе ОГ и ПС, незаконной предпринимательской деятельности, легализации денежных средств и имущества, добытых преступленным пу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на территории муниципального образования зарегистрировано 18 (-1) преступлений, совершенных несовершеннолетними.       По итогам 12 месяцев 2015 года на территории муниципального образования преступления совершили 16 (+2) несовершеннолет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о 325 (+15) административных правонарушений, по линии несовершеннолетних 302 (-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ВНСП помещено 4 (0) несовершеннолетних правонаруш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филактический учет поставлено 47 (-3) несовершеннолетних, 24          (-7) неблагополучной семьи.</w:t>
      </w:r>
    </w:p>
    <w:p>
      <w:pPr>
        <w:pStyle w:val="2"/>
        <w:spacing w:lineRule="auto" w:line="276"/>
        <w:ind w:firstLine="708"/>
        <w:rPr>
          <w:szCs w:val="28"/>
        </w:rPr>
      </w:pPr>
      <w:r>
        <w:rPr>
          <w:szCs w:val="28"/>
        </w:rPr>
        <w:t>За 12 месяцев 2015 года сотрудниками службы участковых уполномоченных полиции выявлено 233 (+19) преступления, лица их совершившие установлены участковыми уполномоченными полиции. Удельный вес выявленных преступлений службой составил 35,5% (+1,8%), край 29,4%.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ыто 208 (+18) преступлений, уголовные дела по которым направлены в суд. Удельный вес раскрытых службой преступлений составил 34,2% (+2,0%), край 29,4%. 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В 2015 году сотрудниками ОРППСП выявлено 47 преступлений (+19), раскрыто 56 преступлений (0). Патрульно-постовыми нарядами выявлено 1858 административных правонарушений (-32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5 году сотрудниками Отдела МВД России по Гулькевичскому району выявлено 3045 (- 453 или – 12,9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Ухудшились  результаты работы в сфере охраны общественного порядка с 3014 в декабре 2014 года до 2214 в декабре 2015 года (- 800  или – 26,5 %). Фактов мелкого хулиганства за 2015 год выявлено 644 (-32 или  -4,7 %).  За распитие алкогольной продукции в общественных местах с начала этого года к административной ответственности привлечено 80 (-124 или - 60,8 %) правонарушителей. По линии НОН выявлено 56 (- 56 или – 50 %) правонарушений. Значительное снижение допущено сотрудниками ОРППСП         (- 322 или – 14,8 %), ОУУП (- 184 или – 35,7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ами группы по исполнению административного законодательства в 2015 году выявлено 161 (+ 4) административное правонарушение, из них по главе 14 КоАП РФ выявлено 150 (+10)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15 год на территории муниципального образования Гулькевичского района зарегистрировано 153 (-14) дорожно-транспортных происшествия, в которых 21 (-3) человек погиб, 181 (-45) человек получил ранения различной степени тяжести. Тяжесть последствий составила 10,4 %.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В 2015 году в подразделении делопроизводства и режима Отдела МВД России по Гулькевичскому району зарегистрировано всего 427 (- 6) обращение граждан, из них: о преступных проявлениях против личности – 60 (+12), о преступных проявлениях в сфере экономики – 44 (+22), о преступных проявлениях против общественного порядка и общественной безопасности – 81 (+16), по обеспечению безопасности дорожного движения – 15 (-7),о недостатках в работе следственных органов – 1 (+1). По результатам рассмотрения 94 обращения признаны поддержанными, из них: по обеспечению безопасности дорожного движения – 1.</w:t>
      </w:r>
    </w:p>
    <w:p>
      <w:pPr>
        <w:pStyle w:val="2"/>
        <w:spacing w:lineRule="auto" w:line="276"/>
        <w:ind w:firstLine="709"/>
        <w:rPr>
          <w:szCs w:val="28"/>
        </w:rPr>
      </w:pPr>
      <w:r>
        <w:rPr>
          <w:szCs w:val="28"/>
        </w:rPr>
        <w:t>В 2015 году на территории Гулькевичского района было проведено 18 культурно-массовых и 4 спортивных мероприятия, в которых принимало участие 1024 человека. Для обеспечения охраны общественного порядка и общественной безопасности было задействовано 42 сотрудника. В период проведения мероприятий нарушений правопорядка и общественной безопасности не допуще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Гулькевичского района установлено 32 камеры видеонаблюдения. </w:t>
      </w:r>
      <w:r>
        <w:rPr>
          <w:color w:val="000000"/>
          <w:sz w:val="28"/>
          <w:szCs w:val="28"/>
        </w:rPr>
        <w:t>В 2015 году в зоне видимости камер АПК «Безопасный город» преступлений не зарегистрировано. П</w:t>
      </w:r>
      <w:r>
        <w:rPr>
          <w:sz w:val="28"/>
          <w:szCs w:val="28"/>
        </w:rPr>
        <w:t>реступлений, совершенных на маршрутах патрулирования ППН, в зоне действия которых расположены камеры видеонаблюдения АПК «Безопасный город», не зарегистриров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о организации взаимодействия с ситуационно-мониторинговым центрам АПК «Безопасный город» п</w:t>
      </w:r>
      <w:r>
        <w:rPr>
          <w:color w:val="000000"/>
          <w:spacing w:val="1"/>
          <w:sz w:val="28"/>
          <w:szCs w:val="28"/>
        </w:rPr>
        <w:t>роблемными являются следующие вопросы: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- срок хранения информации с камер видеонаблюдения ограничен 30 суткам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- отсутствие должности оператора видеонаблюдения ситуационного центра, который находился бы в ситуационном центре, контролировал поступающую информацию и принимал меры реагирования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тсутствуют камеры, позволяющие вести видеозапись в тёмное (ночное) время суток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- видеокамеры имеют недостаточное разрешение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- не обеспечивается полный обзор общественных мест видеонаблюдением в связи с отсутствием дополнительной оптико-волоконной се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достаточное финансирование, выделяемое для функционирования АПК «безопасный город»</w:t>
      </w:r>
      <w:r>
        <w:rPr>
          <w:sz w:val="28"/>
          <w:szCs w:val="28"/>
        </w:rPr>
        <w:t>.</w:t>
      </w:r>
    </w:p>
    <w:p>
      <w:pPr>
        <w:pStyle w:val="2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В соответствии с критериями оценки деятельности, установленными в соответствии с требованиями приказа МВД России от 31.12.2013 №1040, за двенадцать месяцев 2015 года, деятельность Отдела МВД России по Гулькевичскому району оценивается «удовлетворительно», итоговая оценка составила 59,23 балла при среднекраевом в 53,28 балла.</w:t>
      </w:r>
    </w:p>
    <w:p>
      <w:pPr>
        <w:pStyle w:val="2"/>
        <w:spacing w:lineRule="auto" w:line="276"/>
        <w:ind w:firstLine="709"/>
        <w:rPr>
          <w:bCs/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отдела МВД России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по Гулькевичскому району</w:t>
        <w:tab/>
        <w:t xml:space="preserve">              В.И.Крикун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8"/>
      <w:lang w:val="ru-RU" w:bidi="ar-SA"/>
    </w:rPr>
  </w:style>
  <w:style w:type="character" w:styleId="5">
    <w:name w:val=" Знак Знак5"/>
    <w:basedOn w:val="Style14"/>
    <w:qFormat/>
    <w:rPr>
      <w:sz w:val="16"/>
      <w:szCs w:val="16"/>
      <w:lang w:val="ru-RU" w:bidi="ar-SA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00:00Z</dcterms:created>
  <dc:creator>PanovaSV</dc:creator>
  <dc:description/>
  <cp:keywords/>
  <dc:language>en-US</dc:language>
  <cp:lastModifiedBy>PanovaSV</cp:lastModifiedBy>
  <cp:lastPrinted>2016-03-01T16:29:00Z</cp:lastPrinted>
  <dcterms:modified xsi:type="dcterms:W3CDTF">2016-03-01T14:23:00Z</dcterms:modified>
  <cp:revision>5</cp:revision>
  <dc:subject/>
  <dc:title/>
</cp:coreProperties>
</file>