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8"/>
                                    <w:gridCol w:w="1161"/>
                                    <w:gridCol w:w="157"/>
                                    <w:gridCol w:w="1308"/>
                                    <w:gridCol w:w="554"/>
                                    <w:gridCol w:w="1396"/>
                                    <w:gridCol w:w="1296"/>
                                    <w:gridCol w:w="1163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7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9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2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8"/>
                              <w:gridCol w:w="1161"/>
                              <w:gridCol w:w="157"/>
                              <w:gridCol w:w="1308"/>
                              <w:gridCol w:w="554"/>
                              <w:gridCol w:w="1396"/>
                              <w:gridCol w:w="1296"/>
                              <w:gridCol w:w="1163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         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2016 г.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26 ноября 2015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71-10304/15-04-01 о согласовании изменений, вносимых в утвержденную схему размещения рекламных конструкций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№ 6                       «Об утверждении схемы размещения рекламных конструкций на территории муниципального образования Гулькевичский район» изменение, дополнив  новым приложением № 5 «Схема размещения рекламных конструкций вдоль федеральной автомобильной дороги М-29 «Кавказ» на территории муниципального образования Гулькевичский район» (прилагается)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 xml:space="preserve">. Отделу по делам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пределенных постановлением администрации муниципального образования Гулькевичский район от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30:00Z</dcterms:created>
  <dc:creator>Архитектор</dc:creator>
  <dc:description/>
  <cp:keywords/>
  <dc:language>en-US</dc:language>
  <cp:lastModifiedBy>PanovaSV</cp:lastModifiedBy>
  <cp:lastPrinted>2016-02-19T10:17:00Z</cp:lastPrinted>
  <dcterms:modified xsi:type="dcterms:W3CDTF">2016-02-29T06:08:00Z</dcterms:modified>
  <cp:revision>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