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14"/>
        <w:gridCol w:w="173"/>
        <w:gridCol w:w="778"/>
        <w:gridCol w:w="879"/>
        <w:gridCol w:w="1910"/>
        <w:gridCol w:w="1341"/>
        <w:gridCol w:w="1089"/>
        <w:gridCol w:w="28"/>
        <w:gridCol w:w="612"/>
      </w:tblGrid>
      <w:tr>
        <w:trPr>
          <w:trHeight w:val="177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9</w:t>
            </w:r>
          </w:p>
        </w:tc>
        <w:tc>
          <w:tcPr>
            <w:tcW w:w="9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368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6.02.2016 г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даче согласия администрации муниципального образования Гулькевичский район на передачу в собственность Пушкинскому сельскому поселению Гулькевичского района на безвозмезд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е автомобиля ВАЗ-21074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740" w:type="dxa"/>
            <w:gridSpan w:val="9"/>
            <w:tcBorders/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ассмотрев письменное обращение главы Пушкинского сельского поселения Гулькевичского района Н.И.Угрюмовой от 20 января 2016 года         № 17 о передаче имущества, с целью рационального использования муниципального имущества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руководствуясь пунктом 2.7 Положения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</w:t>
            </w:r>
            <w:r>
              <w:rPr>
                <w:bCs/>
                <w:sz w:val="28"/>
                <w:szCs w:val="28"/>
              </w:rPr>
              <w:t xml:space="preserve">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. Дать согласие администрации муниципального образования Гулькевичский район на передачу в собственность Пушкинскому сельскому поселению Гулькевичского района на безвозмездной основе автомобиля        ВАЗ-21074, государственный и регистрационный знак М 691 ОА 23, год выпуска 2003, 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) ХТА21074041829668,        цвет – фиолетовый, балансовая стоимость – 123 420 (сто двадцать три тысячи четыреста двадцать) рублей, остаточная стоимость – 0 (ноль) рублей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влению имущественных отношений а</w:t>
            </w:r>
            <w:r>
              <w:rPr>
                <w:sz w:val="28"/>
              </w:rPr>
              <w:t xml:space="preserve">дминистрации муниципального образования Гулькевичский район </w:t>
            </w:r>
            <w:r>
              <w:rPr>
                <w:sz w:val="28"/>
                <w:szCs w:val="28"/>
              </w:rPr>
              <w:t>произвести необходимые действия по выполнению пункта 1 настоящего решения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ind w:right="-5" w:firstLine="709"/>
              <w:jc w:val="both"/>
              <w:rPr/>
            </w:pPr>
            <w:r>
              <w:rPr>
                <w:sz w:val="28"/>
                <w:szCs w:val="28"/>
              </w:rPr>
              <w:t>4. Решение вступает в силу со дня его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                                                 Н.Н.Записоцкий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8:00Z</dcterms:created>
  <dc:creator>Люда</dc:creator>
  <dc:description/>
  <cp:keywords/>
  <dc:language>en-US</dc:language>
  <cp:lastModifiedBy>PanovaSV</cp:lastModifiedBy>
  <cp:lastPrinted>2016-02-20T10:49:00Z</cp:lastPrinted>
  <dcterms:modified xsi:type="dcterms:W3CDTF">2016-02-29T06:12:00Z</dcterms:modified>
  <cp:revision>25</cp:revision>
  <dc:subject/>
  <dc:title>РАСПОРЯЖЕНИЕ</dc:title>
</cp:coreProperties>
</file>