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firstLine="12"/>
        <w:jc w:val="center"/>
        <w:rPr/>
      </w:pPr>
      <w:r>
        <w:rPr>
          <w:sz w:val="28"/>
          <w:szCs w:val="28"/>
        </w:rPr>
        <w:t xml:space="preserve">к решению 91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9.12.2014 г. № 3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  <w:r>
        <w:rPr>
          <w:b/>
          <w:bCs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из бюджетов поселений Гулькевичского района в бюджет муниципального образования Гулькевичский район в связи с передачей муниципальному образованию Гулькевичский район осуществления части полномочий да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блей  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ое город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6280</w:t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льское город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-Зар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ое сель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0</w:t>
            </w:r>
            <w:r>
              <w:rPr/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кое сель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инское сель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кое сель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ое сель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ское сель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8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40</w:t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29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улькевичский район по финансов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кономическим вопросам, началь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С.А. Юрова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4:00Z</dcterms:created>
  <dc:creator>Admin</dc:creator>
  <dc:description/>
  <cp:keywords/>
  <dc:language>en-US</dc:language>
  <cp:lastModifiedBy>Admin</cp:lastModifiedBy>
  <cp:lastPrinted>2014-12-30T17:32:00Z</cp:lastPrinted>
  <dcterms:modified xsi:type="dcterms:W3CDTF">2015-01-12T05:22:00Z</dcterms:modified>
  <cp:revision>6</cp:revision>
  <dc:subject/>
  <dc:title/>
</cp:coreProperties>
</file>