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П Р И Л О Ж Е Н И Е № 1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 xml:space="preserve">к решению   91   сессии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  созыва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от  29.12.2014 г.     № 1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Совета муниципального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образования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Гулькевичский  район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«П Р И Л О Ж Е Н И Е №   1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 xml:space="preserve">к  решению 65 сесси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от 20.12.2013г.  № 2               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Совета     муниципального 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«О бюджете муниципального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 xml:space="preserve">образования Гулькевичский район на 2014 год и плановый период 2015 и 2016 годов»         </w:t>
        <w:tab/>
        <w:tab/>
        <w:tab/>
        <w:tab/>
        <w:t xml:space="preserve">         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и коды главных администраторов доходов и источников финансирования дефицита местного бюджета  </w:t>
      </w:r>
      <w:r>
        <w:rPr>
          <w:b/>
          <w:bCs/>
          <w:sz w:val="28"/>
          <w:szCs w:val="28"/>
        </w:rPr>
        <w:t xml:space="preserve">и закрепляемые за ними     виды доходов и коды классификации источников финансирования          дефицита местного бюджета </w:t>
      </w:r>
      <w:r>
        <w:rPr>
          <w:b/>
          <w:sz w:val="28"/>
          <w:szCs w:val="28"/>
        </w:rPr>
        <w:t xml:space="preserve"> на 2014 год и плановый период 2015 и 2016 годов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2880"/>
        <w:gridCol w:w="6120"/>
      </w:tblGrid>
      <w:tr>
        <w:trPr>
          <w:tblHeader w:val="true"/>
          <w:trHeight w:val="799" w:hRule="atLeast"/>
        </w:trPr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юджетной классификации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доход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экономики Краснодарского края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33050 05 0000 1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инистерство сельского хозяйства 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ерерабатывающей промышленност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снодарского края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Министерство гражданской обороны, чрезвычайных ситуаций и региональной безопасности Краснодарского края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 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b/>
                <w:sz w:val="28"/>
                <w:szCs w:val="28"/>
              </w:rPr>
              <w:t xml:space="preserve">Департамент имущественных отношений Краснодарского края  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51030 02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>Денежные взыскания (штрафы),   установленные законами субъектов  Российской Федерации за  несоблюдение муниципальных правовых актов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социального развития и семейной политики Краснодарского края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sz w:val="28"/>
                <w:szCs w:val="28"/>
              </w:rPr>
              <w:t>Государственное управление  ветеринарии Краснодарского края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Управление государственного                                              строительного надзора  Краснодарского края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ударственная жилищная инспекция Краснодарского края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 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по виноградарству, виноделию и алкогольной промышленности Краснодарского края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Управление по надзору в области долевого строительства Краснодарского края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природных ресурсов Краснодарского края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10 01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о недрах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20 01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об особо охраняемых природных территориях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30 01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40 01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об экологической экспертизе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50 01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60 01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25074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sz w:val="28"/>
                <w:szCs w:val="28"/>
              </w:rPr>
              <w:t>Денежные взыскания (штрафы) за     нарушение лесного законодательства на лесных участках, находящихся в собственности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25085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нежные взыскания (штрафы) за нарушение водного законодательства</w:t>
            </w:r>
            <w:r>
              <w:rPr>
                <w:color w:val="000000"/>
                <w:sz w:val="28"/>
                <w:szCs w:val="28"/>
              </w:rPr>
              <w:t>, установленное</w:t>
            </w:r>
            <w:r>
              <w:rPr>
                <w:sz w:val="28"/>
                <w:szCs w:val="28"/>
              </w:rPr>
              <w:t xml:space="preserve"> на водных объектах, находящихся в собственности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3503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ые доходы местных бюджетов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ирование которых может осуществляться иными главным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торами доходов —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ударственными органам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снодарского края в пределах их компетенции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 07084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осударственная пошлина за совершение действий, связанных с лицензированием, с  проведением аттестации в случаях, если такая аттестация предусмотрена законодательством Российской Федерации, зачисляемая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дминистрация муниципального образования Гулькевичский район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 0715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 07174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01050 05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>111 05013 10 0000 1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*</w:t>
            </w:r>
          </w:p>
        </w:tc>
      </w:tr>
      <w:tr>
        <w:trPr>
          <w:trHeight w:val="87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05025 05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89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1 05035 05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89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05075 05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сдачи в аренду имущества, составляющего казну </w:t>
            </w:r>
            <w:r>
              <w:rPr>
                <w:sz w:val="28"/>
              </w:rPr>
              <w:t>муниципальных районов</w:t>
            </w:r>
          </w:p>
          <w:p>
            <w:pPr>
              <w:pStyle w:val="Normal"/>
              <w:autoSpaceDE w:val="false"/>
              <w:ind w:hanging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 исключением земельных участков)</w:t>
            </w:r>
          </w:p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07015 05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 унитарных предприятий, созданных муниципальными районами</w:t>
            </w:r>
          </w:p>
        </w:tc>
      </w:tr>
      <w:tr>
        <w:trPr>
          <w:trHeight w:val="876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09045 05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чие поступления от использования имущества, находящегося в собственности муниципальных районов </w:t>
            </w:r>
            <w:r>
              <w:rPr>
                <w:color w:val="000000"/>
                <w:sz w:val="28"/>
              </w:rPr>
              <w:t>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876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1995 05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 бюджетов муниципальных районов</w:t>
            </w:r>
          </w:p>
        </w:tc>
      </w:tr>
      <w:tr>
        <w:trPr>
          <w:trHeight w:val="876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02065 05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</w:tr>
      <w:tr>
        <w:trPr>
          <w:trHeight w:val="66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2995 05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876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02052 05 0000 4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876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02052 05 0000 4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67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02053 05 0000 4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81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02053 05 0000 4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81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>114 06013 10 0000 43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*</w:t>
            </w:r>
          </w:p>
        </w:tc>
      </w:tr>
      <w:tr>
        <w:trPr>
          <w:trHeight w:val="81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06025 05 0000 4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ходы от продажи земельных участков, находящихся в собственности муниципальных районов </w:t>
            </w:r>
            <w:r>
              <w:rPr>
                <w:color w:val="000000"/>
                <w:sz w:val="28"/>
              </w:rPr>
              <w:t>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29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1050 05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енежные взыскания (штрафы) и иные  суммы,   взыскиваемые с лиц,  виновных  в  совершении</w:t>
            </w:r>
          </w:p>
          <w:p>
            <w:pPr>
              <w:pStyle w:val="Normal"/>
              <w:ind w:left="-22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еступлений, и в  возмещение ущерба имуществу, зачисляемые в    бюджеты    муниципальных районов</w:t>
            </w:r>
          </w:p>
        </w:tc>
      </w:tr>
      <w:tr>
        <w:trPr>
          <w:trHeight w:val="197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623051 05 0000 14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9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31"/>
            </w:tblGrid>
            <w:tr>
              <w:trPr/>
              <w:tc>
                <w:tcPr>
                  <w:tcW w:w="593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-130" w:leader="none"/>
                    </w:tabs>
                    <w:autoSpaceDE w:val="false"/>
                    <w:ind w:left="-22" w:right="-108" w:hanging="0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Доходы от возмещения 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      </w:r>
                </w:p>
              </w:tc>
            </w:tr>
          </w:tbl>
          <w:p>
            <w:pPr>
              <w:pStyle w:val="Normal"/>
              <w:ind w:left="-22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6 3200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529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33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Ф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>
          <w:trHeight w:val="529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 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 иных сумм в возмещение ущерба, зачисляемые в  бюджеты  муниципальных районов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7 0505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00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024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Субсид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202 02102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Субсидии бюджетам муниципальных районов на закупку автотранспортных средств и коммунальной техники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99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07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24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26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обеспечение жилыми помещениями детей-сирот, детей оставшихся без попечения родителей, а также детей, находящихся под опекой (попечительством) не имеющих закреплённого жилого помещения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27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46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 - 2012 годах на срок до 8 лет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64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Субвенции бюджетам муниципальных районов на поддержку экономически значимых региональных программ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02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3076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на закупку оборудования и расходных материалов для неонатального и аудиологического скрининга в учреждениях государственной и муниципальной систем здравоохранения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02 03115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    на возмещение части процентной ставки по долгосрочным,      среднесрочным       и краткосрочным кредитам, взятым  малыми формами хозяйствования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11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99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венции бюджетам муниципальных районов</w:t>
            </w:r>
          </w:p>
        </w:tc>
      </w:tr>
      <w:tr>
        <w:trPr>
          <w:trHeight w:val="15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4014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15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4081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</w:tc>
      </w:tr>
      <w:tr>
        <w:trPr>
          <w:trHeight w:val="100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4999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     межбюджетные      трансферты,</w:t>
            </w:r>
          </w:p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ваемые    бюджетам    муниципальных</w:t>
            </w:r>
          </w:p>
          <w:p>
            <w:pPr>
              <w:pStyle w:val="Normal"/>
              <w:ind w:left="-22" w:hanging="0"/>
              <w:jc w:val="center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районов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1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2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3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2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3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9 05000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, 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Финансовое управление администрации муниципального образования  Гулькевичский район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03050 05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2995 05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3200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33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Ф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42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 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 иных сумм в возмещение ущерба, зачисляемые в  бюджеты 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1001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1003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99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24 05 0000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99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венц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499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     межбюджетные      трансферты,</w:t>
            </w:r>
          </w:p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ваемые    бюджетам    муниципальных</w:t>
            </w:r>
          </w:p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ов.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 0500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муниципальных районов (в бюджет муниципальных районов)для осуществления возвратов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 муниципальных районов от возврата остатков субсидий, субвенций и иных межбюджетных трансфертов, имеющих целевое назначение, прошлых лет  из бюджетов  поселений*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2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30 05 0000 18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9 05000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, 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2 0000 05 00007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2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ие  кредитов   от   кредитных организаций бюджетами муниципальных районов в  валюте  Российской Федерации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2 0000 05 00008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2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ами муниципальных районов кредитов от кредитных организаций   в валюте Российской  Федерации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00 05 00007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ие  кредитов   от   других   бюджетов</w:t>
            </w:r>
          </w:p>
          <w:p>
            <w:pPr>
              <w:pStyle w:val="Style16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ой   системы   Российской   Федерации</w:t>
            </w:r>
          </w:p>
          <w:p>
            <w:pPr>
              <w:pStyle w:val="Style16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ами муниципальных районов в  валюте  Российской Федерации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00 05 00008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ами муниципальных районов кредитов от   других   бюджетов бюджетной   системы   Российской   Федерации  в валюте Российской  Федерации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01 05 00005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01 05 00006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 средств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4 01 0500008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ё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2 0500005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sub_14965"/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  <w:bookmarkEnd w:id="0"/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1" w:name="sub_120167"/>
            <w:r>
              <w:rPr>
                <w:sz w:val="28"/>
                <w:szCs w:val="28"/>
              </w:rPr>
              <w:t>01 06 05 02 050000640</w:t>
            </w:r>
            <w:bookmarkEnd w:id="1"/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2" w:name="sub_14959"/>
            <w:r>
              <w:rPr>
                <w:rFonts w:cs="Times New Roman" w:ascii="Times New Roman" w:hAnsi="Times New Roman"/>
                <w:sz w:val="28"/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  <w:bookmarkEnd w:id="2"/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01 05 00006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/>
            </w:pPr>
            <w:r>
              <w:rPr>
                <w:sz w:val="28"/>
                <w:szCs w:val="28"/>
              </w:rPr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о-счётная палата муниципального образования Гулькевичский район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4014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5050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Управление  образования администрации муниципального образования Гулькевичский район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2995 05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7 0505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051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на реализацию федеральных целевых программ</w:t>
            </w:r>
          </w:p>
        </w:tc>
      </w:tr>
      <w:tr>
        <w:trPr>
          <w:trHeight w:val="99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145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модернизацию региональных систем общего образования</w:t>
            </w:r>
          </w:p>
        </w:tc>
      </w:tr>
      <w:tr>
        <w:trPr>
          <w:trHeight w:val="99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204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модернизацию региональных систем дошкольного образования</w:t>
            </w:r>
          </w:p>
        </w:tc>
      </w:tr>
      <w:tr>
        <w:trPr>
          <w:trHeight w:val="99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2215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  <w:p>
            <w:pPr>
              <w:pStyle w:val="Normal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99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21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24 05 0000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2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компенсацию части родительской платы за содержание ребё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5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государственную поддержку внедрения комплексных мер модернизации образования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3078 05 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модернизацию региональных систем общего образования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499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     межбюджетные      трансферты,</w:t>
            </w:r>
          </w:p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ваемые    бюджетам    муниципальных</w:t>
            </w:r>
          </w:p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ов.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2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3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9 05000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, 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тдел культуры администрации муниципального образования Гулькевичский район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2995 05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7 0505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99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24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4025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    трансферты,     передаваемые      бюджетам муниципальных  районов  на  комплектование книжных фондов                              библиотек муниципальных образований.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4999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     межбюджетные      трансферты,</w:t>
            </w:r>
          </w:p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ваемые    бюджетам    муниципальных</w:t>
            </w:r>
          </w:p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2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3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9 05000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, 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тдел  физической культуры и спорта администрации муниципального образования Гулькевичский район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02995 05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99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24 05 0000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4999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     межбюджетные      трансферты,</w:t>
            </w:r>
          </w:p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ваемые    бюджетам    муниципальных</w:t>
            </w:r>
          </w:p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2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3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9 05000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, 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97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тдел по делам молодежи администрации муниципального образования Гулькевичский район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99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9 05000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, 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ind w:right="-568" w:hanging="0"/>
        <w:jc w:val="right"/>
        <w:rPr/>
      </w:pPr>
      <w:r>
        <w:rPr/>
        <w:t>».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*</w:t>
      </w:r>
      <w:r>
        <w:rPr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 </w:t>
      </w:r>
      <w:r>
        <w:rPr>
          <w:sz w:val="28"/>
          <w:szCs w:val="20"/>
        </w:rPr>
        <w:t>зачисляемым в бюджет муниципального образования Гулькевичский район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образования Гулькевичский  район по 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финансово-экономическим вопросам,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чальник финансового управления                                                     С.А. Юрова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7">
    <w:name w:val="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9">
    <w:name w:val="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10:44:00Z</dcterms:created>
  <dc:creator>Каунова</dc:creator>
  <dc:description/>
  <cp:keywords/>
  <dc:language>en-US</dc:language>
  <cp:lastModifiedBy>Admin</cp:lastModifiedBy>
  <cp:lastPrinted>2014-12-01T09:36:00Z</cp:lastPrinted>
  <dcterms:modified xsi:type="dcterms:W3CDTF">2015-01-12T05:14:00Z</dcterms:modified>
  <cp:revision>91</cp:revision>
  <dc:subject/>
  <dc:title>                                                                Приложение 1</dc:title>
</cp:coreProperties>
</file>