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девяносто перво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29 декабря  2014 года</w:t>
      </w:r>
      <w:r>
        <w:rPr>
          <w:sz w:val="28"/>
        </w:rPr>
        <w:t xml:space="preserve">                     14 - 00                                        г.Гулькевич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 xml:space="preserve">О внесении изменений в решение 65 сесси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созыва Совета муниципального образования Гулькевичский район от 20 декабря 2013 года           № 2 «О бюджете муниципального образования Гулькевичский район на 2014 год и  плановый период  2015 и 2016 годов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Остахова Наталья Кимовна – 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2. Об установлении на территории муниципального образования Гулькевичский район размера платы за предоставление сведений информационной системы обеспечения градостроительной деятельности на 2015 год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Жиденко Елена Ивановна – заведующий сектором информационной системы обеспечения градостроительной деятельности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bCs/>
          <w:sz w:val="28"/>
          <w:szCs w:val="28"/>
        </w:rPr>
        <w:t>3. О даче согласия администрации муниципального образования Гулькевичский район на заключение соглашений с администрациями городских и сельских поселений Гулькевичского района о передаче муниципальному образованию Гулькевичский район осуществления части полномочий поселений за счет  межбюджетных трансфертов, предоставляемых из бюджетов этих поселений в бюджет муниципального образования Гулькевичский район на 2015 год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Доклад: Шишикин Александр Александрович - </w:t>
      </w:r>
      <w:r>
        <w:rPr>
          <w:sz w:val="28"/>
          <w:szCs w:val="28"/>
        </w:rPr>
        <w:t>заместитель главы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О передаче Контрольно-счетной палате муниципального образования Гулькевичский район  полномочий контрольно-счетного органа поселений по осуществлению внешнего муниципального финансового контроля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character" w:styleId="BodyText2Char">
    <w:name w:val="Body Text 2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Admin</cp:lastModifiedBy>
  <cp:lastPrinted>2014-12-30T14:18:00Z</cp:lastPrinted>
  <dcterms:modified xsi:type="dcterms:W3CDTF">2014-12-30T11:19:00Z</dcterms:modified>
  <cp:revision>430</cp:revision>
  <dc:subject/>
  <dc:title/>
</cp:coreProperties>
</file>