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П Р И Л О Ж Е Н И Е № 8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   91   сессии    </w:t>
      </w:r>
      <w:r>
        <w:rPr>
          <w:szCs w:val="28"/>
          <w:lang w:val="en-US"/>
        </w:rPr>
        <w:t>V</w:t>
      </w:r>
      <w:r>
        <w:rPr>
          <w:szCs w:val="28"/>
        </w:rPr>
        <w:t xml:space="preserve">   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   29.12.2014 г.     №  1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Гулькевичский район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 Р И Л О Ж Е Н И Е № 18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65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20.12.2013г. № 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 район «О бюджете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район на 2014 год и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лановый период 2015 и 2016 годов»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35"/>
        <w:gridCol w:w="354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42"/>
        <w:gridCol w:w="3543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79,4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0279,4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>
          <w:trHeight w:val="8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539,8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</w:tbl>
    <w:p>
      <w:pPr>
        <w:pStyle w:val="Normal"/>
        <w:widowControl w:val="false"/>
        <w:ind w:right="-284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начальник финансового управления                                                      С.А. Юрова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Admin</cp:lastModifiedBy>
  <cp:lastPrinted>2014-10-03T09:34:00Z</cp:lastPrinted>
  <dcterms:modified xsi:type="dcterms:W3CDTF">2015-01-12T05:17:00Z</dcterms:modified>
  <cp:revision>58</cp:revision>
  <dc:subject/>
  <dc:title>Приложение 80</dc:title>
</cp:coreProperties>
</file>