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691"/>
        <w:gridCol w:w="637"/>
        <w:gridCol w:w="1213"/>
        <w:gridCol w:w="1033"/>
        <w:gridCol w:w="1258"/>
        <w:gridCol w:w="619"/>
        <w:gridCol w:w="1691"/>
        <w:gridCol w:w="1046"/>
      </w:tblGrid>
      <w:tr>
        <w:trPr>
          <w:trHeight w:val="1775" w:hRule="atLeast"/>
        </w:trPr>
        <w:tc>
          <w:tcPr>
            <w:tcW w:w="10330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b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28900</wp:posOffset>
                  </wp:positionH>
                  <wp:positionV relativeFrom="paragraph">
                    <wp:posOffset>-457200</wp:posOffset>
                  </wp:positionV>
                  <wp:extent cx="67818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422390" cy="19202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920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8"/>
                                    <w:gridCol w:w="877"/>
                                    <w:gridCol w:w="459"/>
                                    <w:gridCol w:w="795"/>
                                    <w:gridCol w:w="536"/>
                                    <w:gridCol w:w="2071"/>
                                    <w:gridCol w:w="1742"/>
                                    <w:gridCol w:w="699"/>
                                    <w:gridCol w:w="667"/>
                                  </w:tblGrid>
                                  <w:tr>
                                    <w:trPr>
                                      <w:trHeight w:val="1775" w:hRule="atLeast"/>
                                    </w:trPr>
                                    <w:tc>
                                      <w:tcPr>
                                        <w:tcW w:w="10114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3604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е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79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2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т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 xml:space="preserve"> 29</w:t>
                                        </w:r>
                                        <w:r>
                                          <w:rPr/>
                                          <w:t>.12.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 xml:space="preserve">           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  <w:r>
                                          <w:rPr/>
                                          <w:t xml:space="preserve">№ 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г. Гулькевич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151.2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877"/>
                              <w:gridCol w:w="459"/>
                              <w:gridCol w:w="795"/>
                              <w:gridCol w:w="536"/>
                              <w:gridCol w:w="2071"/>
                              <w:gridCol w:w="1742"/>
                              <w:gridCol w:w="699"/>
                              <w:gridCol w:w="667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10114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60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29</w:t>
                                  </w:r>
                                  <w:r>
                                    <w:rPr/>
                                    <w:t>.12.2014 г.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г. Гулькевич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1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33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033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1033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Об установлении на территор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размера платы за предоста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й  информационной системы обеспе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радостроительной деятельности на 2015 год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1033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 исполнение статьи 57 Градостроительного кодекса Российской Федерации, Федерального закона от 6 октября 2003 года № 131-ФЗ «Об общих принципах организации местного самоуправления в Российской Федерации», постановления Правительства Российской Федерации от 9 июня 2006 года          № 363 года «Об информационном обеспечении градостроительной деятельности», Совет муниципального образования Гулькевичский район           р е ш и л: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на территории муниципального образования Гулькевичский район на 2015 год размер пла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 предоставление сведений, содержащихся в одном разделе информационной системы обеспечения градостроительной деятельности, - в размере 1000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б) за предоставление копии одного документа, содержащегося в одном разделе информационной системы обеспечения градостроительной деятельности, - в размере 100 рублей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решение 65 сессии V созыва Совета муниципального образования Гулькевичский район Краснодарского края          от 20 декабря 2013 года № 7 «Об установлении на территории муниципального образования Гулькевичский район размера платы за предоставление сведений, содержащихся в информационной системе обеспечения градостроительной деятельности на 2014 год». 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color w:val="000000"/>
          <w:spacing w:val="-1"/>
          <w:sz w:val="28"/>
          <w:szCs w:val="28"/>
        </w:rPr>
        <w:t xml:space="preserve"> по </w:t>
      </w:r>
      <w:r>
        <w:rPr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pacing w:val="5"/>
          <w:sz w:val="28"/>
        </w:rPr>
      </w:pPr>
      <w:r>
        <w:rPr>
          <w:color w:val="000000"/>
          <w:spacing w:val="-11"/>
          <w:sz w:val="28"/>
          <w:szCs w:val="28"/>
        </w:rPr>
        <w:t>4. Настоящее решение подлежит опубликованию в газете «В 24 часа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4" w:before="0" w:after="72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5. </w:t>
      </w:r>
      <w:r>
        <w:rPr>
          <w:color w:val="000000"/>
          <w:spacing w:val="-9"/>
          <w:sz w:val="28"/>
          <w:szCs w:val="28"/>
        </w:rPr>
        <w:t>Решение вступает в силу со дня его официального опубликования, но не раннее 1 января 2015 года.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       Председатель Совета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ий район                                           муниципального образования 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Гулькевичский район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 В.И.Кадькало                        _______________ Н.Н.Записоцкий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4:42:00Z</dcterms:created>
  <dc:creator>Архитектор</dc:creator>
  <dc:description/>
  <cp:keywords/>
  <dc:language>en-US</dc:language>
  <cp:lastModifiedBy>Admin</cp:lastModifiedBy>
  <cp:lastPrinted>2014-12-30T17:39:00Z</cp:lastPrinted>
  <dcterms:modified xsi:type="dcterms:W3CDTF">2015-01-12T05:25:00Z</dcterms:modified>
  <cp:revision>10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