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91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29.12.2014 г.   № 1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06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65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1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418"/>
        <w:gridCol w:w="1276"/>
        <w:gridCol w:w="1417"/>
        <w:gridCol w:w="2126"/>
        <w:gridCol w:w="1560"/>
        <w:gridCol w:w="3402"/>
        <w:gridCol w:w="239"/>
      </w:tblGrid>
      <w:tr>
        <w:trPr>
          <w:trHeight w:val="70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6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обустройству лиц, вынужденных покинуть Украину, находящихся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4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редупреждению и ликвидация последствий чрезвычайных ситуаций и стихийных бед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8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5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5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дополнительного профессионального образования работников муниципальных учреждений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 кадров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6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6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здравоохранения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35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727,8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099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3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3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33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0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я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 (информационное обеспечение ЕГЭ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5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9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5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5 8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Admin</cp:lastModifiedBy>
  <cp:lastPrinted>2014-12-01T12:38:00Z</cp:lastPrinted>
  <dcterms:modified xsi:type="dcterms:W3CDTF">2015-01-12T05:16:00Z</dcterms:modified>
  <cp:revision>1498</cp:revision>
  <dc:subject/>
  <dc:title>         Приложение № 12</dc:title>
</cp:coreProperties>
</file>