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91</w:t>
            </w:r>
            <w:r>
              <w:rPr>
                <w:b/>
                <w:sz w:val="22"/>
                <w:szCs w:val="22"/>
              </w:rPr>
              <w:t xml:space="preserve">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12.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szCs w:val="28"/>
                                    </w:rPr>
                                    <w:t>.12.2014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suppressAutoHyphens w:val="true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>1) общий объем доходов в сумме 1 315 017,1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общий объем расходов в сумме 1 365 882,4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50000 тыс. рублей, в том числе верхний предел долга по муниципальным гарантиям муниципального образования Гулькевичский район в сумме 2750,0 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50865,3  тыс. 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44,9 тыс. 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.</w:t>
      </w:r>
      <w:r>
        <w:rPr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3) пункт 14 решения изложить в новой редакции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49705,0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107,3 </w:t>
      </w:r>
      <w:r>
        <w:rPr>
          <w:rFonts w:eastAsia="Calibri"/>
          <w:szCs w:val="28"/>
          <w:lang w:eastAsia="en-US"/>
        </w:rPr>
        <w:t>тыс. рублей.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>4)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18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  к настоящему решению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администрации муниципального образования               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4-11-27T17:01:00Z</cp:lastPrinted>
  <dcterms:modified xsi:type="dcterms:W3CDTF">2015-01-12T05:18:00Z</dcterms:modified>
  <cp:revision>121</cp:revision>
  <dc:subject/>
  <dc:title>Приложение</dc:title>
</cp:coreProperties>
</file>