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 девяносто второй сессии  </w:t>
      </w:r>
      <w:r>
        <w:rPr>
          <w:sz w:val="28"/>
          <w:lang w:val="en-US"/>
        </w:rPr>
        <w:t>V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  <w:szCs w:val="28"/>
        </w:rPr>
        <w:t xml:space="preserve">29 </w:t>
      </w:r>
      <w:r>
        <w:rPr>
          <w:sz w:val="28"/>
          <w:szCs w:val="28"/>
          <w:lang w:val="en-US"/>
        </w:rPr>
        <w:t>января</w:t>
      </w:r>
      <w:r>
        <w:rPr>
          <w:sz w:val="28"/>
          <w:szCs w:val="28"/>
        </w:rPr>
        <w:t xml:space="preserve">  2015 года</w:t>
      </w:r>
      <w:r>
        <w:rPr>
          <w:sz w:val="28"/>
        </w:rPr>
        <w:t xml:space="preserve">                     10 - 00                                        г.Гулькевичи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тчет</w:t>
      </w:r>
      <w:r>
        <w:rPr>
          <w:b/>
          <w:sz w:val="28"/>
        </w:rPr>
        <w:t xml:space="preserve">   </w:t>
      </w:r>
      <w:r>
        <w:rPr>
          <w:sz w:val="28"/>
        </w:rPr>
        <w:t>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2014 год.</w:t>
      </w:r>
    </w:p>
    <w:p>
      <w:pPr>
        <w:pStyle w:val="Normal"/>
        <w:tabs>
          <w:tab w:val="clear" w:pos="708"/>
          <w:tab w:val="left" w:pos="750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Шевченко Виталий Анатольевич – заместитель начальника отдела МВД России по Гулькевичскому району, подполковник полиции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 xml:space="preserve">О внесении изменений в решение 90 сессии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eastAsia="en-US"/>
        </w:rPr>
        <w:t xml:space="preserve"> созыва Совета муниципального образования Гулькевичский район от 18 декабря 2014 года           № 2 «О бюджете муниципального образования Гулькевичский район на 2015 год и  плановый период  2016 и 2017 годов»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Остахова Наталья Кимовна – заместитель начальника финансового управления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/>
      </w:pPr>
      <w:r>
        <w:rPr>
          <w:sz w:val="28"/>
        </w:rPr>
        <w:t xml:space="preserve">3. О признании утратившим силу решения 40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Совета муниципального образования Гулькевичский район от 23 сентября 2005 года  № 7 «Об утверждении положения о порядке перечисления в бюджет муниципального образования Гулькевичский район части прибыли муниципальных унитарных предприятий, оставшейся после уплаты налогов и иных обязательных платежей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Юрова Светлана Андреевна – заместитель главы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б утверждении плана работы Совета муниципального образования Гулькевичский район на 2015 год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Записоцкий Николай Николаевич – председатель Совета муниципального образования Гулькевичский район</w:t>
      </w:r>
    </w:p>
    <w:p>
      <w:pPr>
        <w:pStyle w:val="Normal"/>
        <w:jc w:val="both"/>
        <w:rPr/>
      </w:pPr>
      <w:r>
        <w:rPr>
          <w:sz w:val="28"/>
        </w:rPr>
        <w:tab/>
        <w:t xml:space="preserve">5. </w:t>
      </w:r>
      <w:r>
        <w:rPr>
          <w:sz w:val="28"/>
          <w:szCs w:val="28"/>
        </w:rPr>
        <w:t>О реализации направлений молодежной политики на территории муниципального образования Гулькевичский район и взаимодействии отдела по делам молодежи с Советом молод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: 1. Вересов Алексей Геннадьевич – начальник отдела по делам молодежи администрации муниципального образования Гулькевич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6. О внесении изменений в решение 6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8 февраля 2014 года    № 6 «Об утверждении схемы размещения рекламных конструкций на территории муниципального образования Гулькевичский район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Доклад: Балацкая Зарина Салимовна– начальник отдела, главный архитектор муниципального образования Гулькевичский район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7. О внесении изменений в решение 4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13 марта 2013 года № 3 «О конкурсе на звание «Лучший орган территориального общественного самоуправления муниципального образования Гулькевичский район»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Доклад: Перевертайло Лариса Валентиновна – заместитель главы муниципального образования Гулькевичский район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</w:rPr>
        <w:tab/>
        <w:t xml:space="preserve">8. </w:t>
      </w:r>
      <w:r>
        <w:rPr>
          <w:bCs/>
          <w:sz w:val="28"/>
          <w:szCs w:val="28"/>
        </w:rPr>
        <w:t>О даче согласия администрации муниципального образ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улькевичский район на передачу муниципального автономного учреждения здравоохранения «Гулькевичская стоматологическая поликлиника» как имущественного комплекса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государственную собственность Краснодарского</w:t>
      </w:r>
    </w:p>
    <w:p>
      <w:pPr>
        <w:pStyle w:val="Normal"/>
        <w:shd w:fill="FFFFFF" w:val="clear"/>
        <w:ind w:right="29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края на безвозмездной осно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оклад: Ильин Григорий Валерьевич – ведущий специалист управления имущественных отношений администрации муниципального образования Гулькевичский рай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701" w:right="56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basedOn w:val="Style12"/>
    <w:qFormat/>
    <w:rPr>
      <w:sz w:val="28"/>
      <w:lang w:val="ru-RU" w:bidi="ar-SA"/>
    </w:rPr>
  </w:style>
  <w:style w:type="character" w:styleId="BodyText2Char">
    <w:name w:val="Body Text 2 Char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Admin</cp:lastModifiedBy>
  <cp:lastPrinted>2015-01-30T17:39:00Z</cp:lastPrinted>
  <dcterms:modified xsi:type="dcterms:W3CDTF">2015-01-30T14:39:00Z</dcterms:modified>
  <cp:revision>440</cp:revision>
  <dc:subject/>
  <dc:title/>
</cp:coreProperties>
</file>