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92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1.2015 г. №  7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</w:t>
            </w:r>
            <w:r>
              <w:rPr>
                <w:sz w:val="28"/>
                <w:szCs w:val="28"/>
                <w:u w:val="single"/>
              </w:rPr>
              <w:t xml:space="preserve">49 </w:t>
            </w:r>
            <w:r>
              <w:rPr>
                <w:sz w:val="28"/>
                <w:szCs w:val="28"/>
              </w:rPr>
              <w:t xml:space="preserve">сессии </w:t>
            </w:r>
            <w:r>
              <w:rPr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3.03.2013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одведению итогов конкурса на з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учший орган территориального обществен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0"/>
        <w:gridCol w:w="5813"/>
      </w:tblGrid>
      <w:tr>
        <w:trPr/>
        <w:tc>
          <w:tcPr>
            <w:tcW w:w="35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ртай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аленти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управляющий делами, председатель комиссии;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я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, заместитель председателя комиссии; 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Павл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отдела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, секретарь комиссии;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циб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кто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дент ООО «Редакция газеты  «В 24 часа»  (по согласованию);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сла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;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ц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муниципального образования Гулькевичский район;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н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Пав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муниципального образования Гулькевичский район;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заместителя главы муниципального образования Гулькевичский район, начальник управления сельского хозяйства, перерабатывающей промышленности и охране окружающей среды;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саи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улькевичской районной общественной  организации Краснодарской краевой  общественной организации ветеранов (пенсионеров, инвалидов) войны,  труда, Вооруженных Сил и правоохранительных  органов (по согласованию);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д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Геннад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полняющий обязанности заместителя главы муниципального образования Гулькевичский район по социальным вопросам; 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м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Ген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строительству, транспорту, коммунальному хозяйству и благоустройству, архитектуре и градостроительству;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Шиши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по делам гражданской обороны, чрезвычайным ситуациям, казачества, военным вопросам и взаимодействию с правоохранительными органами;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ндр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, начальник финансового управления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Начальник отдела организационно - кадров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ты, взаимодействия с поселениям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ми организациями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ми 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  Е.А.Чистя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44:00Z</dcterms:created>
  <dc:creator>Admin</dc:creator>
  <dc:description/>
  <cp:keywords/>
  <dc:language>en-US</dc:language>
  <cp:lastModifiedBy>Admin</cp:lastModifiedBy>
  <cp:lastPrinted>2015-01-26T10:54:00Z</cp:lastPrinted>
  <dcterms:modified xsi:type="dcterms:W3CDTF">2015-02-02T07:59:00Z</dcterms:modified>
  <cp:revision>4</cp:revision>
  <dc:subject/>
  <dc:title>ПРИЛОЖЕНИЕ</dc:title>
</cp:coreProperties>
</file>