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</w:t>
            </w:r>
            <w:r>
              <w:rPr>
                <w:b/>
                <w:sz w:val="36"/>
                <w:szCs w:val="36"/>
                <w:lang w:val="en-US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lang w:val="en-US"/>
              </w:rPr>
              <w:t xml:space="preserve">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  <w:lang w:val="en-US"/>
              </w:rPr>
              <w:t>9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1.2015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10114" w:type="dxa"/>
            <w:gridSpan w:val="9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18783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7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О внесении изменений в решение 49 сессии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созыва Совета муниципального образования Гулькевичский район от 13 марта 2013 года № 3 «О конкурсе на звание «Лучший орган территориального общественного самоуправления муниципального образования Гулькевичский  район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  <w:t>отсту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7.9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49 сессии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созыва Совета муниципального образования Гулькевичский район от 13 марта 2013 года № 3 «О конкурсе на звание «Лучший орган территориального общественного самоуправления муниципального образования Гулькевичский  рай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Normal"/>
              <w:widowControl/>
              <w:ind w:firstLine="7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связи с кадровыми изменениями в администрации муниципального образования Гулькевичский район, руководствуясь статьей 24 устава муниципального образования Гулькевичский район, Совет муниципального образования Гулькевичский район решил:</w:t>
            </w:r>
          </w:p>
          <w:p>
            <w:pPr>
              <w:pStyle w:val="ConsNormal"/>
              <w:widowControl/>
              <w:ind w:firstLine="9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1. Внести изменения в решение 49 сесси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созыва Совета муниципального образования Гулькевичский район от 13 марта 2013 года № 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конкурсе на звание «Лучший орган территориального общественного самоуправления муниципального образования Гулькевичский район», изложив приложение № 2 в новой редакции (прилагается).</w:t>
            </w:r>
          </w:p>
          <w:p>
            <w:pPr>
              <w:pStyle w:val="ConsNormal"/>
              <w:widowControl/>
              <w:ind w:firstLine="9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 Опубликовать настоящее решение в газете «В 24 часа» и разместить его на официальном сайте муниципального образования Гулькевичский район.</w:t>
            </w:r>
          </w:p>
          <w:p>
            <w:pPr>
              <w:pStyle w:val="ConsNormal"/>
              <w:widowControl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      </w:r>
          </w:p>
          <w:p>
            <w:pPr>
              <w:pStyle w:val="ConsNormal"/>
              <w:widowControl/>
              <w:ind w:firstLine="9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4. Настоящее решение вступает в силу со дня его официального опубликования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11111"/>
                <w:kern w:val="2"/>
                <w:sz w:val="28"/>
                <w:szCs w:val="28"/>
              </w:rPr>
            </w:pPr>
            <w:r>
              <w:rPr>
                <w:rFonts w:cs="Times New Roman"/>
                <w:color w:val="111111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60"/>
            </w:tblGrid>
            <w:tr>
              <w:trPr/>
              <w:tc>
                <w:tcPr>
                  <w:tcW w:w="481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муниципального образования Гулькевичский райо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В.И.Кадькало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муниципального образования Гулькевичский райо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_______________</w:t>
                    <w:softHyphen/>
                    <w:softHyphen/>
                    <w:softHyphen/>
                    <w:softHyphen/>
                    <w:softHyphen/>
                    <w:t>____Н.Н.Записоцк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316"/>
      </w:tblGrid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16:00Z</dcterms:created>
  <dc:creator>Люда</dc:creator>
  <dc:description/>
  <cp:keywords/>
  <dc:language>en-US</dc:language>
  <cp:lastModifiedBy>Admin</cp:lastModifiedBy>
  <cp:lastPrinted>2014-08-25T11:41:00Z</cp:lastPrinted>
  <dcterms:modified xsi:type="dcterms:W3CDTF">2015-02-09T11:14:00Z</dcterms:modified>
  <cp:revision>7</cp:revision>
  <dc:subject/>
  <dc:title>РАСПОРЯЖЕНИЕ</dc:title>
</cp:coreProperties>
</file>