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9.01.2015 г.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исполняющего обязанности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                07 февраля 2011 года № 3-ФЗ «О полиции», заслушав отчет исполняющего обязанности 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В.А.Шевченко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4 год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исполняющего обязанности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В.А.Шевченко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4 год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4 год в газете «В 24 часа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2.2. Организовать в феврале  месяце текущего года отчеты участковых уполномоченных о работе по профилактике и недопущении правонарушений на закрепленной территории на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2.3. Участковым уполномоченным на закрепленных территориях выявить молодежь, имеющую скутера, для вовлечения  в клуб скутеристов и проведения обучения, принятия экзаменов и выдачи удостоверений на право в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8:00Z</dcterms:created>
  <dc:creator>Bill Gates</dc:creator>
  <dc:description/>
  <cp:keywords/>
  <dc:language>en-US</dc:language>
  <cp:lastModifiedBy>Admin</cp:lastModifiedBy>
  <cp:lastPrinted>2015-02-04T13:49:00Z</cp:lastPrinted>
  <dcterms:modified xsi:type="dcterms:W3CDTF">2015-02-04T10:51:00Z</dcterms:modified>
  <cp:revision>49</cp:revision>
  <dc:subject/>
  <dc:title/>
</cp:coreProperties>
</file>