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-29845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92 </w:t>
            </w:r>
            <w:r>
              <w:rPr>
                <w:sz w:val="28"/>
                <w:szCs w:val="28"/>
              </w:rPr>
              <w:t xml:space="preserve"> сессия </w:t>
            </w:r>
            <w:r>
              <w:rPr>
                <w:sz w:val="28"/>
                <w:szCs w:val="28"/>
                <w:lang w:val="en-US"/>
              </w:rPr>
              <w:t xml:space="preserve"> V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1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1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решения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3 сентября               2005 года № 7 «Об утверждении положения о порядке перечисления в бюджет муниципального образования Гулькевичский район части прибыли муниципальных унитарных предприятий, остающейся после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латы налогов и иных обязательных платежей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едения в соответствие с действующим законодательством нормативных правовых актов Совет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40 сессии V созыва Совета муниципального образования Гулькевичский район от 23 сентября 2005 года № 7 «Об утверждении положения о порядке перечисления в бюджет муниципального образования Гулькевичский район части прибыли муниципальных унитарных предприятий, остающейся после уплаты налогов и иных обязательных платеж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о действующую комиссию по бюджету, налогам, сборам и муниципальной собственности Совета муниципального образования  Гулькевич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0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58" w:right="62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Arial Unicode MS"/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18:00Z</dcterms:created>
  <dc:creator>ConsultantPlus</dc:creator>
  <dc:description/>
  <cp:keywords/>
  <dc:language>en-US</dc:language>
  <cp:lastModifiedBy>Admin</cp:lastModifiedBy>
  <cp:lastPrinted>2014-06-24T09:18:00Z</cp:lastPrinted>
  <dcterms:modified xsi:type="dcterms:W3CDTF">2015-02-02T07:45:00Z</dcterms:modified>
  <cp:revision>9</cp:revision>
  <dc:subject/>
  <dc:title>ГЛАВА АДМИНИСТРАЦИИ КРАСНОДАРСКОГО КРАЯ</dc:title>
</cp:coreProperties>
</file>