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-29845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92 </w:t>
            </w:r>
            <w:r>
              <w:rPr>
                <w:sz w:val="28"/>
                <w:szCs w:val="28"/>
              </w:rPr>
              <w:t xml:space="preserve"> сессия </w:t>
            </w:r>
            <w:r>
              <w:rPr>
                <w:sz w:val="28"/>
                <w:szCs w:val="28"/>
                <w:lang w:val="en-US"/>
              </w:rPr>
              <w:t xml:space="preserve"> V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1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1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направлений молодежной политики на территории муниципального образования Гулькевичский район  и взаимодействии отдела по делам молодежи  с  Советом молодых депутатов муниципального образования Гулькевичский рай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начальника отдела по делам молодежи администрации муниципального образования Гулькевичский район А.Г.Вересова «О реализации направлений молодежной политики на территории муниципального образования Гулькевичский район  и взаимодействии отдела по делам молодежи  с Советом молодых депутатов муниципального образования Гулькевичский район», Совет муниципального образования Гулькевичский район  р е ш и л: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Информацию «О реализации направлений молодежной политики на территории муниципального образования Гулькевичский район и взаимодействии отдела по делам молодежи  с Советом молодых депутатов муниципального образования Гулькевичский район» принять к сведению.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отделу по делам молодежи администрации муниципального образования Гулькевичский район в тесном взаимодействии с Советом молодых депутатов муниципального образования Гулькевичский район продолжить создание условий для успешной социализации и эффективной самореализации молодежи вне зависимости от социального статуса с последующей ее интеграцией в процессы социально-экономического, общественно-политического и культурного развития района: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действие патриотическому воспитанию и гражданскому образованию молодежи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 развитие добровольческой (волонтерской) деятельности молодежи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работка системы поддержки молодых людей, обладающих лидерскими навыками, инициативной и талантливой молодежи, вовлечение ее в программы по развитию лидерства и самоуправления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ормирование в молодежной среде социально значимых установок (здорового образа жизни, толерантности, традиционных нравственных и семейных ценностей и др.)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поддержка молодежи, оказавшейся в трудной жизненной ситуации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методическое, информационное обеспечение процесса реализации молодежной политики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гулярно проводить политические информации среди молодежи района;</w:t>
      </w:r>
    </w:p>
    <w:p>
      <w:pPr>
        <w:pStyle w:val="ConsNonformat"/>
        <w:widowControl/>
        <w:tabs>
          <w:tab w:val="clear" w:pos="708"/>
          <w:tab w:val="left" w:pos="7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работать совместное соглашение о сотрудничестве с привлечением отраслевых профсою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 Гулькевичский район по образованию, культуре, спорту и молодеж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Н.Н.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18:00Z</dcterms:created>
  <dc:creator>Admin</dc:creator>
  <dc:description/>
  <cp:keywords/>
  <dc:language>en-US</dc:language>
  <cp:lastModifiedBy>Admin</cp:lastModifiedBy>
  <cp:lastPrinted>2015-02-05T10:46:00Z</cp:lastPrinted>
  <dcterms:modified xsi:type="dcterms:W3CDTF">2015-02-09T10:42:00Z</dcterms:modified>
  <cp:revision>5</cp:revision>
  <dc:subject/>
  <dc:title/>
</cp:coreProperties>
</file>