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П Р И Л О Ж Е Н И Е № 6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>к решению     сессии     созыва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от________________ № _______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18.12.2014г. 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5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414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8"/>
        <w:gridCol w:w="1134"/>
        <w:gridCol w:w="1276"/>
        <w:gridCol w:w="1417"/>
        <w:gridCol w:w="1701"/>
        <w:gridCol w:w="1134"/>
        <w:gridCol w:w="1833"/>
        <w:gridCol w:w="10"/>
        <w:gridCol w:w="239"/>
      </w:tblGrid>
      <w:tr>
        <w:trPr>
          <w:trHeight w:val="660" w:hRule="atLeast"/>
        </w:trPr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85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2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3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951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51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5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информационно-пропагандистской продукции, размещение материалов в районной газете «в 24 часа» по вопросам безопасно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4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г. Гулькевичи до очистных сооружений, протяженностью 6 км.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 Газификация  муниципального образования Гулькевичский район»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5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0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2200,4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 оставшихся без попечения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священные празднованию «Святых Петра и Февро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64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5740,7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4712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647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917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917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пристроек к существующим муниципальным дошкольным образовательным организациям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7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7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6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78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13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30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30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-ний физкультурно-спортивного назначения, физкультурно-оздорови-тельных комплек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детей в профильных лагерях по путевкам министерства образования и на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99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1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1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7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объектов социа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1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, направленные на гражданское и патриотическое воспитание молодёжи, организация и проведение праздника” День призывника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.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роприятия, направленные на содействие экономической самостоятельности молодых граждан, социальное обслуживание молодёжи организацию трудового воспитания, профессионального самоопределения и занятости молодёжи; вовлечения молодёжи в предпринимательскую и инновационную деятель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информационной работы в области молодёжной политики, развитие системы информационного обеспечения молодёжи, проведение консультационной методической работы среди молодё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95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С.А.Юрова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К. Остахова</cp:lastModifiedBy>
  <cp:lastPrinted>2014-12-18T14:47:00Z</cp:lastPrinted>
  <dcterms:modified xsi:type="dcterms:W3CDTF">2015-01-29T11:36:00Z</dcterms:modified>
  <cp:revision>1484</cp:revision>
  <dc:subject/>
  <dc:title>         Приложение № 12</dc:title>
</cp:coreProperties>
</file>