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92 сессия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9.01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9.01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</w:t>
        <w:tab/>
        <w:t>район на 2015 год и на плановый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28173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8958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7850,0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026,2 тыс. рублей;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7,18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5-02-09T14:43:00Z</cp:lastPrinted>
  <dcterms:modified xsi:type="dcterms:W3CDTF">2015-02-09T11:47:00Z</dcterms:modified>
  <cp:revision>132</cp:revision>
  <dc:subject/>
  <dc:title>Приложение</dc:title>
</cp:coreProperties>
</file>