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1613" w:hRule="atLeast"/>
        </w:trPr>
        <w:tc>
          <w:tcPr>
            <w:tcW w:w="10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-86995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2245</wp:posOffset>
                      </wp:positionV>
                      <wp:extent cx="6422390" cy="1918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5"/>
                                    <w:gridCol w:w="875"/>
                                    <w:gridCol w:w="458"/>
                                    <w:gridCol w:w="795"/>
                                    <w:gridCol w:w="554"/>
                                    <w:gridCol w:w="2065"/>
                                    <w:gridCol w:w="1738"/>
                                    <w:gridCol w:w="698"/>
                                    <w:gridCol w:w="666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59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7.02.2015 г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51.1pt;mso-wrap-distance-left:0pt;mso-wrap-distance-right:9pt;mso-wrap-distance-top:0pt;mso-wrap-distance-bottom:0pt;margin-top:-1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5"/>
                              <w:gridCol w:w="875"/>
                              <w:gridCol w:w="458"/>
                              <w:gridCol w:w="795"/>
                              <w:gridCol w:w="554"/>
                              <w:gridCol w:w="2065"/>
                              <w:gridCol w:w="1738"/>
                              <w:gridCol w:w="698"/>
                              <w:gridCol w:w="666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9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6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7.02.2015 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 xml:space="preserve">решение 9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                                               Совета муниципального образования Гулькевичский район                                    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совершенствования порядка управления муниципальной собственностью муниципального образования Гулькевичский район, руководствуясь статьей 24 у</w:t>
      </w:r>
      <w:r>
        <w:rPr>
          <w:rFonts w:cs="Times New Roman" w:ascii="Times New Roman" w:hAnsi="Times New Roman"/>
          <w:kern w:val="2"/>
          <w:sz w:val="28"/>
          <w:szCs w:val="28"/>
        </w:rPr>
        <w:t>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 xml:space="preserve">            </w:t>
      </w:r>
      <w:r>
        <w:rPr>
          <w:kern w:val="2"/>
          <w:sz w:val="28"/>
          <w:szCs w:val="28"/>
        </w:rPr>
        <w:t xml:space="preserve">1. Внести изменение в решение </w:t>
      </w:r>
      <w:r>
        <w:rPr>
          <w:sz w:val="28"/>
          <w:szCs w:val="28"/>
        </w:rPr>
        <w:t xml:space="preserve">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изложив подпункт 8.3.5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в следующей редакции: 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8.3.5. Муниципальные предприятия обязаны перечислять 25% чистой прибыли, остающейся после уплаты налогов и иных обязательных платежей в местный бюджет. Порядок и сроки перечисления муниципальным предприятием части чистой прибыли в местный бюджет устанавливаются Администрацией.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2. Опубликовать настоящее решение в газете «В 24 часа».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720" w:hanging="43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</w:t>
      </w:r>
      <w:r>
        <w:rPr>
          <w:kern w:val="2"/>
          <w:sz w:val="28"/>
          <w:szCs w:val="28"/>
        </w:rPr>
        <w:t>4. Решение вступает в силу со дня официального опубликования.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1"/>
      </w:tblGrid>
      <w:tr>
        <w:trPr>
          <w:trHeight w:val="1221" w:hRule="atLeast"/>
        </w:trPr>
        <w:tc>
          <w:tcPr>
            <w:tcW w:w="5328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В.И.Кадькало</w:t>
            </w:r>
          </w:p>
        </w:tc>
        <w:tc>
          <w:tcPr>
            <w:tcW w:w="4521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szCs w:val="28"/>
              </w:rPr>
              <w:t>Председатель Совета     муниципального образования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улькевичский район </w:t>
            </w:r>
          </w:p>
          <w:p>
            <w:pPr>
              <w:pStyle w:val="TextBody"/>
              <w:widowControl w:val="false"/>
              <w:ind w:right="-87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03:00Z</dcterms:created>
  <dc:creator>Bill Gates</dc:creator>
  <dc:description/>
  <cp:keywords/>
  <dc:language>en-US</dc:language>
  <cp:lastModifiedBy>Admin</cp:lastModifiedBy>
  <cp:lastPrinted>2015-03-05T09:34:00Z</cp:lastPrinted>
  <dcterms:modified xsi:type="dcterms:W3CDTF">2015-03-05T06:35:00Z</dcterms:modified>
  <cp:revision>16</cp:revision>
  <dc:subject/>
  <dc:title/>
</cp:coreProperties>
</file>