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42565</wp:posOffset>
            </wp:positionH>
            <wp:positionV relativeFrom="margin">
              <wp:posOffset>-171450</wp:posOffset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93 </w:t>
            </w:r>
            <w:r>
              <w:rPr>
                <w:b/>
                <w:sz w:val="22"/>
                <w:szCs w:val="22"/>
              </w:rPr>
              <w:t xml:space="preserve"> сессия </w:t>
            </w:r>
            <w:r>
              <w:rPr>
                <w:szCs w:val="28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02.201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02.2015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eastAsia="en-US"/>
        </w:rPr>
        <w:t>от 18 декабря 2014 года № 2 «</w:t>
      </w:r>
      <w:r>
        <w:rPr>
          <w:b/>
          <w:szCs w:val="28"/>
        </w:rPr>
        <w:t xml:space="preserve">О бюджете муниципального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бразования Гулькевичский район на 2015 год и на плановый 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иод 2016 и 2017 годов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,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04 970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23 62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8 658,3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150,0 тыс. рублей;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) пункт 31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31. Установить, что в 2015 году бюджетные кредиты бюджетам городских и сельских поселений Гулькевичского района из местного бюджета предоставляются в пределах общего объема бюджетных ассигнований, предусмотренных по источникам финансирования дефицита местного бюджета на эти цели, на срок до одного года в сумме  10090,0 тыс. рублей, в том числе со сроком возврата  в 2016 году в сумме 1800,0 тыс. рублей.»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4) пункт 32 решения дополнить подпунктом 4следующего содержани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Cs w:val="28"/>
        </w:rPr>
        <w:t>«4) частичное покрытие дефицита бюджета сельским поселениям Гулькевичского района в связи с внесением изменений в Бюджетный кодекс Российской Федерации и законодательства Краснодарского края на сумму выпадающих доходов бюджетов сельских поселений, с последующей реструктуризаци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5) пункт 34 решения дополнить подпунктом 4следующего содержания: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«4) частичное покрытие дефицита бюджета сельским поселениям Гулькевичского района в связи с внесением изменений в Бюджетный кодекс Российской Федерации и законодательства Краснодарского края на сумму выпадающих доходов бюджетов сельских поселений по ставке 0,1 процент.»;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6) пункт 19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9. Утвердить объем бюджетных ассигнований дорожного фонда муниципального образования Гулькевичский рай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2635,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3158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3315,6 тыс. рублей.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7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17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8 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Admin</cp:lastModifiedBy>
  <cp:lastPrinted>2015-03-03T08:41:00Z</cp:lastPrinted>
  <dcterms:modified xsi:type="dcterms:W3CDTF">2015-03-03T05:42:00Z</dcterms:modified>
  <cp:revision>140</cp:revision>
  <dc:subject/>
  <dc:title>Приложение</dc:title>
</cp:coreProperties>
</file>