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75"/>
        <w:gridCol w:w="366"/>
        <w:gridCol w:w="1516"/>
        <w:gridCol w:w="737"/>
        <w:gridCol w:w="1415"/>
        <w:gridCol w:w="431"/>
        <w:gridCol w:w="1641"/>
        <w:gridCol w:w="912"/>
      </w:tblGrid>
      <w:tr>
        <w:trPr>
          <w:trHeight w:val="1393" w:hRule="atLeast"/>
        </w:trPr>
        <w:tc>
          <w:tcPr>
            <w:tcW w:w="931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 xml:space="preserve">    </w:t>
            </w: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362" w:hRule="atLeast"/>
        </w:trPr>
        <w:tc>
          <w:tcPr>
            <w:tcW w:w="22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9" w:hRule="atLeast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 xml:space="preserve">       9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</w:rPr>
              <w:t>сесс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озыва  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314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 27.02.2015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       №  6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3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62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448" w:hRule="atLeast"/>
        </w:trPr>
        <w:tc>
          <w:tcPr>
            <w:tcW w:w="93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2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№ 1 к решению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сентября 2013 года 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первый подпункта «б» пункта 12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) поступившее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 в порядке, установленном правовым актом администрации муниципального образования Гулькевичский район: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2 дополнить подпунктом «д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в администрацию муниципального образования Гулькевичский район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Гулькевичский район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ами  13.1 – 13.3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1.1. Обращение, указанное в абзаце втором подпункта «б» пункта 12 настоящего Положения, подается гражданином, замещавшим должность муниципальной службы в администрации муниципального образования Гулькевичский район, в отдел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.2 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.3. Уведомление, указанное в подпункте «д» пункта 12 настоящего Положения, рассматривается в отделе организационно-кадровой работы, взаимодействия с поселениям и общественными организациями администрации муниципального образования Гулькевичский район, который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 Гулькевичский район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10 рабочих дней со дня поступления уведомления представляются председателю комисси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«а» пункта 14 дополнить  слов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за исключением случаев, предусмотренных пунктами 14.1 и 14.2 настоящего Положения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ами 14.1 – 14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1. Заседание комиссии по рассмотрению заявления, указанного в абзаце третьем подпункта «б» пункта 12 настоящего Положения, как правило, проводится не позднее одного месяца до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.2. Уведомление, указанное в подпункте «д» пункта 12 настоящего Положения, как правило, рассматривается на очередном (плановом) заседании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5 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Заседание комиссии проводится в присутствии муниципального служащего, в отношении которого рассматривал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Гулькевичский район. При наличии письменной просьбы муниципального служащего или гражданина, замещавшего должность муниципальной службы в администрации муниципального образования Гулькевичский район, о рассмотрении указанного вопроса без его участия заседание комиссии проводится в его отсутствии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муниципального образования Гулькевичский район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 Гулькевичский район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6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Гулькевичский район (с их согласия), и иных лиц, рассматриваются материалы по существу вынесенных на данное заседание вопросов, а также дополнительные материалы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унктом 23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3.1.  По итогам рассмотрения вопроса, указанного в подпункте «д» пункта 11 настоящего Положения комиссия принимает в отношении гражданина, замещавшего должность муниципальной службы в администрации муниципального образования Гулькевичский район,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муниципального образования Гулькевичский район проинформировать об указанных обстоятельствах органы прокуратуры и уведомившую организацию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 пунктом 34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4.1 Выписка из решения комиссии, заверенная подписью секретаря комиссии и печатью администрации муниципального образования Гулькевичский район, вручается гражданину, замещавшему должность муниципальной службы в администрации муниципального образования Гулькевичский район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В 24 часа», разместить на официальном сайте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18:00Z</dcterms:created>
  <dc:creator>Рита</dc:creator>
  <dc:description/>
  <cp:keywords/>
  <dc:language>en-US</dc:language>
  <cp:lastModifiedBy>Admin</cp:lastModifiedBy>
  <cp:lastPrinted>2015-02-17T15:46:00Z</cp:lastPrinted>
  <dcterms:modified xsi:type="dcterms:W3CDTF">2015-03-04T12:33:00Z</dcterms:modified>
  <cp:revision>108</cp:revision>
  <dc:subject/>
  <dc:title/>
</cp:coreProperties>
</file>