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765"/>
      </w:tblGrid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 Р И Л О Ж Е Н И Е № 3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 решению 93  сессии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 27.02.2015г. №  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П Р И Л О Ж Е Н И Е № 4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 решению   90    сессии    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    созыва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от    18.12.2014г.   №   </w:t>
            </w:r>
            <w:r>
              <w:rPr>
                <w:sz w:val="28"/>
                <w:szCs w:val="28"/>
                <w:lang w:val="en-US"/>
              </w:rPr>
              <w:t>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Гулькевичский  район «О бюджете муниципального образования Гулькевичский район на 2015 год и на плановый период 2016 и 2017 годов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9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>
          <w:sz w:val="28"/>
          <w:szCs w:val="28"/>
        </w:rPr>
        <w:t xml:space="preserve">               </w:t>
      </w:r>
      <w:r>
        <w:rPr>
          <w:b/>
          <w:bCs/>
          <w:sz w:val="28"/>
          <w:szCs w:val="28"/>
        </w:rPr>
        <w:t>Безвозмездные поступления из краевого бюджета на 2015 год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(тыс. рублей)</w:t>
      </w:r>
    </w:p>
    <w:tbl>
      <w:tblPr>
        <w:tblW w:w="10363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580"/>
        <w:gridCol w:w="1363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бюджетной классификации доходов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5 год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200000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4910,6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 20201001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я на выравнивание бюджетной обеспеченности муниципальных районов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670,1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 20202999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 на выравнивание обеспеченности муниципальных районов по реализации ими их отдельных расходных обязательств, возникающих при выполнении полномочий по выравниванию уровня бюджетной обеспеченности поселений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45,8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02999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реализацию государственной программы «Развитие образования»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9,4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 полномочий по организации оздоровления и отдыха детей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4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рганизации подвоза детей-сирот и детей, оставшихся без попечения родителей, находящихся под опекой (попечительством),  в приемных или патронатных семьях (в том числе кровных детей) к месту отдыха и обратно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3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 по выплате единовременного пособия детям-сиротам и детям, оставшимся без попечения родителей, и лицам из их числа на государственную регистрацию права собственности (права пожизненного наследуемого владения), в том числе на оплату услуг, необходимых для её осуществления, за исключением жилых помещений, приобретенных за счет средств краевого бюджет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«Об обеспечении дополнительных гарантий прав на имущество и жилое помещение детей-сирот и детей, оставшихся без попечения родителей в Краснодарском крае»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13,1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Субвенции на 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 и осуществления контроля за использованием  детьми-сиротами и детьми, оставшимися без попечения родителей, лицами из числа детей-сирот и детей оставшихся без попечения родителей, предоставленных им жилых помещений специализированного жилищного фонда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,2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беспечению выплаты ежемесячного вознаграждения причитающегося патронатным воспитателям за оказание услуг по осуществлению патронатного воспитания, социального патроната и постинтернатного сопровожден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6,9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государственных полномочий  в области образован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904,2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и частные дошкольные образовательные организаци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477,6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и частные  общеобразовательные организаци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426,6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оддержке сельскохозяйственного производства в Краснодарском крае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,6</w:t>
            </w:r>
          </w:p>
        </w:tc>
      </w:tr>
      <w:tr>
        <w:trPr>
          <w:trHeight w:val="34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выплате денежных средств  на обеспечение бесплатного проезда  на городском, пригородном,  в сельской местности на внутрирайонном транспорте (кроме такси) детей-сирот и детей, оставшихся без попечения родителей, находящихся под опекой (попечительством) или на воспитании в приемных семьях (за исключением детей, обучающихся в федеральных образовательных учреждениях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5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редоставлению ежемесячных денежных выплат на содержание детей-сирот и детей, оставшихся без попечения родителей, находящихся под опекой (попечительством) или переданным на воспитание в приемные семь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16,7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7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беспечению выплаты ежемесячного вознаграждения, причитающегося приемным  родителям за оказание услуг по воспитанию приемных детей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79,9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редоставлению ежемесячных денежных выплат на содержание детей-сирот и детей, оставшихся без попечения родителей, переданных на патронатное воспитание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,1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03029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беспечению  выплаты компенсации части родительской платы за присмотр и уход за детьми, посещающими организации, реализующие общеобразовательную программу дошкольного образован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8,6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редоставлению  дополнительной  денежной компенсация на усиленное питание доноров крови и (или) ее компонентов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5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редоставлению мер социальной поддержки отдельным группам населения в обеспечении лекарственными средствами и изделиями медицинского назначения, кроме  групп населения, получающих инсулины, таблетированные, сахароснижающие препараты, средства самоконтроля и диагностические средства, либо перенесших пересадки органов и тканей, получающих иммунодепрессанты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78,1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на осуществление отдельных государственных полномочий по предоставлению мер социальной поддержки жертвам политических репрессий, труженикам тыла, 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случаях зубопротезирования 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3,3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организаций дополнительного образования детей Краснодарского края отраслей «Образование» и «Физическая культура и спорт»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8,8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, ведущим личное подсобное хозяйство, крестьянским (фермерским) хозяйствам, индивидуальным предпринимателям осуществляющим  деятельность в области сельскохозяйственного производства, сельскохозяйственным потребительским кооперативам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4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8,4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 ведению учета граждан отдельных категорий в качестве нуждающихся в жилых помещениях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2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распоряжению земельными участками, находящимися в государственной собственности Краснодарского кра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оддержке сельскохозяйственного производства в Краснодарском крае в части возмещения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4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на 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расположенных на территории Краснодарского края, проживающим и работающим в сельской местности, рабочих поселках (поселках городского типа) Краснодарского края 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8,4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ие дошкольные учреждения, школы-детские сады, школы начальные, неполные средние и средние, школы-интернаты, учреждения по внешкольной работе с детьми,  межшкольные учебно-производственные комбинаты (в области образования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6,5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по внешкольной работе с детьми (в области культуры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9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(за исключением медицинской помощи, оказываемой в федеральных медицинских учреждениях, перечень которых утверждается уполномоченным Правительством  Российской Федерации федеральным органам исполнительной власти, и медицинской помощи, оказываемой в специализированных кожно-венерологических, противотуберкулезных, наркологических, онкологических диспансерах и других специализированных медицинских учреждениях) в Краснодарском крае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636,6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рганизации проведения в Краснодарском крае мероприятий по предупреждению и ликвидации болезней животных, их лечению, защите населения от болезней, общих для человека и животных, в части обустройства в поселениях мест захоронения биологических отходов (скотомогильников, биотермических ям) либо уничтожения биологических отходов в специальных печах (крематорах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0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 предупреждению и ликвидации болезней животных, их лечению, защите населения от болезней, общих для человека и животных, в части регулирования численности безнадзорных животных на территории муниципальных образований Краснодарского кра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4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</w:t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>по финансово-экономическим вопросам,</w:t>
      </w:r>
    </w:p>
    <w:p>
      <w:pPr>
        <w:pStyle w:val="Normal"/>
        <w:ind w:left="-851" w:hanging="0"/>
        <w:rPr/>
      </w:pPr>
      <w:r>
        <w:rPr>
          <w:sz w:val="28"/>
          <w:szCs w:val="28"/>
        </w:rPr>
        <w:t>начальник финансового управления                                                               С.А.Юр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8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5:27:00Z</dcterms:created>
  <dc:creator>Iserver</dc:creator>
  <dc:description/>
  <cp:keywords/>
  <dc:language>en-US</dc:language>
  <cp:lastModifiedBy>Н.А. Иванова</cp:lastModifiedBy>
  <cp:lastPrinted>2015-03-02T08:46:00Z</cp:lastPrinted>
  <dcterms:modified xsi:type="dcterms:W3CDTF">2015-03-02T05:48:00Z</dcterms:modified>
  <cp:revision>187</cp:revision>
  <dc:subject/>
  <dc:title>                                                                     Приложение № 4</dc:title>
</cp:coreProperties>
</file>