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>
          <w:trHeight w:val="1803" w:hRule="atLeast"/>
        </w:trPr>
        <w:tc>
          <w:tcPr>
            <w:tcW w:w="10144" w:type="dxa"/>
            <w:tcBorders/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-3429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304280" cy="17602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280" cy="1760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04"/>
                                    <w:gridCol w:w="1087"/>
                                    <w:gridCol w:w="439"/>
                                    <w:gridCol w:w="951"/>
                                    <w:gridCol w:w="879"/>
                                    <w:gridCol w:w="1298"/>
                                    <w:gridCol w:w="1341"/>
                                    <w:gridCol w:w="1089"/>
                                    <w:gridCol w:w="640"/>
                                  </w:tblGrid>
                                  <w:tr>
                                    <w:trPr>
                                      <w:trHeight w:val="1777" w:hRule="atLeast"/>
                                    </w:trPr>
                                    <w:tc>
                                      <w:tcPr>
                                        <w:tcW w:w="992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73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8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27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2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928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4pt;height:138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4"/>
                              <w:gridCol w:w="1087"/>
                              <w:gridCol w:w="439"/>
                              <w:gridCol w:w="951"/>
                              <w:gridCol w:w="879"/>
                              <w:gridCol w:w="1298"/>
                              <w:gridCol w:w="1341"/>
                              <w:gridCol w:w="1089"/>
                              <w:gridCol w:w="640"/>
                            </w:tblGrid>
                            <w:tr>
                              <w:trPr>
                                <w:trHeight w:val="1777" w:hRule="atLeast"/>
                              </w:trPr>
                              <w:tc>
                                <w:tcPr>
                                  <w:tcW w:w="992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7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2.2015 г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92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10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1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полиграфической продукции                          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им и сельским поселениям                              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10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 Н.А.Ксенофонтовой                 от 3 февраля 2015 № 6 об использовании полиграфической                              продукции, поступившей в муниципальную собственность, руководствуясь Положением о порядке управления и распоряжения имуществом,                   находящимся в муниципальной собственности муниципального образования Гулькевичский район, утвержденным 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                        Совета муниципального образования Гулькевичский район от 24 сентября                  2010 года № 2, Совет муниципального образования Гулькевичский                           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передачу полиграфической                                       продукции в  собственность городским и сельским поселениям Гулькевичского                               района на безвозмездной основе в количестве 867 (восемьсот                             шестьдесят семь) экземпляров на общую сумму 269 556 (двести                        шестьдесят девять тысяч пятьсот пятьдесят шесть) рублей в соответствии с приложением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муниципальному бюджетному учреждению                              культуры «Межпоселенческая центральная районная библиотека» муниципального образования Гулькевичский район (Ксенофонтова) </w:t>
      </w:r>
      <w:r>
        <w:rPr>
          <w:sz w:val="28"/>
        </w:rPr>
        <w:t>в                    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ить передачу полиграфической продукции, указанной в приложении к настоящему           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ab/>
        <w:t xml:space="preserve">        Н.Н.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7:00Z</dcterms:created>
  <dc:creator>Iserver</dc:creator>
  <dc:description/>
  <cp:keywords/>
  <dc:language>en-US</dc:language>
  <cp:lastModifiedBy>Admin</cp:lastModifiedBy>
  <cp:lastPrinted>2015-03-05T09:42:00Z</cp:lastPrinted>
  <dcterms:modified xsi:type="dcterms:W3CDTF">2015-03-05T06:42:00Z</dcterms:modified>
  <cp:revision>11</cp:revision>
  <dc:subject/>
  <dc:title>СОВЕТ МУНИЦИПАЛЬНОГО ОБРАЗОВАНИЯ</dc:title>
</cp:coreProperties>
</file>