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решению  93  сесси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Гулькевичский район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 27.02.2015 г. № 14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играфической продукции, полученной из государственной 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 w:val="28"/>
          <w:szCs w:val="28"/>
        </w:rPr>
        <w:t xml:space="preserve">собственности Краснодарского края и передаваемой в городские и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ие поселения муниципального образования Гулькевичский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йон, для комплектования фондов библиоте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2268"/>
        <w:gridCol w:w="22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алансовая стоимость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е городское посе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две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6,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три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6,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четыр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6,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пят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6,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6,76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рейское городское посе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две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три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четыр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пят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6,72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сельское городское посе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две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три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четыр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пят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1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,0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поселение Венцы-З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две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3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три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3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четыр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3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пят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3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3,40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коловское сельское посе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две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три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четыр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пят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6,72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радо-Кубанское сельское посе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две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,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три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,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четыр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,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пят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,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3,36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е сельское посе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две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три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четыр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пят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68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обелевское сельское поселени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2268"/>
        <w:gridCol w:w="22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две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67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три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четыр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пят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68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поселение Куба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две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3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три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3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четыр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3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пят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3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3,40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радо-Ольгинское сельское посе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две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,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три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,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четыр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,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пят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,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3,36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шкинское сельское посе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две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67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три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четыр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пят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68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украинское сельское посе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две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67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три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четыр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пят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68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ленское сельское посе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две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67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три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четыр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пят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68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поселение Союз Четырех Хуто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две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67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три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четыр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пят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68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ячное сельское посе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две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67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три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четыр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библиотека (пятнадцатый том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,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00,5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имущественных отношений </w:t>
        <w:tab/>
        <w:tab/>
        <w:tab/>
        <w:tab/>
        <w:tab/>
        <w:tab/>
        <w:t xml:space="preserve">           М.А.Каламбет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00:00Z</dcterms:created>
  <dc:creator>Сливин</dc:creator>
  <dc:description/>
  <cp:keywords/>
  <dc:language>en-US</dc:language>
  <cp:lastModifiedBy>Admin</cp:lastModifiedBy>
  <dcterms:modified xsi:type="dcterms:W3CDTF">2015-03-05T10:04:00Z</dcterms:modified>
  <cp:revision>7</cp:revision>
  <dc:subject/>
  <dc:title>                                                                           ПРИЛОЖЕНИЕ</dc:title>
</cp:coreProperties>
</file>