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22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93645</wp:posOffset>
                  </wp:positionH>
                  <wp:positionV relativeFrom="paragraph">
                    <wp:posOffset>-114300</wp:posOffset>
                  </wp:positionV>
                  <wp:extent cx="67818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  <w:lang w:val="en-US"/>
              </w:rPr>
            </w:pPr>
            <w:r>
              <w:rPr/>
              <w:tab/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659880" cy="19183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9880" cy="1918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1"/>
                                    <w:gridCol w:w="1250"/>
                                    <w:gridCol w:w="368"/>
                                    <w:gridCol w:w="4446"/>
                                    <w:gridCol w:w="478"/>
                                    <w:gridCol w:w="1057"/>
                                    <w:gridCol w:w="279"/>
                                    <w:gridCol w:w="1063"/>
                                    <w:gridCol w:w="886"/>
                                  </w:tblGrid>
                                  <w:tr>
                                    <w:trPr>
                                      <w:trHeight w:val="1442" w:hRule="atLeast"/>
                                    </w:trPr>
                                    <w:tc>
                                      <w:tcPr>
                                        <w:tcW w:w="1048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22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93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ессия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 xml:space="preserve">     c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6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2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49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55" w:leader="none"/>
                                          </w:tabs>
                                          <w:ind w:left="551" w:hanging="364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№ 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48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4pt;height:151.05pt;mso-wrap-distance-left:0pt;mso-wrap-distance-right:9pt;mso-wrap-distance-top:0pt;mso-wrap-distance-bottom:0pt;margin-top:27.3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1250"/>
                              <w:gridCol w:w="368"/>
                              <w:gridCol w:w="4446"/>
                              <w:gridCol w:w="478"/>
                              <w:gridCol w:w="1057"/>
                              <w:gridCol w:w="279"/>
                              <w:gridCol w:w="1063"/>
                              <w:gridCol w:w="886"/>
                            </w:tblGrid>
                            <w:tr>
                              <w:trPr>
                                <w:trHeight w:val="1442" w:hRule="atLeast"/>
                              </w:trPr>
                              <w:tc>
                                <w:tcPr>
                                  <w:tcW w:w="1048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2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9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ессия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    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зыва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2.2015 г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55" w:leader="none"/>
                                    </w:tabs>
                                    <w:ind w:left="551" w:hanging="364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48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4" w:hRule="atLeast"/>
        </w:trPr>
        <w:tc>
          <w:tcPr>
            <w:tcW w:w="96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4140"/>
              <w:jc w:val="both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4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4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увольнения (досрочного прекращения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й, освобождения от должности) лиц, замещающих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должности, в связи с утратой доверия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73-ФЗ                        «О противодействии коррупции», Федеральным законом от 06 октября 2003 года                      № 131-ФЗ «Об  общих принципах организации местного самоуправления в Российской Федерации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вольнения (досрочного прекращения полномочий, освобождения от должности) лиц, замещающих муниципальные должности, в связи с утратой доверия (прилагаетс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улькевичский район          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_______________ В.И.Кадькало                          </w:t>
      </w:r>
      <w:r>
        <w:rPr/>
        <w:t xml:space="preserve">  _______________ Н.Н.Записоцкий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autoSpaceDE w:val="true"/>
              <w:ind w:left="4111" w:hanging="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ЛОЖЕНИЕ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autoSpaceDE w:val="true"/>
              <w:ind w:left="4111" w:hanging="6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93 сессии 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 xml:space="preserve"> созыва       </w:t>
            </w:r>
          </w:p>
          <w:p>
            <w:pPr>
              <w:pStyle w:val="Normal"/>
              <w:widowControl/>
              <w:autoSpaceDE w:val="true"/>
              <w:ind w:left="4111" w:hanging="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>Совета муниципального образования Гулькевичский район</w:t>
            </w:r>
          </w:p>
          <w:p>
            <w:pPr>
              <w:pStyle w:val="Normal"/>
              <w:widowControl/>
              <w:autoSpaceDE w:val="true"/>
              <w:ind w:left="4111" w:hanging="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 27.02.2015 г. № 4</w:t>
            </w:r>
          </w:p>
        </w:tc>
      </w:tr>
    </w:tbl>
    <w:p>
      <w:pPr>
        <w:pStyle w:val="Normal"/>
        <w:widowControl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ольнения (досрочного прекращения полномочий,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вобождения от должности) лиц, замещающих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ые должности, в связи с утратой доверия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рядок увольнения (досрочного прекращения полномочий, освобождения от должности) лиц, замещающих муниципальные должности, в связи с утратой доверия в соответствии со ст. 1 Закона Краснодарского края от 08.06.2007 г.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председателя Совета муниципального образования Гулькевичский район, а также председателя, аудиторов Контрольно-счетной палаты муниципального образования Гулькевичский район (далее - лица, замещающие муниципальные должности)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удаления главы муниципального образования в отставку в связи с утратой доверия осуществляется в соответствии со статьей 74.1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Лицо, замещающее муниципальную должность, подлежит увольнению (досрочно прекращает полномочия, освобождается от должности) в связи с утратой доверия в следующих случаях: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widowControl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 Решение об увольнении (досрочном прекращении полномочий, освобождении от должности) в связи с утратой доверия председателя Совета муниципального образования Гулькевичский район принимается Советом муниципального образования Гулькевичский район (далее – Совет) большинством не менее двух третей голосов от установленной численности депутатов Совета, председателя и аудиторов Контрольно-счетной палаты муниципального образования Гулькевичский район – большинством голосов от установленной численности депутатов Совета, на основании результатов проверки, проведенной депутатской комиссией либо уполномоченным Советом лиц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такой проверки определяется нормативным правовым актом</w:t>
      </w:r>
      <w:r>
        <w:rPr>
          <w:sz w:val="28"/>
          <w:szCs w:val="28"/>
        </w:rPr>
        <w:t xml:space="preserve"> Сове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лучае если информация о результатах проверки направлялась в комиссию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, созданную решением Совета муниципального образования Гулькевичский район от 27.06.2014 г. №4 «Об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» (далее – Комиссия), либо депутатскую комиссию, то при принятии решения рассматриваются рекомендации указан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 Вопрос об увольнении (досрочном прекращении полномочий, 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 о совершении лицом, замещающим муниципальную должность, коррупционного правонарушения, не считая периода временной нетрудоспособности, пребывания его в отпуске, других случаев неисполнения должностных обязанностей по уважительным причинам, а также времени проведения проверки и рассмотрения ее материалов Комисси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ольнение (досрочное прекращение полномочий, освобождение от должности) лица, замещающего муниципальную должность, должно быть осуществл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о принятия решения об увольнении (досрочном прекращении полномочий, освобождении от должности) в связи с утратой доверия у лица, замещающего муниципальную должность, отбирается письменное объясн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трех рабочих дней такое объяснение не представлено лицом, замещающим муниципальную должность, составляется соответствующий ак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досрочном прекращении полномочий, освобождении от должности) в связи с утратой довер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рассмотрении вопроса об увольнении (досрочном прекращении полномочий, освобождении от должности)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 В решении об увольнении (досрочном прекращении полномочий, освобождении от должности) в связи с утратой доверия указываются основания, предусмотренные статьей 13.1 Федерального закона от 25.12.2008 г. № 273-ФЗ                  «О противодействии коррупции», существо совершенного им коррупционного правонарушения, положения нормативных правовых актов, которые были им наруше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пия решения об увольнении (досрочном прекращении полномочий, освобождении от должности) в связи с утратой доверия лица, замещающего муниципальную должность, вручается ему под роспись в течение пяти рабочих дней со дня принятия соответствующего реш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Лицо, замещающее муниципальную должность, вправе обжаловать решение об увольнении (досрочном прекращении полномочий, освобождении от должности) в судебном поряд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54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00:00Z</dcterms:created>
  <dc:creator>Admin</dc:creator>
  <dc:description/>
  <cp:keywords/>
  <dc:language>en-US</dc:language>
  <cp:lastModifiedBy>Admin</cp:lastModifiedBy>
  <dcterms:modified xsi:type="dcterms:W3CDTF">2015-03-04T12:29:00Z</dcterms:modified>
  <cp:revision>8</cp:revision>
  <dc:subject/>
  <dc:title/>
</cp:coreProperties>
</file>