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73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  <w:lang w:val="en-US"/>
              </w:rPr>
              <w:t>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27.02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даче согласия администрации муниципального образования Гулькевичский район на передачу на безвозмездной основе в собственнос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родским и сельским поселениям Гулькевичского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полиграфической продукции, полученной из государственной собственности Краснодарского края</w:t>
            </w:r>
          </w:p>
        </w:tc>
      </w:tr>
      <w:tr>
        <w:trPr>
          <w:trHeight w:val="358" w:hRule="atLeast"/>
        </w:trPr>
        <w:tc>
          <w:tcPr>
            <w:tcW w:w="9928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оответствии с распоряжением главы администрации (губернатора) Краснодарского края от 9 декабря 2014 года № 449-р «О передаче имущества из государственной собственности Краснодарского края в муниципальную собственность муниципальных образований Краснодарского края на безвозмездной основе», актом приема-передачи имущества, передаваемого из государственной собственности Краснодарского края в муниципальную собственность муниципальных образований Краснодарского края на безвозмездной основе от 28 января 2015 года в собственность муниципального образования Гулькевичский район передано имущество – полиграфическая продукция для формирования библиотечного фонда муниципального образования Гулькевичский район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руководствуясь пунктом 2.7. Положения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1. Дать согласие администрации муниципального образования Гулькевичский район на передачу на безвозмездной основе в собственность городским и сельским поселениям Гулькевичского района полиграфической продукции для комплектования фондов библиотек в количестве 156                      (сто пятьдесят шесть) экземпляров на общую сумму 119 600 (сто девятнадцать тысяч шестьсот) рублей 52 копейки, полученной из государственной собственности Краснодарского края, в соответствии с приложением к настоящему решени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ручить муниципальному бюджетному учреждению культуры «Межпоселенческая центральная районная библиотека» муниципального образования Гулькевичский район </w:t>
            </w:r>
            <w:r>
              <w:rPr>
                <w:sz w:val="28"/>
              </w:rPr>
              <w:t>в соответствии с приказом отдела культуры администрации муниципального образования Гулькевичский район от 13 июля 2011 года № 40-а «О центре комплектования библиотечных фондов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осуществить передачу полиграфической продукции, указанной в приложении к настоящему решению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  <w:u w:val="single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9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Admin</cp:lastModifiedBy>
  <cp:lastPrinted>2015-03-05T09:37:00Z</cp:lastPrinted>
  <dcterms:modified xsi:type="dcterms:W3CDTF">2015-03-05T06:38:00Z</dcterms:modified>
  <cp:revision>13</cp:revision>
  <dc:subject/>
  <dc:title>РАСПОРЯЖЕНИЕ</dc:title>
</cp:coreProperties>
</file>