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7"/>
        <w:gridCol w:w="459"/>
        <w:gridCol w:w="795"/>
        <w:gridCol w:w="536"/>
        <w:gridCol w:w="2071"/>
        <w:gridCol w:w="1742"/>
        <w:gridCol w:w="699"/>
        <w:gridCol w:w="667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604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  <w:lang w:val="en-US"/>
              </w:rPr>
              <w:t>93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5179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7</w:t>
            </w:r>
            <w:r>
              <w:rPr>
                <w:sz w:val="28"/>
                <w:szCs w:val="28"/>
              </w:rPr>
              <w:t>.02.2015 г.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46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Контрольно-счетной палаты муниципального образования Гулькевичский район о результатах деятельности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дпунктом 9 пункта 3 статьи 44 устава муниципального образования Гулькевичский район, положением о Контрольно-счетной палате муниципального образования Гулькевичский район, утвержденного  решением 27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16 декабря 2011 года № 5 «О создании Контрольно-счетной палаты муниципального образования Гулькевичский район», Совет муниципального образования Гулькевичский район р е ш и л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1. Отчет Контрольно-счетной палаты муниципального образования Гулькевичкий район о результатах деятельности за 2014 год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2. Опубликовать отчет  Контрольно-счетной палаты муниципального образования Гулькевичский район за 2014 год в газете «В 24 часа».</w:t>
      </w:r>
    </w:p>
    <w:p>
      <w:pPr>
        <w:pStyle w:val="Normal"/>
        <w:jc w:val="both"/>
        <w:rPr/>
      </w:pPr>
      <w:r>
        <w:rPr>
          <w:sz w:val="28"/>
        </w:rPr>
        <w:tab/>
        <w:t>3. Контроль за выполнением настоящего решения возложить на  постоянно действующ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его 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sectPr>
      <w:type w:val="nextPage"/>
      <w:pgSz w:w="11906" w:h="16838"/>
      <w:pgMar w:left="1701" w:right="74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55:00Z</dcterms:created>
  <dc:creator>Admin</dc:creator>
  <dc:description/>
  <cp:keywords/>
  <dc:language>en-US</dc:language>
  <cp:lastModifiedBy>Admin</cp:lastModifiedBy>
  <cp:lastPrinted>2015-02-19T16:03:00Z</cp:lastPrinted>
  <dcterms:modified xsi:type="dcterms:W3CDTF">2015-03-04T12:41:00Z</dcterms:modified>
  <cp:revision>24</cp:revision>
  <dc:subject/>
  <dc:title/>
</cp:coreProperties>
</file>