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3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2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                                                       на заключение договора аренды нежилого помещения № 34                          (спортивного зала) здания школы                                                                     </w:t>
      </w:r>
      <w:r>
        <w:rPr>
          <w:szCs w:val="28"/>
        </w:rPr>
        <w:t xml:space="preserve">        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Рассмотрев обращение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(далее - МАОУ СОШ № 3) О.А.Андреевой от 2 февраля 2015 года № 72 о даче согласия на заключение договора аренды спортивного зала во внеурочное время с  целью проведения учебно-тренировочного процесса по художественной гимнастике, учитывая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2 января 2015 года № 35, отчет № 1285-011204/15 «Об определении рыночной стоимости одного квадратного метра нежилой площади здания МАОУ СОШ № 3 для расчета годовой аренды»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                    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Normal"/>
        <w:tabs>
          <w:tab w:val="clear" w:pos="708"/>
          <w:tab w:val="left" w:pos="586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на заключение договора аренды нежилого помещения № 34 (спортивного зала) общей площадью                  147,9 кв. м здания школы с целью проведения учебно-тренировочных занятий по художественной гимнастике во внеурочное время (согласно утвержденному графику: суббота с 14 часов 30 минут до 18 часов 30 минут, воскресенье с                    18 часов 00 минут до 20 часов 00 минут) сроком на 11 месяцев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провести процедуру заключения договора аренды муниципального имущества, указанного в пункте 1 настоящего Решения в соответствии с нормами части 3 статьи 17.1 Федерального закона              от 26 июля 2006 года № 135-ФЗ «О защите конкуренции»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48:00Z</dcterms:created>
  <dc:creator>User</dc:creator>
  <dc:description/>
  <cp:keywords/>
  <dc:language>en-US</dc:language>
  <cp:lastModifiedBy>Admin</cp:lastModifiedBy>
  <cp:lastPrinted>2015-03-05T09:41:00Z</cp:lastPrinted>
  <dcterms:modified xsi:type="dcterms:W3CDTF">2015-03-05T06:41:00Z</dcterms:modified>
  <cp:revision>14</cp:revision>
  <dc:subject/>
  <dc:title>                                                                РЕШЕНИЕ</dc:title>
</cp:coreProperties>
</file>