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очередной   девяносто третьей сессии  </w:t>
      </w:r>
      <w:r>
        <w:rPr>
          <w:sz w:val="28"/>
          <w:lang w:val="en-US"/>
        </w:rPr>
        <w:t>V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3" w:leader="none"/>
        </w:tabs>
        <w:rPr>
          <w:sz w:val="28"/>
        </w:rPr>
      </w:pPr>
      <w:r>
        <w:rPr>
          <w:sz w:val="28"/>
          <w:szCs w:val="28"/>
        </w:rPr>
        <w:t>27 февраля 2015 года</w:t>
      </w:r>
      <w:r>
        <w:rPr>
          <w:sz w:val="28"/>
        </w:rPr>
        <w:t xml:space="preserve">                    10 - 00                                        г.Гулькевичи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Отчет Контрольно-счетной палаты муниципального образования Гулькевичский район о результатах деятельности за 2014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оклад: Набиулина Елена Тихоновна – председатель Контрольно-счетной палаты муниципального образования Гулькевичский район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 xml:space="preserve">О внесении изменений в решение 90 сессии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eastAsia="en-US"/>
        </w:rPr>
        <w:t xml:space="preserve"> созыва Совета муниципального образования Гулькевичский район от 18 декабря 2014 года           № 2 «О бюджете муниципального образования Гулькевичский район на 2015 год и  плановый период  2016 и 2017 годов»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Остахова Наталья Кимовна – заместитель начальника финансового управления администрации муниципального образования Гулькевичский район</w:t>
      </w:r>
    </w:p>
    <w:p>
      <w:pPr>
        <w:pStyle w:val="Normal"/>
        <w:shd w:fill="FFFFFF" w:val="clear"/>
        <w:ind w:left="5" w:hanging="0"/>
        <w:jc w:val="both"/>
        <w:rPr>
          <w:bCs/>
          <w:sz w:val="28"/>
          <w:szCs w:val="28"/>
        </w:rPr>
      </w:pPr>
      <w:r>
        <w:rPr>
          <w:sz w:val="28"/>
        </w:rPr>
        <w:tab/>
        <w:t xml:space="preserve">3. </w:t>
      </w:r>
      <w:r>
        <w:rPr>
          <w:bCs/>
          <w:sz w:val="28"/>
          <w:szCs w:val="28"/>
        </w:rPr>
        <w:t>Об утверждении порядка предотвращения и (или) урегулирования конфликта интересов для отдельных лиц, замещающих муниципальные должно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клад: Долженко Наталья Васильевна – старший помощник прокурора Гулькевичского района</w:t>
      </w:r>
    </w:p>
    <w:p>
      <w:pPr>
        <w:pStyle w:val="Normal"/>
        <w:shd w:fill="FFFFFF" w:val="clear"/>
        <w:ind w:left="10" w:firstLine="698"/>
        <w:jc w:val="both"/>
        <w:rPr>
          <w:bCs/>
          <w:sz w:val="28"/>
          <w:szCs w:val="28"/>
        </w:rPr>
      </w:pPr>
      <w:r>
        <w:rPr>
          <w:sz w:val="28"/>
        </w:rPr>
        <w:t>4.</w:t>
      </w:r>
      <w:r>
        <w:rPr>
          <w:bCs/>
          <w:sz w:val="28"/>
          <w:szCs w:val="28"/>
        </w:rPr>
        <w:t xml:space="preserve"> Об утверждении порядка увольнения (досрочного прекращения полномочий, освобождения от должности) лиц, замещающих муниципальные должности, в связи с утратой доверия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Доклад: Долженко Наталья Васильевна – старший помощник прокурора Гулькевичского район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О подведении итогов конкурса на звание «Лучший орган территориального общественного самоуправления муниципального образования Гулькевичский район в 2014 году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клад: Перевертайло Лариса Валентиновна – заместитель главы муниципального образования Гулькевичский район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6. О внесении изменений в решение 62 сессии </w:t>
      </w:r>
      <w:r>
        <w:rPr>
          <w:sz w:val="28"/>
          <w:lang w:val="en-US"/>
        </w:rPr>
        <w:t>V</w:t>
      </w:r>
      <w:r>
        <w:rPr>
          <w:sz w:val="28"/>
        </w:rPr>
        <w:t xml:space="preserve">  созыва Совета муниципального образования Гулькевичский район от 27 сентября 2013 года   № 8 «Об утверждении Положения о комиссии по соблюдению требований к служебному поведению муниципальных служащих администрации муниципального образования Гулькевичский район и урегулированию конфликта интересов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клад: Перевертайло Лариса Валентиновн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. Об утверждении структуры администрации муниципального  образования Гулькевичский район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клад: Перевертайло Лариса Валентинов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Об утверждении порядка размещения рекламных конструкций на территории муниципального образования Гулькевичский район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Доклад: Балацкая Зарина Салимовна</w:t>
      </w:r>
      <w:r>
        <w:rPr>
          <w:sz w:val="28"/>
        </w:rPr>
        <w:t xml:space="preserve"> – главный архитектор муниципального образования Гулькевичский район</w:t>
      </w:r>
    </w:p>
    <w:p>
      <w:pPr>
        <w:pStyle w:val="Normal"/>
        <w:ind w:firstLine="708"/>
        <w:jc w:val="both"/>
        <w:rPr/>
      </w:pPr>
      <w:r>
        <w:rPr>
          <w:sz w:val="28"/>
        </w:rPr>
        <w:t>9.  О присвоении звания «Почетный гражданин Гулькевичского района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клад: Богославский Александр Алексеевич – заместитель председателя Совета муниципального образования Гулькевичский район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0. О внесении изменения в решение 9 сессии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Совета муниципального образования Гулькевичский район от 24 сентября 2010 года 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клад: Каламбет Максим Александрович – начальник управления имущественных отношений администрации муниципального образования Гулькевичский район</w:t>
      </w:r>
    </w:p>
    <w:p>
      <w:pPr>
        <w:pStyle w:val="Normal"/>
        <w:ind w:firstLine="708"/>
        <w:jc w:val="both"/>
        <w:rPr/>
      </w:pPr>
      <w:r>
        <w:rPr>
          <w:sz w:val="28"/>
        </w:rPr>
        <w:t>11. О даче согласия муниципальному автономному общеобразовательному учреждению средней общеобразовательной школе           № 3 г.Гулькевичи муниципального образования Гулькевичский район на заключение договора аренды нежилого помещения № 34 (спортивного зала) здания школ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Доклад: Каламбет Максим Александрович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2. О даче разрешения муниципальному бюджетному учреждению здравоохранения «Центральная районная больница Гулькевичского района» на списание основных средств.</w:t>
      </w:r>
    </w:p>
    <w:p>
      <w:pPr>
        <w:pStyle w:val="Normal"/>
        <w:ind w:firstLine="708"/>
        <w:jc w:val="both"/>
        <w:rPr/>
      </w:pPr>
      <w:r>
        <w:rPr>
          <w:sz w:val="28"/>
        </w:rPr>
        <w:t>Доклад: Каламбет Максим Александрович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3. О внесении изменения в решение 89 сессии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Совета муниципального образования Гулькевичский район от 28 ноября 2014 года № 16 «О даче согласия администрации муниципального образования Гулькевичский район на передачу муниципального имущества муниципального образования Гулькевичский район в государственную собственность Краснодарского края на безвозмездной основе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клад: Каламбет Максим Александрович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О даче согласия администрации муниципального образования Гулькевичский район на передачу на безвозмездной основе в собственность городским и сельским поселениям Гулькевичского района полиграфической продукции, полученной из государственной собственности Краснодарского кра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клад: Каламбет Максим Александрович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О даче согласия администрации муниципального образования Гулькевичский район на передачу  полиграфической продукции в собственность городским и сельским поселениям Гулькевичского района на безвозмездной основ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клад: Каламбет Максим Александ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6. О внесении изменения в решение 10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8 мая 2005 года № 3/5 «Об утверждении Положения об отделе культуры администрации муниципального образования Гулькевич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Доклад: Морозова Элеонора Александровна – начальник отдела культуры администрации муниципального образования Гулькевич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Записоцкий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sectPr>
      <w:type w:val="nextPage"/>
      <w:pgSz w:w="11906" w:h="16838"/>
      <w:pgMar w:left="1701" w:right="566" w:gutter="0" w:header="0" w:top="71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basedOn w:val="Style12"/>
    <w:qFormat/>
    <w:rPr>
      <w:sz w:val="28"/>
      <w:lang w:val="ru-RU" w:bidi="ar-SA"/>
    </w:rPr>
  </w:style>
  <w:style w:type="character" w:styleId="BodyText2Char">
    <w:name w:val="Body Text 2 Char"/>
    <w:basedOn w:val="Style12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Admin</cp:lastModifiedBy>
  <cp:lastPrinted>2015-02-26T18:02:00Z</cp:lastPrinted>
  <dcterms:modified xsi:type="dcterms:W3CDTF">2015-02-26T15:05:00Z</dcterms:modified>
  <cp:revision>452</cp:revision>
  <dc:subject/>
  <dc:title/>
</cp:coreProperties>
</file>