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3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2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 на списание основных средств</w:t>
            </w:r>
          </w:p>
        </w:tc>
      </w:tr>
      <w:tr>
        <w:trPr>
          <w:trHeight w:val="358" w:hRule="atLeast"/>
        </w:trPr>
        <w:tc>
          <w:tcPr>
            <w:tcW w:w="9928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 В.В.Шинкаренко от 23 января 2015 года № 148 о списании основных средств, учитывая акт экспертизы от 9 декабря 2014 года  № 339 – 022 – 01, подготовленный Гулькевичской торгово – промышленной палатой</w:t>
            </w:r>
            <w:r>
              <w:rPr>
                <w:bCs/>
                <w:sz w:val="28"/>
                <w:szCs w:val="28"/>
              </w:rPr>
              <w:t xml:space="preserve">, руководствуясь разделом 5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(далее </w:t>
            </w:r>
            <w:r>
              <w:rPr>
                <w:bCs/>
                <w:sz w:val="28"/>
              </w:rPr>
              <w:t>– Положение)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1. Разрешить МБУЗ «ЦРБ Гулькевичского района» списать автомобиль Москвич М – 412, 1992 года выпуска, номер двигателя 7025440, номер кузова 0335001, государственный регистрационный знак 63-80 ККС, инвентарный номер 11010501100, балансовая стоимость 119 144 (сто девятнадцать тысяч сто сорок четыре) рубля 16 копеек, остаточная стоимость 0 (ноль) рублей.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БУЗ «ЦРБ Гулькевичского района» (Шинкаренко) 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Admin</cp:lastModifiedBy>
  <cp:lastPrinted>2015-02-17T16:07:00Z</cp:lastPrinted>
  <dcterms:modified xsi:type="dcterms:W3CDTF">2015-03-04T12:35:00Z</dcterms:modified>
  <cp:revision>10</cp:revision>
  <dc:subject/>
  <dc:title>РАСПОРЯЖЕНИЕ</dc:title>
</cp:coreProperties>
</file>