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П Р И Л О Ж Е Н И Е № 6</w:t>
      </w:r>
    </w:p>
    <w:p>
      <w:pPr>
        <w:pStyle w:val="Normal"/>
        <w:ind w:left="9498" w:hanging="0"/>
        <w:rPr/>
      </w:pPr>
      <w:r>
        <w:rPr>
          <w:sz w:val="28"/>
          <w:szCs w:val="28"/>
        </w:rPr>
        <w:t xml:space="preserve">к решению  93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от  27.02.2015г.     №  2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3979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ind w:lef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П Р И Л О Ж Е Н И Е №  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 90   сессии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  18.12.2014г.    №   </w:t>
            </w: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 «О бюджете      муниципального образования Гулькевичский район на 2015 г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 на плановый период 2016 и 2017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5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9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5"/>
        <w:gridCol w:w="1276"/>
        <w:gridCol w:w="1276"/>
        <w:gridCol w:w="1134"/>
        <w:gridCol w:w="1984"/>
        <w:gridCol w:w="1276"/>
        <w:gridCol w:w="2835"/>
        <w:gridCol w:w="239"/>
      </w:tblGrid>
      <w:tr>
        <w:trPr>
          <w:trHeight w:val="660" w:hRule="atLeast"/>
        </w:trPr>
        <w:tc>
          <w:tcPr>
            <w:tcW w:w="5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5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органов 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358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95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0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6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4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4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8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4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вышению эффективности привлечения членов Гулькевичского районного казачьего общества, к оказанию содействия территориальным 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, законодательством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условий  для проведения качественной системной  работы по воспитанию, обучению и развитию учащихся в общеобразовательных учреждениях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6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 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9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9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9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районного штаба по взаимодействию в области организации участия граждан в охране общественного поря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70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 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7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2 705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капитальному ремонту, ремонт,  содержанию автомобильных дорог общего пользования (дорожный фон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тематической наружной социальной рекламы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информационно-пропагандистской продукции, размещение материалов в районной газете «в 24 часа» по вопросам безопасности дорожного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оддержке и развитию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 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у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70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8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"Обеспечение безопасности насел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отрудникам, замещающим должности участковых уполномоченных полиции, и членов их семей жилых помещений на период выполнения сотрудниками обязанностей по указанным должност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"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3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"Развитие  жилищно-коммунального хозяй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г. Гулькевичи до очистных сооружений, протяженностью 6 км. ч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дготовке  к осенне-зимнему периоду, замена изношенных участков тепловых с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" Газификация  муниципального образования Гулькевичский район»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подводящего газопровода высокого д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е газопроводов и газов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2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09,3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0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социального и производственного комплексов,  в том числе объектов общегражданского назначения, жилья, инфраструк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7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 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590,4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а общественно- полезных программ социально ориентированных некоммерческих организаций 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почетным гражд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 сирот и детей оставшихся без попечения род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священные празднованию «Святых Петра и Февро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 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3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3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3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0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7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57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–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общественной инфраструктуры муниципального знач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в телеэфире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64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0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1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1687,9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0659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492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762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5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762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пристроек к существующим муниципальным дошкольным образовательным организациям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7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7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10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88,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477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4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10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7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27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увеличение пропускной способности и оплата Интернет-трафи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организация и проведение итоговой аттестации выпускни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вечернее и каникулярное время в спортивных залах общеобразовательных организаций и организаций дополнительного образования детей физкультурно-спортивной направленности системы образования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спортивных клубах общеобразовательных организаций (за исключением вечерних), гимназиях и лице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-ний физкультурно-спортивного назначения, физкультурно-оздорови-тельных комплек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военно-патриотических с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5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5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программы муниципального образования Гулькевичский район «Развитие образова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4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4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грамме «Развитие образования» (приобретение автобу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 1 6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здоровления детей в профильных лагерях по путевкам министерства образования и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двоза (приобретение ГСМ) в профильные смены, страхование детей, находящихся в трудной жизненной ситуации во время перевозки к местам отдыха и обратно в летни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турис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7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7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7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, фестивалей, акций, разработка и распространение листовок, буклетов. Изготовление передвижной съемной растяжки, создание видео роликов, направленных на профилактику незаконного потребления и незаконного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47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42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2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хся детских школ искусств и детской музыкальной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роприятия по замене светильников( ламп накаливания) на энергосберегающие, в том числе на светодиодные в муниципальных учреждения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4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7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роприятия по замене светильников( ламп накаливания) на энергосберегающие, в том числе на светодиодные в муниципальных учреждениях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культуры и учреждений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, походов, профильных смен  чемпионатов, конкурсов и д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98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6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6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6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5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0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 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Отдел по делам молодеж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2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2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, направленные на гражданское и патриотическое воспитание молодёжи, организация и проведение праздника” День призывника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.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мероприятий занятост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неформального движения  парку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23 62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С.А.Юрова</w:t>
      </w:r>
    </w:p>
    <w:p>
      <w:pPr>
        <w:pStyle w:val="Normal"/>
        <w:tabs>
          <w:tab w:val="clear" w:pos="708"/>
          <w:tab w:val="left" w:pos="-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5-02-27T11:05:00Z</cp:lastPrinted>
  <dcterms:modified xsi:type="dcterms:W3CDTF">2015-02-27T08:07:00Z</dcterms:modified>
  <cp:revision>1509</cp:revision>
  <dc:subject/>
  <dc:title>         Приложение № 12</dc:title>
</cp:coreProperties>
</file>