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524"/>
        <w:gridCol w:w="1088"/>
        <w:gridCol w:w="887"/>
        <w:gridCol w:w="1395"/>
        <w:gridCol w:w="426"/>
        <w:gridCol w:w="1620"/>
        <w:gridCol w:w="900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33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9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есс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89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к награждению благодарностью Законодательного Собрания Краснодарского края  Ловкис Владимира Григорьевича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Законодательного Собрания Краснодарского края от 23 января 2004 года № 575-П «О Почетной грамоте Законодательного Собрания Краснодарского края, Памятном знаке Законодательного Собрания Краснодарского края и Благодарственном письме Законодательного Собрания Краснодарского края», руководствуясь статьей 30  устава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редставить Ловкис Владимира Григорьевича, индивидуального предпринимателя, главу крестьянско-фермерского хозяйства «Ловкис Владимир Григорьевич»,  к награждению благодарностью Законодательного Собрания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ратиться в Законодательное Собрание Краснодарского края с ходатайством о награждении благодарностью Ловкис Владимира Григор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Н.Н.Записоцкий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20:00Z</dcterms:created>
  <dc:creator>Admin</dc:creator>
  <dc:description/>
  <cp:keywords/>
  <dc:language>en-US</dc:language>
  <cp:lastModifiedBy>Admin</cp:lastModifiedBy>
  <cp:lastPrinted>2015-03-16T11:41:00Z</cp:lastPrinted>
  <dcterms:modified xsi:type="dcterms:W3CDTF">2015-03-16T08:41:00Z</dcterms:modified>
  <cp:revision>11</cp:revision>
  <dc:subject/>
  <dc:title/>
</cp:coreProperties>
</file>