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___сессии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СОВЕТ МУНИЦИПАЛЬНОГО ОБРАЗОВА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УЛЬКЕВИЧ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КРАСНОДАРСКОГО КРА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____ сессии </w:t>
      </w:r>
      <w:r>
        <w:rPr>
          <w:b w:val="false"/>
          <w:lang w:val="en-US"/>
        </w:rPr>
        <w:t>V</w:t>
      </w:r>
      <w:r>
        <w:rPr>
          <w:b w:val="false"/>
        </w:rPr>
        <w:t xml:space="preserve"> созыва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т _______________                                                                                     № ____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1 части 10 статьи 35, частью 3 статьи                          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устав муниципального образования Гулькевичский район (прилагается)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со дня вступления устава, утвержденного настоящим решением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25 сессии V созыва Совета муниципального образования Гулькевичский район от 28 октября 2011 года № 1 «О принятии устава муниципального образования Гулькевичский район»;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36 сессии V созыва Совета муниципального образования Гулькевичский район от 29 июня 2012 года № 1 «О внесении изменений и дополнений в устав муниципального образования Гулькевичский район»;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53 сессии V созыва Совета муниципального образования Гулькевичский район от 26 апреля 2013 года № 2 «О внесении изменений и дополнений в устав муниципального образования Гулькевичский район»;</w:t>
      </w:r>
    </w:p>
    <w:p>
      <w:pPr>
        <w:pStyle w:val="ConsTitle"/>
        <w:widowControl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77 сессии V созыва Совета муниципального образования Гулькевичский район от 30 апреля 2014 года № 1 «О внесении изменений в устав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ручить главе муниципального образования Гулькевичский район Кадькало Виктору Игоревичу зарегистрировать настояще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, зарегистрированное в установленном порядке, в газете «В 24 час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публикования, за исключением положений пунктов 2-5, вступающих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С.А.Юр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Arial Unicode MS" w:cs="Arial"/>
      <w:b/>
      <w:kern w:val="2"/>
    </w:rPr>
  </w:style>
  <w:style w:type="character" w:styleId="WW8Num1z0">
    <w:name w:val="WW8Num1z0"/>
    <w:qFormat/>
    <w:rPr>
      <w:i w:val="false"/>
      <w:strike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 Знак11 Знак Знак"/>
    <w:qFormat/>
    <w:rPr>
      <w:rFonts w:ascii="Arial" w:hAnsi="Arial" w:eastAsia="Andale Sans UI;Arial Unicode MS" w:cs="Arial"/>
      <w:b/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0:00Z</dcterms:created>
  <dc:creator>Люда</dc:creator>
  <dc:description/>
  <cp:keywords/>
  <dc:language>en-US</dc:language>
  <cp:lastModifiedBy>Admin</cp:lastModifiedBy>
  <cp:lastPrinted>2015-03-10T11:35:00Z</cp:lastPrinted>
  <dcterms:modified xsi:type="dcterms:W3CDTF">2015-03-13T07:45:00Z</dcterms:modified>
  <cp:revision>8</cp:revision>
  <dc:subject/>
  <dc:title>ПРИЛОЖЕНИЕ № 1</dc:title>
</cp:coreProperties>
</file>