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 95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вета 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образования  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 12.03.2015 г. №  2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"/>
        <w:rPr>
          <w:spacing w:val="0"/>
        </w:rPr>
      </w:pPr>
      <w:r>
        <w:rPr>
          <w:spacing w:val="0"/>
        </w:rPr>
        <w:t>СХЕМА</w:t>
      </w:r>
    </w:p>
    <w:p>
      <w:pPr>
        <w:pStyle w:val="TextBodyIndent"/>
        <w:ind w:left="0" w:hanging="0"/>
        <w:rPr/>
      </w:pPr>
      <w:r>
        <w:rPr>
          <w:spacing w:val="0"/>
        </w:rPr>
        <w:t xml:space="preserve">  </w:t>
      </w:r>
      <w:r>
        <w:rPr>
          <w:spacing w:val="0"/>
        </w:rPr>
        <w:t xml:space="preserve">многомандатных избирательных округов по выборам депутатов Совета муниципального образования Гулькевичский район </w:t>
      </w:r>
    </w:p>
    <w:p>
      <w:pPr>
        <w:pStyle w:val="Normal"/>
        <w:shd w:fill="FFFFFF" w:val="clear"/>
        <w:spacing w:lineRule="exact" w:line="288" w:before="264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бирательных округов - 15.</w:t>
      </w:r>
    </w:p>
    <w:p>
      <w:pPr>
        <w:pStyle w:val="Normal"/>
        <w:shd w:fill="FFFFFF" w:val="clear"/>
        <w:spacing w:lineRule="exact" w:line="28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ее количество мандатов - 30.</w:t>
      </w:r>
    </w:p>
    <w:p>
      <w:pPr>
        <w:pStyle w:val="Normal"/>
        <w:shd w:fill="FFFFFF" w:val="clear"/>
        <w:spacing w:lineRule="exact" w:line="283" w:before="278" w:after="0"/>
        <w:rPr>
          <w:b/>
          <w:b/>
          <w:i/>
          <w:i/>
        </w:rPr>
      </w:pPr>
      <w:r>
        <w:rPr>
          <w:b/>
          <w:i/>
          <w:color w:val="000000"/>
          <w:sz w:val="26"/>
          <w:szCs w:val="26"/>
        </w:rPr>
        <w:t>Майкопский избирательный округ № 1:</w:t>
      </w:r>
    </w:p>
    <w:p>
      <w:pPr>
        <w:pStyle w:val="Normal"/>
        <w:shd w:fill="FFFFFF" w:val="clear"/>
        <w:spacing w:lineRule="exact" w:line="28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Normal"/>
        <w:shd w:fill="FFFFFF" w:val="clear"/>
        <w:spacing w:lineRule="exact" w:line="288" w:before="288" w:after="0"/>
        <w:jc w:val="both"/>
        <w:rPr/>
      </w:pPr>
      <w:r>
        <w:rPr>
          <w:color w:val="000000"/>
          <w:sz w:val="26"/>
          <w:szCs w:val="26"/>
        </w:rPr>
        <w:t xml:space="preserve">в границах: с. Майкопское; х. Лебяжий; садоводческий коллектив «Дружба»; садоводческий коллектив «Отдых»; г. Гулькевичи: ул. Энергетиков от дома 23 до конца, кроме дома 27-в, от дома 16 до конца; ул. Волго-Донская от дома 11-а до конца и от дома 14 до конца; ул. Ленинградская от дома 30 до конца и от дома 17 до конца;                            ул. Прохладная; ул. Гранитная; ул. Стартовая; ул. Трудовая; ул. Екатеринодарская;               ул. Столбовая; ул. Ростовская; ул. Зимняя; ул. Венцовская; ул. Абрикосовая; ул. Станичная; квартал Возрождения;  пер. Васильковый; пер. Казачий. </w:t>
      </w:r>
    </w:p>
    <w:p>
      <w:pPr>
        <w:pStyle w:val="Normal"/>
        <w:shd w:fill="FFFFFF" w:val="clear"/>
        <w:spacing w:lineRule="exact" w:line="288" w:before="288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еверный избирательный округ № 2 </w:t>
      </w:r>
    </w:p>
    <w:p>
      <w:pPr>
        <w:pStyle w:val="Normal"/>
        <w:shd w:fill="FFFFFF" w:val="clear"/>
        <w:spacing w:lineRule="exact" w:line="28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Normal"/>
        <w:shd w:fill="FFFFFF" w:val="clear"/>
        <w:spacing w:lineRule="exact" w:line="288" w:before="288" w:after="0"/>
        <w:jc w:val="both"/>
        <w:rPr/>
      </w:pPr>
      <w:r>
        <w:rPr>
          <w:color w:val="000000"/>
          <w:sz w:val="26"/>
          <w:szCs w:val="26"/>
        </w:rPr>
        <w:t xml:space="preserve">в границах: садоводческое товарищество «Ивушка»; г. Гулькевичи: ул. Лермонтова;             ул. Железнодорожная от дома 3 до конца;  ул. Урюпинская от дома 63 до конца;                 ул. Восточная от дома 123-а до конца и от дома 118 до конца; ул. Пушкина от дома 2 до дома 30; ул. Пионерская от дома 65 до конца и от дома 70 до конца; ул. Кавказская; пер. Содружества, ул. Энергетиков от дома 1-б до дома 21, дом 27-в и от дома 2 до дома 14; ул. Волго-Донская от дома 1 до дома 11 и от дома 2-а до дома 12; ул. Ленинградская от дома 1-б до дома 15; ул. Олимпийская; ул. Российская от дома 14 и до конца;                       ул. Линейная; ул. Декабристов; ул. Пограничная; ул. Курганная; ул. Пригородная;                 ул. Ставропольская; ул. Славная; ул. Полевая от дома 8 до конца и от дома 21 до конца; пер. Дивный; пер. Метеоритный; пер. Заветный; пер. Одесский; пер. Лунный от дома 14 до конца и от дома 9 до конца; пер. Радужный от дома 18 до конца и от дома 15 до конца. ул. Ключевая; ул. Плодовая; ул. Цветочная; ул. Крестьянская; ул. Спортивная;                      ул. Демократическая; ул. Солнечная; ул. Вишневая; ул. Нагорная; ул. Светлая.                   ул. Тимирязева; ул. Вильямса; ул. Мичурина; пер. Офицерский; Железнодорожные будки 1597 км и 1598 км. </w:t>
      </w:r>
    </w:p>
    <w:p>
      <w:pPr>
        <w:pStyle w:val="Normal"/>
        <w:shd w:fill="FFFFFF" w:val="clear"/>
        <w:spacing w:lineRule="exact" w:line="288" w:before="288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осточный избирательный округ № 3 </w:t>
      </w:r>
    </w:p>
    <w:p>
      <w:pPr>
        <w:pStyle w:val="Normal"/>
        <w:shd w:fill="FFFFFF" w:val="clear"/>
        <w:spacing w:lineRule="exact" w:line="28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Normal"/>
        <w:shd w:fill="FFFFFF" w:val="clear"/>
        <w:spacing w:lineRule="exact" w:line="288" w:before="288" w:after="0"/>
        <w:jc w:val="both"/>
        <w:rPr/>
      </w:pPr>
      <w:r>
        <w:rPr>
          <w:color w:val="000000"/>
          <w:sz w:val="26"/>
          <w:szCs w:val="26"/>
        </w:rPr>
        <w:t>в границах: г. Гулькевичи: ул. 50 лет ВЛКСМ; пер. Молодежный; пер. Краснодарский; ул. Братская от дома 10 до дома 16; ул. Пушкина от дома 1 до дома 85 и от дома 32 до конца; ул. Кутузова; пер. Тенистый; ул. Бережного; ул. Звездная; ул. Фестивальная;              ул. Космическая; ул. Российская от дома 3 до дома 17 и от дома 2 до дома 12;                      пер. Осенний; пер. Радужный от дома 2 до дома 16 и от дома 1 до дома 13; пер. Грозовой; пер. Орбитальный; ул. Полевая от дома 1 до дома 19 и от дома 2 до дома 6; пер. Лунный от дома 2 до дома 12 и от дома 1 до дома 7; пер. Липовый; ул. Железнодорожная, дома 1, 2; ул. Пионерская от дома 1 до дома 63 и от дома 2-а до дома 68-а; ул. Урюпинская от дома 1 до дома 62; ул. Восточная; ул. Юбилейная; ул. Степная; ул. Братская от дома 2 до дома 8 и от дома 3 до дома 11-а; ул. Прогресс; ул. 60 лет СССР; ул. Ленина;                          ул. Калинина; ул. Жукова; Железнодорожные будки 1601 км и 1603 км; пер. Степной.</w:t>
      </w:r>
    </w:p>
    <w:p>
      <w:pPr>
        <w:pStyle w:val="Normal"/>
        <w:shd w:fill="FFFFFF" w:val="clear"/>
        <w:spacing w:lineRule="exact" w:line="288" w:before="288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Центральный избирательный округ № 4 </w:t>
      </w:r>
    </w:p>
    <w:p>
      <w:pPr>
        <w:pStyle w:val="Normal"/>
        <w:shd w:fill="FFFFFF" w:val="clear"/>
        <w:spacing w:lineRule="exact" w:line="28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Normal"/>
        <w:shd w:fill="FFFFFF" w:val="clear"/>
        <w:spacing w:lineRule="exact" w:line="288" w:before="288" w:after="0"/>
        <w:jc w:val="both"/>
        <w:rPr/>
      </w:pPr>
      <w:r>
        <w:rPr>
          <w:color w:val="000000"/>
          <w:sz w:val="26"/>
          <w:szCs w:val="26"/>
        </w:rPr>
        <w:t xml:space="preserve">в границах:  г. Гулькевичи: ул. Привокзальная; ул. Пугачева; ул. Кубанская;                          ул. Партизанская; ул. Заводская; ул. Рабочая; ул. Пролетарская; ул. Фабричная;                     ул. Короткая; ул. Набережная; л. Комсомольская; ул. Малиновского; ул. Советская от                 ул. Комсомольской до ул. Чапаева; ул. Дуси Сорокиной; ул. Шевченко;  ул. Красная;            ул. Островского от дома 1 до дома 11 и от дома 2 до дома 16; ул. Степана Разина;                 ул. Украинская; ул. Луначарского; ул. Московская;  ул. Симонова от дома 3 до дома 101 и от дома 2 до дома 68; пер. Школьный; пер. Шевченко; ул. Короткова от  дома 7 до дома 127 и от дома 4 до дома 112; ул. Матросова; ул. Гагарина; ул. Чапаева от дома 1 до дома 239 и от дома 2 до дома 180; ул. Ремесленная; ул. Красноармейская; ул. Горького от дома 2 до дома 48 и от дома 1 до дома 41; ул. Первомайская от дома 2 до дома 52 и от дома 1 до дома 39; ул. Некрасова от дома 2 до дома 34 и от дома 1 до дома 35; ул. Октябрьская от дома 1 до  дома 47 и от дома 2 до дома 40; ул. Кирова от дома 1 до дома 35 и от дома 2 до дома 38; ул. Северная от дома 1 до дома 43 и от дома 2-а до дома 18; дома на Гражданской площади; </w:t>
      </w:r>
    </w:p>
    <w:p>
      <w:pPr>
        <w:pStyle w:val="Normal"/>
        <w:shd w:fill="FFFFFF" w:val="clear"/>
        <w:spacing w:lineRule="exact" w:line="288" w:before="288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речный избирательный округ № 5</w:t>
      </w:r>
    </w:p>
    <w:p>
      <w:pPr>
        <w:pStyle w:val="Normal"/>
        <w:shd w:fill="FFFFFF" w:val="clear"/>
        <w:spacing w:lineRule="exact" w:line="28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Normal"/>
        <w:shd w:fill="FFFFFF" w:val="clear"/>
        <w:spacing w:lineRule="exact" w:line="288" w:before="288" w:after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границах: г. Гулькевичи: ул. Мостовая; ул. Коммунаров; пер. Новый; ул. Мира;               ул. Южная; ул. Веселая; ул. Есенина; ул. Королева; ул. Буденного; ул. Луговая;                ул. Сочинская; ул. Прибрежная; ул. Заречная; ул. Коммунистическая; ул. Чехова;               пер. Чехова; ул. Кочубея; ул. 45 лет Победы; ул. Энтузиастов; ул. Лазуненко;                       ул. Чернышевского; ул. Славянская; ул. Весенняя; ул. Уральская; ул. Рябиновая;                  ул. Центральная; ул. Виноградная; ул. Таманская; ул. Новороссийская; ул. Чайковского; ул. Новоселов; пер. Голубой; пер. Дружный; пер. Новый проезд; пер. Красочный;                 ул. Ореховая;  ул. Свободы;  пер. Цветущий; пер. Строительный; пер. Тихий;                      пер. Майский;  ул. Автомобилистов; ул. Тополиная; ул. Мирная; ул. Севастопольская;          ул. Полярная; ул. Городская; ул. Шоссейная; ул. Невского; ул. Дальняя;                                 ул. Придорожная; ул. Спокойная; ул. Конечная; ул. Лесная; ул. Розовая; ул. Окружная; ул. Жемчужная; ул. Лазурная; ул. Янтарная; ул. Новгородская; ул. Широкая;                          ул. Советская, дома 41, 43; ул. Дружбы; ул. Крылова; ул. Максименко; </w:t>
      </w:r>
    </w:p>
    <w:p>
      <w:pPr>
        <w:pStyle w:val="Normal"/>
        <w:shd w:fill="FFFFFF" w:val="clear"/>
        <w:spacing w:lineRule="exact" w:line="288" w:before="288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падный избирательный округ № 6</w:t>
      </w:r>
    </w:p>
    <w:p>
      <w:pPr>
        <w:pStyle w:val="Normal"/>
        <w:shd w:fill="FFFFFF" w:val="clear"/>
        <w:spacing w:lineRule="exact" w:line="28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Normal"/>
        <w:shd w:fill="FFFFFF" w:val="clear"/>
        <w:spacing w:lineRule="exact" w:line="288" w:before="288" w:after="0"/>
        <w:jc w:val="both"/>
        <w:rPr/>
      </w:pPr>
      <w:r>
        <w:rPr>
          <w:color w:val="000000"/>
          <w:sz w:val="26"/>
          <w:szCs w:val="26"/>
        </w:rPr>
        <w:t>Избирательный округ № 6 в границах: г. Гулькевичи: ул. Вольная; ул. Западная;                    ул. Гоголя; ул. Северная от дома 20 до конца и от дома 45 до конца; ул. Кирова от дома 40 до конца и от дома 39 до конца; ул. Островского от дома 13 до конца и от дома 18 до конца; ул. Симонова от дома 101-а до конца и от дома 74 до конца; ул. Октябрьская от дома 42 до конца и от дома 49 до конца; ул. Некрасова от дома 36 до конца и от дома 39 до конца; ул. Первомайская от дома 54 до конца и от дома 41 до конца; ул. Горького от дома 50 до конца и от дома 43 до конца; ул. Садовая;  ул. Шполянская; ул. Речная;                 ул. Суворова; ул. 8-го Марта; ул. Шкуриной; ул. Короткова от дома 131 до конца и от дома 124 до конца; ул. Чапаева от дома 241 до конца и от дома 182 до конца;                        пер. Вишневый, дома Западного микрорайона; войсковая часть 71609 (ул. Короткова, 164).</w:t>
      </w:r>
    </w:p>
    <w:p>
      <w:pPr>
        <w:pStyle w:val="Normal"/>
        <w:shd w:fill="FFFFFF" w:val="clear"/>
        <w:spacing w:lineRule="exact" w:line="288" w:before="288" w:after="0"/>
        <w:rPr>
          <w:b/>
          <w:b/>
          <w:i/>
          <w:i/>
        </w:rPr>
      </w:pPr>
      <w:r>
        <w:rPr>
          <w:b/>
          <w:i/>
          <w:color w:val="000000"/>
          <w:sz w:val="26"/>
          <w:szCs w:val="26"/>
        </w:rPr>
        <w:t>Гирейский избирательный округ № 7:</w:t>
      </w:r>
    </w:p>
    <w:p>
      <w:pPr>
        <w:pStyle w:val="Normal"/>
        <w:shd w:fill="FFFFFF" w:val="clear"/>
        <w:spacing w:lineRule="exact" w:line="288"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раницах п. Гирей, х. Черединовский, х. Приозерный, садовое некоммерческое товарищество «Строитель»</w:t>
      </w:r>
    </w:p>
    <w:p>
      <w:pPr>
        <w:pStyle w:val="Normal"/>
        <w:shd w:fill="FFFFFF" w:val="clear"/>
        <w:spacing w:lineRule="exact" w:line="288" w:before="288" w:after="0"/>
        <w:rPr>
          <w:b/>
          <w:b/>
          <w:i/>
          <w:i/>
        </w:rPr>
      </w:pPr>
      <w:r>
        <w:rPr>
          <w:b/>
          <w:i/>
          <w:color w:val="000000"/>
          <w:sz w:val="26"/>
          <w:szCs w:val="26"/>
        </w:rPr>
        <w:t>Красносельский избирательный округ № 8:</w:t>
      </w:r>
    </w:p>
    <w:p>
      <w:pPr>
        <w:pStyle w:val="Normal"/>
        <w:shd w:fill="FFFFFF" w:val="clear"/>
        <w:spacing w:lineRule="exact" w:line="288"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раницах п. Красносельский</w:t>
      </w:r>
    </w:p>
    <w:p>
      <w:pPr>
        <w:pStyle w:val="Normal"/>
        <w:shd w:fill="FFFFFF" w:val="clear"/>
        <w:spacing w:lineRule="exact" w:line="288" w:before="288" w:after="0"/>
        <w:rPr>
          <w:b/>
          <w:b/>
          <w:i/>
          <w:i/>
        </w:rPr>
      </w:pPr>
      <w:r>
        <w:rPr>
          <w:b/>
          <w:i/>
          <w:color w:val="000000"/>
          <w:sz w:val="26"/>
          <w:szCs w:val="26"/>
        </w:rPr>
        <w:t>Венцы-Заря избирательный округ № 9:</w:t>
      </w:r>
    </w:p>
    <w:p>
      <w:pPr>
        <w:pStyle w:val="Normal"/>
        <w:shd w:fill="FFFFFF" w:val="clear"/>
        <w:spacing w:lineRule="exact" w:line="288"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раницах п. Венцы, п. Заря, х. Красная Поляна, х. Крупский, х. Духовской, х. Кравченко, х. Первомайское лесничество, х. Лесодача, х. Подлесный.</w:t>
      </w:r>
    </w:p>
    <w:p>
      <w:pPr>
        <w:pStyle w:val="Normal"/>
        <w:shd w:fill="FFFFFF" w:val="clear"/>
        <w:spacing w:lineRule="exact" w:line="288" w:before="288" w:after="0"/>
        <w:rPr>
          <w:b/>
          <w:b/>
          <w:i/>
          <w:i/>
        </w:rPr>
      </w:pPr>
      <w:r>
        <w:rPr>
          <w:b/>
          <w:i/>
          <w:color w:val="000000"/>
          <w:sz w:val="26"/>
          <w:szCs w:val="26"/>
        </w:rPr>
        <w:t>Кубань избирательный округ № 10:</w:t>
      </w:r>
    </w:p>
    <w:p>
      <w:pPr>
        <w:pStyle w:val="Normal"/>
        <w:shd w:fill="FFFFFF" w:val="clear"/>
        <w:spacing w:lineRule="exact" w:line="288"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раницах п. Кубань, п. Подлесный, п. Советский, п. Урожайный, п. Дальний, п. Новоивановский, п. Мирный, п. Трудовой</w:t>
      </w:r>
    </w:p>
    <w:p>
      <w:pPr>
        <w:pStyle w:val="Normal"/>
        <w:shd w:fill="FFFFFF" w:val="clear"/>
        <w:spacing w:lineRule="exact" w:line="288" w:before="288" w:after="0"/>
        <w:rPr>
          <w:b/>
          <w:b/>
          <w:i/>
          <w:i/>
        </w:rPr>
      </w:pPr>
      <w:r>
        <w:rPr>
          <w:b/>
          <w:i/>
          <w:color w:val="000000"/>
          <w:sz w:val="26"/>
          <w:szCs w:val="26"/>
        </w:rPr>
        <w:t>Николенский избирательный округ № 11:</w:t>
      </w:r>
    </w:p>
    <w:p>
      <w:pPr>
        <w:pStyle w:val="Normal"/>
        <w:shd w:fill="FFFFFF" w:val="clear"/>
        <w:spacing w:lineRule="exact" w:line="288"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TextBody"/>
        <w:rPr/>
      </w:pPr>
      <w:r>
        <w:rPr/>
        <w:t>в границах с. Николенское, х. Орлов, х. Лебедев, х. Вербовый, х. Ивлев, х.Булгаков, с. Пушкинское, х. Новокрасный, ст. Скобелевская, х. Борисов, х. Сергеевский, х. Журавлев, х. Спорный, х. Родников, х . Партизан</w:t>
      </w:r>
    </w:p>
    <w:p>
      <w:pPr>
        <w:pStyle w:val="Normal"/>
        <w:shd w:fill="FFFFFF" w:val="clear"/>
        <w:spacing w:lineRule="exact" w:line="288" w:before="288" w:after="0"/>
        <w:rPr>
          <w:b/>
          <w:b/>
          <w:i/>
          <w:i/>
        </w:rPr>
      </w:pPr>
      <w:r>
        <w:rPr>
          <w:b/>
          <w:i/>
          <w:color w:val="000000"/>
          <w:sz w:val="26"/>
          <w:szCs w:val="26"/>
        </w:rPr>
        <w:t>Новоукраинский избирательный округ № 12:</w:t>
      </w:r>
    </w:p>
    <w:p>
      <w:pPr>
        <w:pStyle w:val="Normal"/>
        <w:shd w:fill="FFFFFF" w:val="clear"/>
        <w:spacing w:lineRule="exact" w:line="288"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раницах с. Новоукраинское, х. Самойлов</w:t>
      </w:r>
    </w:p>
    <w:p>
      <w:pPr>
        <w:pStyle w:val="Normal"/>
        <w:shd w:fill="FFFFFF" w:val="clear"/>
        <w:spacing w:lineRule="exact" w:line="288" w:before="288" w:after="0"/>
        <w:rPr>
          <w:b/>
          <w:b/>
          <w:i/>
          <w:i/>
        </w:rPr>
      </w:pPr>
      <w:r>
        <w:rPr>
          <w:b/>
          <w:i/>
          <w:color w:val="000000"/>
          <w:sz w:val="26"/>
          <w:szCs w:val="26"/>
        </w:rPr>
        <w:t>Отрадо-Кубанский избирательный округ № 13:</w:t>
      </w:r>
    </w:p>
    <w:p>
      <w:pPr>
        <w:pStyle w:val="Normal"/>
        <w:shd w:fill="FFFFFF" w:val="clear"/>
        <w:spacing w:lineRule="exact" w:line="288"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раницах п. Ботаника, х. Мирный Пахарь, х. Чаплыгин, х. Зеленчук, х. Зарьков,                     х. Старогермановский, х. Тысячный, х. Братский, х. Воздвиженский</w:t>
      </w:r>
      <w:r>
        <w:rPr>
          <w:sz w:val="26"/>
          <w:szCs w:val="28"/>
          <w:lang w:eastAsia="ar-SA"/>
        </w:rPr>
        <w:t xml:space="preserve">, </w:t>
      </w:r>
      <w:r>
        <w:rPr>
          <w:color w:val="000000"/>
          <w:sz w:val="26"/>
          <w:szCs w:val="26"/>
        </w:rPr>
        <w:t xml:space="preserve">х. Машевский,               </w:t>
      </w:r>
      <w:r>
        <w:rPr>
          <w:sz w:val="26"/>
          <w:szCs w:val="28"/>
          <w:lang w:eastAsia="ar-SA"/>
        </w:rPr>
        <w:t xml:space="preserve"> с. Отрадо-Кубанское: ул. Юго-Западная, ул. Южная, ул. Ленина, ул. Победы, ул. Рабочая, ул. Новая, ул. Молодежная, ул. 8-е Марта, ул. Гагарина, ул. Титова, ул. Красная,                    ул. Партизанская, ул. Коммунистическая, ул. Степная.</w:t>
      </w:r>
    </w:p>
    <w:p>
      <w:pPr>
        <w:pStyle w:val="Normal"/>
        <w:shd w:fill="FFFFFF" w:val="clear"/>
        <w:spacing w:lineRule="exact" w:line="288" w:before="288" w:after="0"/>
        <w:rPr>
          <w:b/>
          <w:b/>
          <w:i/>
          <w:i/>
        </w:rPr>
      </w:pPr>
      <w:r>
        <w:rPr>
          <w:b/>
          <w:i/>
          <w:color w:val="000000"/>
          <w:sz w:val="26"/>
          <w:szCs w:val="26"/>
        </w:rPr>
        <w:t>Отрадо-Ольгинский избирательный округ № 14:</w:t>
      </w:r>
    </w:p>
    <w:p>
      <w:pPr>
        <w:pStyle w:val="Normal"/>
        <w:shd w:fill="FFFFFF" w:val="clear"/>
        <w:spacing w:lineRule="exact" w:line="288"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93"/>
        <w:jc w:val="both"/>
        <w:rPr/>
      </w:pPr>
      <w:r>
        <w:rPr>
          <w:color w:val="000000"/>
          <w:sz w:val="26"/>
          <w:szCs w:val="26"/>
        </w:rPr>
        <w:t>в границах с. Отрадо-Ольгинское, х. Киевка, с. Новомихайловское, , х. Прогресс,                    х. Старомавринский, разъезд Дорожково,</w:t>
      </w:r>
      <w:r>
        <w:rPr>
          <w:sz w:val="26"/>
          <w:szCs w:val="28"/>
          <w:lang w:eastAsia="ar-SA"/>
        </w:rPr>
        <w:t xml:space="preserve"> с. Отрадо-Кубанское: ул. Кооперативная,               ул. Октябрьская, ул. Первомайская, ул. Северная, ул. Садовая, ул. Советская,                        ул. Революционная, ул. Базарная, ул. Колхозная, ул. Калинина, ул. Комсомольская,               ул. Пионерская, ул. Всточная, ул. Дальняя, ул. Почтовая, ул. Михалько.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93"/>
        <w:jc w:val="both"/>
        <w:rPr>
          <w:sz w:val="26"/>
          <w:szCs w:val="28"/>
          <w:lang w:eastAsia="ar-SA"/>
        </w:rPr>
      </w:pPr>
      <w:r>
        <w:rPr>
          <w:sz w:val="26"/>
          <w:szCs w:val="28"/>
          <w:lang w:eastAsia="ar-SA"/>
        </w:rPr>
      </w:r>
    </w:p>
    <w:p>
      <w:pPr>
        <w:pStyle w:val="Normal"/>
        <w:shd w:fill="FFFFFF" w:val="clear"/>
        <w:spacing w:lineRule="exact" w:line="288" w:before="288" w:after="0"/>
        <w:rPr>
          <w:b/>
          <w:b/>
          <w:i/>
          <w:i/>
        </w:rPr>
      </w:pPr>
      <w:r>
        <w:rPr>
          <w:b/>
          <w:i/>
          <w:color w:val="000000"/>
          <w:sz w:val="26"/>
          <w:szCs w:val="26"/>
        </w:rPr>
        <w:t>Соколовский избирательный округ № 15:</w:t>
      </w:r>
    </w:p>
    <w:p>
      <w:pPr>
        <w:pStyle w:val="Normal"/>
        <w:shd w:fill="FFFFFF" w:val="clear"/>
        <w:spacing w:lineRule="exact" w:line="288" w:before="5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мандатов - 2,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293"/>
        <w:jc w:val="both"/>
        <w:rPr/>
      </w:pPr>
      <w:r>
        <w:rPr>
          <w:color w:val="000000"/>
          <w:sz w:val="26"/>
          <w:szCs w:val="26"/>
        </w:rPr>
        <w:t>в границах с. Соколовское, х. Алексеевский, х. Петровский, х. Новопавловский,                      х. Комсомольский, х. Тельмана.</w:t>
      </w:r>
    </w:p>
    <w:sectPr>
      <w:type w:val="nextPage"/>
      <w:pgSz w:w="11906" w:h="16838"/>
      <w:pgMar w:left="1195" w:right="71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83" w:before="269" w:after="0"/>
      <w:ind w:right="14" w:hanging="0"/>
      <w:jc w:val="center"/>
    </w:pPr>
    <w:rPr>
      <w:color w:val="000000"/>
      <w:spacing w:val="-12"/>
      <w:sz w:val="26"/>
      <w:szCs w:val="26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5880" w:leader="none"/>
      </w:tabs>
      <w:spacing w:lineRule="exact" w:line="293"/>
      <w:jc w:val="both"/>
    </w:pPr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83"/>
      <w:ind w:left="446" w:hanging="0"/>
      <w:jc w:val="center"/>
    </w:pPr>
    <w:rPr>
      <w:color w:val="000000"/>
      <w:spacing w:val="-6"/>
      <w:sz w:val="26"/>
      <w:szCs w:val="26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83" w:before="10" w:after="0"/>
      <w:ind w:right="19" w:firstLine="888"/>
      <w:jc w:val="both"/>
    </w:pPr>
    <w:rPr>
      <w:color w:val="000000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37:00Z</dcterms:created>
  <dc:creator>test</dc:creator>
  <dc:description/>
  <cp:keywords/>
  <dc:language>en-US</dc:language>
  <cp:lastModifiedBy>Admin</cp:lastModifiedBy>
  <cp:lastPrinted>2015-03-19T12:32:00Z</cp:lastPrinted>
  <dcterms:modified xsi:type="dcterms:W3CDTF">2015-03-19T09:34:00Z</dcterms:modified>
  <cp:revision>11</cp:revision>
  <dc:subject/>
  <dc:title>СХЕМА</dc:title>
</cp:coreProperties>
</file>