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5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96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6.03.2015 г.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8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6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27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9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ми помещениями на период выполнения сотрудниками обязанностей по указанным долж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комплектование Ситуационного центра муниципального образования Гулькевичский район оснащением элементов палаточного пункта временного размещения и подвижного пункта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31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8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4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 17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Admin</cp:lastModifiedBy>
  <cp:lastPrinted>2015-03-18T11:10:00Z</cp:lastPrinted>
  <dcterms:modified xsi:type="dcterms:W3CDTF">2015-03-26T08:58:00Z</dcterms:modified>
  <cp:revision>1492</cp:revision>
  <dc:subject/>
  <dc:title>         Приложение № 12</dc:title>
</cp:coreProperties>
</file>