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96</w:t>
            </w:r>
            <w:r>
              <w:rPr>
                <w:b/>
                <w:sz w:val="22"/>
                <w:szCs w:val="22"/>
              </w:rPr>
              <w:t xml:space="preserve"> 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03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szCs w:val="28"/>
                                    </w:rPr>
                                    <w:t>.03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и на плановый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08 523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32  17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325,0 тыс. рублей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5600,0 тыс. рублей, в том числе со сроком возврата  в 2016 году в сумме 5600,0 тыс. рублей.»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4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9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 Юрова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5-03-20T08:37:00Z</cp:lastPrinted>
  <dcterms:modified xsi:type="dcterms:W3CDTF">2015-03-26T09:00:00Z</dcterms:modified>
  <cp:revision>146</cp:revision>
  <dc:subject/>
  <dc:title>Приложение</dc:title>
</cp:coreProperties>
</file>