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девяносто шестой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26 марта 2015 года</w:t>
      </w:r>
      <w:r>
        <w:rPr>
          <w:sz w:val="28"/>
        </w:rPr>
        <w:t xml:space="preserve">                    10 - 00                                        г.Гулькевич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Об исполнении плана мероприятий по обеспечению устойчивого развития экономики и социальной стабильности в муниципальном образовании Гулькевичский район в 2015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клад: Юрова Светлана Андреевна – исполняющий обязанности главы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О внесении изменений в решение 90 сесси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созыва Совета муниципального образования Гулькевичский район от 18 декабря 2014 года           № 2 «О бюджете муниципального образования Гулькевичский район на 2015 год и  плановый период  2016 и 2017 годов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Остахова Наталья Кимовна – заместитель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3. О внесении изменений в решение 80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Совета муниципального образования Гулькевичский район от 27 июня 2014 года № 4 «Об утверждении положения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Шелест Наталья Евгеньевна – ведущий специалист отдела организационно-кадровой работы администрации муниципального образования Гулькевичский район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sz w:val="28"/>
        </w:rPr>
        <w:tab/>
        <w:t>4.</w:t>
      </w:r>
      <w:r>
        <w:rPr>
          <w:bCs/>
          <w:sz w:val="28"/>
          <w:szCs w:val="28"/>
        </w:rPr>
        <w:t xml:space="preserve"> О даче согласия администрации муниципального образования Гулькевичский район на заключение договора безвозмездного пользования объекта недвижимости, находящегося в федеральной собственност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 – ведущий специалист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 даче согласия администрации муниципального образования Гулькевичский район на передачу на безвозмездной основе в собственность Гулькевичского городского поселения Гулькевичского района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</w:rPr>
        <w:t xml:space="preserve">О даче разрешения муниципальному бюджетному учреждению здравоохранения «Центральная районная больница </w:t>
      </w:r>
      <w:r>
        <w:rPr>
          <w:sz w:val="28"/>
          <w:szCs w:val="28"/>
        </w:rPr>
        <w:t>Гулькевичского района» на списание основ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7. </w:t>
      </w:r>
      <w:r>
        <w:rPr>
          <w:b w:val="false"/>
        </w:rPr>
        <w:t xml:space="preserve">О даче согласия администрации муниципального образования Гулькевичский район на заключение договора аренды объекта муниципальной казны – нежилого здания общей площадью 2182,9 кв. м, расположенного по адресу: Гулькевичский район, х. Алексеевский,  ул. Ленина, 1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2"/>
        <w:tabs>
          <w:tab w:val="clear" w:pos="708"/>
          <w:tab w:val="left" w:pos="705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ab/>
        <w:t>8.  Об установлении мемориальной доски Отличнику народного просвещения Наймит Владимиру Милентьевич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Дудникова Наталья Владимировна –заместитель начальника управления образования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character" w:styleId="BodyText2Char">
    <w:name w:val="Body Text 2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Admin</cp:lastModifiedBy>
  <cp:lastPrinted>2015-03-26T08:26:00Z</cp:lastPrinted>
  <dcterms:modified xsi:type="dcterms:W3CDTF">2015-03-26T05:26:00Z</dcterms:modified>
  <cp:revision>462</cp:revision>
  <dc:subject/>
  <dc:title/>
</cp:coreProperties>
</file>