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96 сессии  </w:t>
      </w:r>
      <w:r>
        <w:rPr>
          <w:sz w:val="28"/>
          <w:szCs w:val="28"/>
          <w:lang w:val="en-US"/>
        </w:rPr>
        <w:t xml:space="preserve">V </w:t>
      </w:r>
      <w:r>
        <w:rPr>
          <w:sz w:val="28"/>
          <w:szCs w:val="28"/>
        </w:rPr>
        <w:t>созыва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Гулькевичский район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 26.03.2015 г. № 5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х средств, передаваемых в собственность Гулькевич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992"/>
        <w:gridCol w:w="1843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овая акустическая  система "Electro Voise" TX2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3404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76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овая акустическая  система "Electro Voise" TX2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3404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76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вуфер "Elektro Voise" TX21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3405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83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вуфер "Elektro Voise" TX2181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3405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83,29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пассивный сценический "ES Acoustik" ES15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3405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пассивный сценический "ES Acoustik" ES15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34050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овер "DBX" 223 xs (2 полосы серео/3полосы мон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34060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992"/>
        <w:gridCol w:w="1843"/>
        <w:gridCol w:w="1842"/>
      </w:tblGrid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эковый кейс на колесах "GATOR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3603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я микрофонная радиосистема "AKG" Perception Wireless 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34050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я микрофонная радиосистема "AKG" Perception Wireless 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34050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ель мощности "QSC" 30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34060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ель мощности "QSC" 2051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34060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ель мощности "QSC" 40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3406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7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о-разборная сценическая площа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34030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5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61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458,34</w:t>
            </w:r>
          </w:p>
        </w:tc>
      </w:tr>
    </w:tbl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муниципального </w:t>
      </w:r>
    </w:p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              </w:t>
        <w:tab/>
        <w:tab/>
        <w:tab/>
        <w:t xml:space="preserve">            М.А.Каламб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52:00Z</dcterms:created>
  <dc:creator>Сливин</dc:creator>
  <dc:description/>
  <cp:keywords/>
  <dc:language>en-US</dc:language>
  <cp:lastModifiedBy>PanovaSV</cp:lastModifiedBy>
  <dcterms:modified xsi:type="dcterms:W3CDTF">2015-03-30T08:46:00Z</dcterms:modified>
  <cp:revision>5</cp:revision>
  <dc:subject/>
  <dc:title>                                                                           ПРИЛОЖЕНИЕ</dc:title>
</cp:coreProperties>
</file>