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6"/>
        <w:gridCol w:w="1192"/>
        <w:gridCol w:w="344"/>
        <w:gridCol w:w="1417"/>
        <w:gridCol w:w="922"/>
        <w:gridCol w:w="1319"/>
        <w:gridCol w:w="637"/>
        <w:gridCol w:w="1762"/>
        <w:gridCol w:w="1085"/>
      </w:tblGrid>
      <w:tr>
        <w:trPr>
          <w:trHeight w:val="1616" w:hRule="atLeast"/>
        </w:trPr>
        <w:tc>
          <w:tcPr>
            <w:tcW w:w="9864" w:type="dxa"/>
            <w:gridSpan w:val="9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ab/>
              <w:tab/>
              <w:tab/>
              <w:tab/>
              <w:t xml:space="preserve">     </w:t>
            </w:r>
          </w:p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2626995</wp:posOffset>
                  </wp:positionH>
                  <wp:positionV relativeFrom="paragraph">
                    <wp:posOffset>15875</wp:posOffset>
                  </wp:positionV>
                  <wp:extent cx="678180" cy="8001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8180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ConsPlusTitle"/>
              <w:widowControl/>
              <w:tabs>
                <w:tab w:val="clear" w:pos="708"/>
                <w:tab w:val="left" w:pos="7875" w:leader="none"/>
              </w:tabs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    </w:t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7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346710</wp:posOffset>
                      </wp:positionV>
                      <wp:extent cx="6126480" cy="192532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126480" cy="19253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008"/>
                                    <w:gridCol w:w="1800"/>
                                    <w:gridCol w:w="524"/>
                                    <w:gridCol w:w="1088"/>
                                    <w:gridCol w:w="887"/>
                                    <w:gridCol w:w="1395"/>
                                    <w:gridCol w:w="426"/>
                                    <w:gridCol w:w="1620"/>
                                    <w:gridCol w:w="900"/>
                                  </w:tblGrid>
                                  <w:tr>
                                    <w:trPr>
                                      <w:trHeight w:val="1775" w:hRule="atLeast"/>
                                    </w:trPr>
                                    <w:tc>
                                      <w:tcPr>
                                        <w:tcW w:w="9648" w:type="dxa"/>
                                        <w:gridSpan w:val="9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32"/>
                                            <w:szCs w:val="32"/>
                                          </w:rPr>
                                          <w:t>СОВЕТ МУНИЦИПАЛЬНОГО ОБРАЗОВАНИ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  <w:szCs w:val="32"/>
                                          </w:rPr>
                                          <w:t>ГУЛЬКЕВИЧСКИЙ РАЙОН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40"/>
                                            <w:szCs w:val="4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40"/>
                                            <w:szCs w:val="4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40"/>
                                            <w:szCs w:val="4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40"/>
                                            <w:szCs w:val="40"/>
                                          </w:rPr>
                                          <w:t>РЕШЕНИЕ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9" w:hRule="atLeast"/>
                                    </w:trPr>
                                    <w:tc>
                                      <w:tcPr>
                                        <w:tcW w:w="3332" w:type="dxa"/>
                                        <w:gridSpan w:val="3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32"/>
                                            <w:szCs w:val="32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  <w:szCs w:val="32"/>
                                          </w:rPr>
                                          <w:t xml:space="preserve">96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8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сесс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32"/>
                                            <w:szCs w:val="32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  <w:szCs w:val="32"/>
                                            <w:lang w:val="en-US"/>
                                          </w:rPr>
                                          <w:t>V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341" w:type="dxa"/>
                                        <w:gridSpan w:val="4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созыва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73" w:hRule="atLeast"/>
                                    </w:trPr>
                                    <w:tc>
                                      <w:tcPr>
                                        <w:tcW w:w="1008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о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00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26.03.2015 г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94" w:type="dxa"/>
                                        <w:gridSpan w:val="4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6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№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14" w:hRule="atLeast"/>
                                    </w:trPr>
                                    <w:tc>
                                      <w:tcPr>
                                        <w:tcW w:w="9648" w:type="dxa"/>
                                        <w:gridSpan w:val="9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  <w:t>г. Гулькевичи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82.4pt;height:151.6pt;mso-wrap-distance-left:0pt;mso-wrap-distance-right:9pt;mso-wrap-distance-top:0pt;mso-wrap-distance-bottom:0pt;margin-top:27.3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8"/>
                              <w:gridCol w:w="1800"/>
                              <w:gridCol w:w="524"/>
                              <w:gridCol w:w="1088"/>
                              <w:gridCol w:w="887"/>
                              <w:gridCol w:w="1395"/>
                              <w:gridCol w:w="426"/>
                              <w:gridCol w:w="1620"/>
                              <w:gridCol w:w="900"/>
                            </w:tblGrid>
                            <w:tr>
                              <w:trPr>
                                <w:trHeight w:val="1775" w:hRule="atLeast"/>
                              </w:trPr>
                              <w:tc>
                                <w:tcPr>
                                  <w:tcW w:w="9648" w:type="dxa"/>
                                  <w:gridSpan w:val="9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СОВЕТ МУНИЦИПАЛЬНОГО ОБРАЗОВА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ГУЛЬКЕВИЧСКИЙ РАЙОН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40"/>
                                      <w:szCs w:val="4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40"/>
                                      <w:szCs w:val="40"/>
                                    </w:rPr>
                                    <w:t>РЕШЕН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9" w:hRule="atLeast"/>
                              </w:trPr>
                              <w:tc>
                                <w:tcPr>
                                  <w:tcW w:w="3332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96  </w:t>
                                  </w:r>
                                </w:p>
                              </w:tc>
                              <w:tc>
                                <w:tcPr>
                                  <w:tcW w:w="10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сессия</w:t>
                                  </w:r>
                                </w:p>
                              </w:tc>
                              <w:tc>
                                <w:tcPr>
                                  <w:tcW w:w="8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  <w:t>V</w:t>
                                  </w:r>
                                </w:p>
                              </w:tc>
                              <w:tc>
                                <w:tcPr>
                                  <w:tcW w:w="4341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созыв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3" w:hRule="atLeast"/>
                              </w:trPr>
                              <w:tc>
                                <w:tcPr>
                                  <w:tcW w:w="100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6.03.2015 г.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4" w:hRule="atLeast"/>
                              </w:trPr>
                              <w:tc>
                                <w:tcPr>
                                  <w:tcW w:w="9648" w:type="dxa"/>
                                  <w:gridSpan w:val="9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г. Гулькевичи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419" w:hRule="atLeast"/>
        </w:trPr>
        <w:tc>
          <w:tcPr>
            <w:tcW w:w="23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176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22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803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173" w:hRule="atLeast"/>
        </w:trPr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58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255" w:leader="none"/>
              </w:tabs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478" w:hRule="atLeast"/>
        </w:trPr>
        <w:tc>
          <w:tcPr>
            <w:tcW w:w="9864" w:type="dxa"/>
            <w:gridSpan w:val="9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 xml:space="preserve">О внесении изменений в решение 80 сессии </w:t>
            </w:r>
            <w:r>
              <w:rPr>
                <w:b/>
                <w:sz w:val="28"/>
                <w:lang w:val="en-US"/>
              </w:rPr>
              <w:t>V</w:t>
            </w:r>
            <w:r>
              <w:rPr>
                <w:b/>
                <w:sz w:val="28"/>
              </w:rPr>
              <w:t xml:space="preserve"> созыва Совета муниципального образования Гулькевичский район 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от 27 июня 2014 года № 4 «Об утверждении положения по соблюдению требований к служебному поведению лиц, замещающих муниципальные должности муниципального образования Гулькевичский район на постоянной основе, и урегулированию конфликта интересов»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vanish/>
                <w:sz w:val="28"/>
                <w:szCs w:val="28"/>
              </w:rPr>
            </w:pPr>
            <w:r>
              <w:rPr>
                <w:b/>
                <w:bCs/>
                <w:vanish/>
                <w:sz w:val="28"/>
                <w:szCs w:val="28"/>
              </w:rPr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целях приведения правового акта Совета муниципального образования Гулькевичский район в соответствие с действующим законодательством Российской Федерации, руководствуясь статьей 62 устава муниципального образования Гулькевичский район, Совет муниципального образования Гулькевичский район р е ш и л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. Внести в приложение № 1 к решению 80 сесси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озыва Совета муниципального образования Гулькевичский район от 27 июня 2014 года  № 4 «Об утверждении положения по соблюдению требований к служебному поведению лиц, замещающих муниципальные должности муниципального образования Гулькевичский район на постоянной основе, и урегулированию конфликта интересов» следующие изменения: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ункт 11 дополнить подпунктом «д» следующего содержани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д) поступившее в соответствии с частью 4 статьи 12 Федерального закона от 25 декабря 2008 года № 273-ФЗ «О противодействии коррупции» в администрацию муниципального образования Гулькевичский район уведомление коммерческой или некоммерческой организации о заключении с гражданином, замещавшим муниципальную должность в муниципальном образовании Гулькевичский район, трудового или гражданско-правового договора на выполнение работ (оказание услуг), при условии, что указанному гражданину комиссией ранее было отказано во вступлении в трудовые и гражданско-правовые отношения с указанной организацией или что вопрос о даче согласия такому гражданину на замещение им должности в коммерческой или некоммерческой организации либо на выполнение им работы на условиях гражданско-правового договора в коммерческой или некоммерческой организацией комиссией не рассматривался.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полнить пунктами  12.1 – 12.3 следующего содержани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12.1. Обращение, указанное в абзаце первом подпункта «в» пункта 11 настоящего Положения, подается гражданином, замещавшим муниципальную должность в муниципальном образовании Гулькевичский район, в отдел организационно-кадровой работы, взаимодействия с поселениями и общественными организациями администрации муниципального образования Гулькевичский район. В обращении указываются: фамилия, имя, отчество гражданина, дата его рождения, адрес места жительства, замещаемые должности в течение последних двух лет до дня увольнения с муниципальной должности, наименование, местонахождение коммерческой или некоммерческой организации, характер ее деятельности, должностные (служебные) обязанности, исполняемые гражданином во время замещения им муниципальной должности, функции по муниципальному управлению в отношении коммерческой или некоммерческой организации, вид договора (трудовой или гражданско-правовой), предполагаемый срок его действия, сумма оплаты за выполнение (оказание) по договору работ (услуг). В отделе организационно-кадровой работы, взаимодействия с поселениями и общественными организациями администрации муниципального образования Гулькевичский район осуществляется рассмотрение обращения, по результатам которого подготавливается мотивированное заключение по существу обращения с учетом требований статьи 12 Федерального закона от 25 декабря 2008 года № 273-ФЗ «О противодействии коррупции». Обращение, заключение и другие материалы в течение двух рабочих дней со дня поступления обращения представляются председателю комиссии.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12.2  Обращение, указанное в абзаце первом подпункта «в» пункта 11 настоящего Положения, может быть подано лицом, замещающим муниципальную должность в муниципальном образовании Гулькевичский район на постоянной основе, планирующим свое увольнение с муниципальной должности, и подлежит рассмотрению комиссией в соответствии с настоящим Положением.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12.3. Уведомление, указанное в подпункте «д» пункта 11 настоящего Положения, рассматривается в отделе организационно-кадровой работы, взаимодействия с поселениям и общественными организациями администрации муниципального образования Гулькевичский район, который осуществляет подготовку мотивированного заключения о соблюдении гражданином, замещавшим муниципальную должность в муниципальном образовании Гулькевичский район на постоянной основе, требований статьи 12 Федерального закона от 25 декабря 2008 года № 273-ФЗ «О противодействии коррупции». Уведомление, заключение и другие материалы в течение 10 рабочих дней со дня поступления уведомления представляются председателю комиссии.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дпункт «а» пункта 13 дополнить  словам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а) за исключением случаев, предусмотренных пунктами 13.1 и 13.2 настоящего Положения.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полнить пунктами 13.1 – 13.2 следующего содержани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13.1. Заседание комиссии по рассмотрению заявления, указанного в абзаце втором подпункта «в» пункта 11 настоящего Положения, как правило, проводится не позднее одного месяца до истечения срока, установленного для представления сведений о доходах, об имуществе и обязательствах имущественного характера.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14.2. Уведомление, указанное в подпункте «д» пункта 11 настоящего Положения, как правило, рассматривается на очередном (плановом) заседании комиссии.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ункт 15  изложить в новой редакци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15. Заседание комиссии проводится в присутствии лица, замещающего муниципальную должность в муниципальном образовании Гулькевичский район на постоянной основе, в отношении которого рассматривался вопрос о соблюдении требований к служебному поведению и (или) требований об урегулировании конфликта интересов, или гражданина, замещавшего муниципальную должность в муниципальном образовании Гулькевичский район на постоянной основе. При наличии письменной просьбы лица, замещающего муниципальную должность в муниципальном образовании Гулькевичский район на постоянной основе или гражданина, замещавшего муниципальную должность в муниципальном образовании Гулькевичский район на постоянной основе, о рассмотрении указанного вопроса без его участия заседание комиссии проводится в его отсутствии. В случае неявки на заседание комиссии лица, замещающего муниципальную должность в муниципальном образовании Гулькевичский район на постоянной основе (его представителя) или гражданина, замещавшего муниципальную должность в муниципальном образовании Гулькевичский район на постоянной основе (его представителя), при отсутствии письменной просьбы лица, замещающего муниципальную должность в муниципальном образовании Гулькевичский район или указанного гражданина о рассмотрении данного вопроса без его участия рассмотрение вопроса откладывается. В случае повторной неявки указанных лиц без уважительных причин комиссия может принять решение о рассмотрении данного вопроса в отсутствие лица, замещающего муниципальную должность в муниципальном образовании Гулькевичский район на постоянной основе или гражданина, замещавшего муниципальную должность в муниципальном образовании Гулькевичский район на постоянной основе.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ункт 16 изложить в новой редакци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16. На заседании комиссии заслушиваются пояснения лица, замещающего муниципальную должность в муниципальном образовании Гулькевичский район на постоянной основе или гражданина, замещавшего муниципальную должность в муниципальном образовании Гулькевичский район на постоянной основе (с их согласия), и иных лиц, рассматриваются материалы по существу вынесенных на данное заседание вопросов, а также дополнительные материалы.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полнить  пунктом 23.1 следующего содержани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23.1.  По итогам рассмотрения вопроса, указанного в подпункте «д» пункта 11 настоящего Положения комиссия принимает в отношении гражданина, замещавшего муниципальную должность в муниципальном образовании Гулькевичский район на постоянной основе, одно из следующих решений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 дать согласие на замещение им должности в коммерческой или некоммерческой организации либо на выполнение работы на условиях гражданско-правового договора в коммерческой или некоммерческой организации, если отдельные функции  по муниципальному управлению этой организацией входили в его должностные (служебные) обязанност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 установить, что замещение им на условиях трудового договора должности в коммерческой или некоммерческой организации и (или) выполнение в коммерческой или некоммерческой организации работ (оказание услуг) нарушают требования статьи 12 Федерального закона от 25 декабря 2008 года № 273-ФЗ «О противодействии коррупции». В этом случае комиссия рекомендует главе муниципального образования Гулькевичский район проинформировать об указанных обстоятельствах органы прокуратуры и уведомившую организацию.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полнить  пунктом 32.1 следующего содержани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32.1 Выписка из решения комиссии, заверенная подписью секретаря комиссии и печатью администрации муниципального образования Гулькевичский район, вручается гражданину, замещавшему муниципальную должность в муниципальном образовании Гулькевичский район на постоянной основе, в отношении которого рассматривался вопрос, указанный в абзаце первом подпункта «в» пункта 11 настоящего Положения, под роспись или направляется заказным письмом с уведомлением по указанному им в обращении адресу не позднее одного рабочего дня, следующего за днем проведения соответствующего заседания комиссии.». 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ыполнением настоящего решения возложить на постоянно действующую депутатскую комиссию по работе с общественными организациями, законности, правопорядку, делам военнослужащих и казачества Совета муниципального образования Гулькевичский район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Опубликовать настоящее решение в газете «В 24 часа», разместить на официальном сайте муниципального образования Гулькевичский район. 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Решение вступает в силу со дня его официального опубликования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>.</w:t>
      </w:r>
    </w:p>
    <w:tbl>
      <w:tblPr>
        <w:tblW w:w="982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>
          <w:trHeight w:val="1260" w:hRule="atLeast"/>
        </w:trPr>
        <w:tc>
          <w:tcPr>
            <w:tcW w:w="9828" w:type="dxa"/>
            <w:tcBorders/>
          </w:tcPr>
          <w:p>
            <w:pPr>
              <w:pStyle w:val="Normal"/>
              <w:tabs>
                <w:tab w:val="clear" w:pos="708"/>
                <w:tab w:val="center" w:pos="480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яющий обязанности</w:t>
              <w:tab/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ы муниципального образования        Председатель Совета муниципальног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ькевичский район                                        образования Гулькевичский район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</w:t>
            </w:r>
            <w:r>
              <w:rPr>
                <w:sz w:val="28"/>
                <w:szCs w:val="28"/>
              </w:rPr>
              <w:t>С.А.Юрова                                              Н.Н.Записоцкий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>
          <w:trHeight w:val="1260" w:hRule="atLeast"/>
        </w:trPr>
        <w:tc>
          <w:tcPr>
            <w:tcW w:w="982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982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ind w:left="10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822"/>
        <w:gridCol w:w="2958"/>
      </w:tblGrid>
      <w:tr>
        <w:trPr/>
        <w:tc>
          <w:tcPr>
            <w:tcW w:w="61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8" w:type="dxa"/>
            <w:tcBorders/>
          </w:tcPr>
          <w:p>
            <w:pPr>
              <w:pStyle w:val="Normal"/>
              <w:snapToGrid w:val="false"/>
              <w:ind w:righ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5" w:hRule="atLeast"/>
        </w:trPr>
        <w:tc>
          <w:tcPr>
            <w:tcW w:w="61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5" w:hRule="atLeast"/>
        </w:trPr>
        <w:tc>
          <w:tcPr>
            <w:tcW w:w="61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5" w:hRule="atLeast"/>
        </w:trPr>
        <w:tc>
          <w:tcPr>
            <w:tcW w:w="61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5" w:hRule="atLeast"/>
        </w:trPr>
        <w:tc>
          <w:tcPr>
            <w:tcW w:w="61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5" w:hRule="atLeast"/>
        </w:trPr>
        <w:tc>
          <w:tcPr>
            <w:tcW w:w="61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5" w:hRule="atLeast"/>
        </w:trPr>
        <w:tc>
          <w:tcPr>
            <w:tcW w:w="61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8" w:type="dxa"/>
            <w:tcBorders/>
          </w:tcPr>
          <w:p>
            <w:pPr>
              <w:pStyle w:val="Normal"/>
              <w:snapToGrid w:val="false"/>
              <w:ind w:righ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1" w:hRule="atLeast"/>
        </w:trPr>
        <w:tc>
          <w:tcPr>
            <w:tcW w:w="61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ind w:left="10" w:hanging="0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5T13:14:00Z</dcterms:created>
  <dc:creator>Рита</dc:creator>
  <dc:description/>
  <cp:keywords/>
  <dc:language>en-US</dc:language>
  <cp:lastModifiedBy>PanovaSV</cp:lastModifiedBy>
  <cp:lastPrinted>2015-03-30T14:34:00Z</cp:lastPrinted>
  <dcterms:modified xsi:type="dcterms:W3CDTF">2015-03-30T11:34:00Z</dcterms:modified>
  <cp:revision>11</cp:revision>
  <dc:subject/>
  <dc:title>    СОВЕТ МУНИЦИПАЛЬНОГО ОБРАЗОВАНИЯ</dc:title>
</cp:coreProperties>
</file>