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96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улькевичский район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26.03.2015 г. № 6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средств, подлежащих списанию с баланса </w:t>
      </w:r>
      <w:r>
        <w:rPr>
          <w:bCs/>
          <w:sz w:val="28"/>
        </w:rPr>
        <w:t>муниципального бюджетного учреждения здравоохранения «Центральная районная больница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ппарат ренгеновский медицинский «Медик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71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368 08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диагностичес-кая система 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60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9 36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Флюрограф стационарный </w:t>
            </w:r>
            <w:r>
              <w:rPr>
                <w:color w:val="000000"/>
                <w:sz w:val="28"/>
                <w:szCs w:val="28"/>
                <w:lang w:val="en-US"/>
              </w:rPr>
              <w:t>Omnix 300 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2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9 42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ьтразвуко-вой сканер СА-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7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93 53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ранс-вагинальный датчик 6,5 МГЦ к УЗИ СА-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30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 76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датчик 3,5 МГЦ к сканеру СА-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60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 55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нейный датчик 7,5 МГУ к УЗИ СА-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30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 28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шильно-гладильный ста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82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9 49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 409 51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</w:t>
        <w:tab/>
        <w:tab/>
        <w:tab/>
        <w:t xml:space="preserve">            М.А.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2:00Z</dcterms:created>
  <dc:creator>Сливин</dc:creator>
  <dc:description/>
  <cp:keywords/>
  <dc:language>en-US</dc:language>
  <cp:lastModifiedBy>PanovaSV</cp:lastModifiedBy>
  <cp:lastPrinted>2015-03-25T08:17:00Z</cp:lastPrinted>
  <dcterms:modified xsi:type="dcterms:W3CDTF">2015-03-30T08:42:00Z</dcterms:modified>
  <cp:revision>10</cp:revision>
  <dc:subject/>
  <dc:title>                                                                           ПРИЛОЖЕНИЕ</dc:title>
</cp:coreProperties>
</file>