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087"/>
        <w:gridCol w:w="439"/>
        <w:gridCol w:w="951"/>
        <w:gridCol w:w="879"/>
        <w:gridCol w:w="1298"/>
        <w:gridCol w:w="1341"/>
        <w:gridCol w:w="1089"/>
        <w:gridCol w:w="640"/>
      </w:tblGrid>
      <w:tr>
        <w:trPr>
          <w:trHeight w:val="177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9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3.2015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№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</w:t>
      </w:r>
    </w:p>
    <w:p>
      <w:pPr>
        <w:pStyle w:val="2"/>
        <w:rPr>
          <w:szCs w:val="28"/>
        </w:rPr>
      </w:pPr>
      <w:r>
        <w:rPr/>
        <w:t xml:space="preserve">О даче согласия администрации муниципального образования Гулькевичский район на заключение договора аренды объекта муниципальной казны – нежилого здания общей площадью 2182,9 кв. м, расположенного по адресу: Гулькевичский район, х. Алексеевский,                        ул. Ленина, 1а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Заслушав обращение начальника управления имущественных отношений администрации муниципального образования Гулькевичский район М.А.Каламбет о даче согласия администрации муниципального образования Гулькевичский район на заключение договора аренды объекта муниципальной казны </w:t>
      </w:r>
      <w:r>
        <w:rPr/>
        <w:t xml:space="preserve">– </w:t>
      </w:r>
      <w:r>
        <w:rPr>
          <w:b w:val="false"/>
        </w:rPr>
        <w:t>нежилого здания общей площадью 2182,9 кв. м, расположенного по адресу: Гулькевичский район, х. Алексеевский, ул. Ленина, 1а, с</w:t>
      </w:r>
      <w:r>
        <w:rPr>
          <w:b w:val="false"/>
          <w:szCs w:val="28"/>
        </w:rPr>
        <w:t xml:space="preserve"> целью привлечения дополнительных денежных средств в бюджет района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статьей 17.1 Федерального закона от 26 июля 2006 года           № 135-ФЗ «О защите конкуренции»,</w:t>
      </w:r>
      <w:r>
        <w:rPr>
          <w:szCs w:val="28"/>
        </w:rPr>
        <w:t xml:space="preserve"> </w:t>
      </w:r>
      <w:r>
        <w:rPr>
          <w:b w:val="false"/>
          <w:szCs w:val="28"/>
        </w:rPr>
        <w:t>приказом Федеральной антимонопольной Службы Российской Федерации от 10 февраля 2010 года № 67 «О порядке проведения аукцион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    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1. Дать согласие администрации муниципального образования Гулькевичский район на заключение договора аренды объекта муниципальной казны </w:t>
      </w:r>
      <w:r>
        <w:rPr>
          <w:b w:val="false"/>
        </w:rPr>
        <w:t>– нежилого здания общей площадью 2182,9 кв. м, расположенного по адресу: Гулькевичский район, х. Алексеевский, ул. Ленина, 1а,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17.1 Федерального закона от 26 июля 2006 года  № 135-ФЗ «О защите конкуренции» сроком на 5 лет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2. Поручить управлению имущественных отношений администрации муниципального образования Гулькевичский район в соответствии со статьей 17.1 Федерального закона от 26 июля 2006 года 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2:00Z</dcterms:created>
  <dc:creator>PanovaSV</dc:creator>
  <dc:description/>
  <cp:keywords/>
  <dc:language>en-US</dc:language>
  <cp:lastModifiedBy>PanovaSV</cp:lastModifiedBy>
  <dcterms:modified xsi:type="dcterms:W3CDTF">2015-03-30T08:32:00Z</dcterms:modified>
  <cp:revision>2</cp:revision>
  <dc:subject/>
  <dc:title/>
</cp:coreProperties>
</file>