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720"/>
      </w:tblGrid>
      <w:tr>
        <w:trPr>
          <w:trHeight w:val="5218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46655</wp:posOffset>
                  </wp:positionH>
                  <wp:positionV relativeFrom="paragraph">
                    <wp:posOffset>112395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422390" cy="1918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918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40"/>
                                    <w:gridCol w:w="845"/>
                                    <w:gridCol w:w="479"/>
                                    <w:gridCol w:w="994"/>
                                    <w:gridCol w:w="877"/>
                                    <w:gridCol w:w="1413"/>
                                    <w:gridCol w:w="1306"/>
                                    <w:gridCol w:w="1174"/>
                                    <w:gridCol w:w="686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66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96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6.03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51.1pt;mso-wrap-distance-left:0pt;mso-wrap-distance-right:9pt;mso-wrap-distance-top:0pt;mso-wrap-distance-bottom:0pt;margin-top:27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845"/>
                              <w:gridCol w:w="479"/>
                              <w:gridCol w:w="994"/>
                              <w:gridCol w:w="877"/>
                              <w:gridCol w:w="1413"/>
                              <w:gridCol w:w="1306"/>
                              <w:gridCol w:w="1174"/>
                              <w:gridCol w:w="686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96         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6.03.2015 г.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lang w:val="en-US"/>
              </w:rPr>
            </w:pPr>
            <w:r>
              <w:rPr>
                <w:b/>
                <w:spacing w:val="20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94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мемориальной доски отличнику народного образования Наймит Владимиру Милентьевичу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ходатайство общего собрания трудового коллектива муниципального бюджетного общеобразовательного учреждения основной общеобразовательной школы № 26 хут.Новокрасного муниципального образования Гулькевичский район об изготовлении и размещении на здании муниципального бюджетного общеобразовательного учреждения основной общеобразовательной школы № 26 хут.Новокрасного муниципального образования Гулькевичский район мемориальной доски отличнику народного образования Наймит Владимиру Милентьевичу, учитывая его большой вклад в дело образования и воспитания подрастающего поколения хутора Новокрасного, руководствуясь Положением о порядке установки мемориальных, бюстов, памятных знаков в муниципальном образовании Гулькевичский район, утвержденным решением 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марта 2010 года           № 4, Совет муниципального образования Гулькевичский район 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увековечения памяти об отличнике народного образования, ветеране Великой Отечественной войны Наймит Владимире Милентьевиче установить на  здании муниципального бюджетного общеобразовательного учреждения основной общеобразовательной школы № 26 хут.Новокрасный муниципального образования Гулькевичский район по адресу: хут.Новокрасный, ул.Красная,59 мемориальную доску (текст доски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ходы по изготовлению и установке мемориальной доски произвести за счет средств муниципального бюджетного общеобразовательного учреждения основной общеобразовательной школы             № 26 хут.Новокрасный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ручить торжественное открытие мемориальной доски  председателю Совета муниципального образования Гулькевичский район Н.Н.Записоцкому и исполняющему обязанности заместителя главы муниципального образования Гулькевичский район по социальным вопросам А.Г.Пряд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разместить на официальном сайте муниципального образования Гулькевичский район и опубликовать в газете «В 24 час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по образованию культуре, спорту и молодежной политике Совета муниципального образования Гулькевичский район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700"/>
      </w:tblGrid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80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</w:t>
            </w:r>
            <w:r>
              <w:rPr>
                <w:sz w:val="28"/>
                <w:szCs w:val="28"/>
              </w:rPr>
              <w:t>6. Решение вступает в силу со дня его подписания.</w:t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06" w:leader="none"/>
              </w:tabs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988"/>
      </w:tblGrid>
      <w:tr>
        <w:trPr/>
        <w:tc>
          <w:tcPr>
            <w:tcW w:w="4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4" w:hRule="atLeast"/>
        </w:trPr>
        <w:tc>
          <w:tcPr>
            <w:tcW w:w="48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3:00Z</dcterms:created>
  <dc:creator>PanovaSV</dc:creator>
  <dc:description/>
  <cp:keywords/>
  <dc:language>en-US</dc:language>
  <cp:lastModifiedBy>PanovaSV</cp:lastModifiedBy>
  <dcterms:modified xsi:type="dcterms:W3CDTF">2015-03-30T08:03:00Z</dcterms:modified>
  <cp:revision>2</cp:revision>
  <dc:subject/>
  <dc:title/>
</cp:coreProperties>
</file>