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2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3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96 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15 г.</w:t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>
          <w:b/>
          <w:sz w:val="28"/>
          <w:szCs w:val="28"/>
        </w:rPr>
        <w:t xml:space="preserve">Об исполнении плана мероприятий по обеспечению устойчивого развития экономики и социальной стабильности в муниципальном образовании Гулькевичский район в 2015 году 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исполняющего обязанности главы муниципального образования Гулькевичский район С.А.Юровой об исполнении пл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обеспечению устойчивого развития экономики и социальной стабильности в муниципальном образовании Гулькевичский район в 2015 году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исполняющего обязанности главы муниципального образования Гулькевичский район С.А.Юровой об исполнении пл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обеспечению устойчивого развития экономики и социальной стабильности в муниципальном образовании Гулькевичский район в 2015 году принять к сведению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администрации муниципального образования  Гулькевичский район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осуществлять детальный анализ выполнения плановых заданий индикативного плана, принять все необходимые меры для выполнения прогнозных показателей развития всех направлений  экономической и социальной сф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детальному анализу финансово-хозяйственной деятельности предприятий района с целью повышения производительности труда и недопущения банкрот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зять под особый контроль погашение задолженности по заработной плате и обязательным платежам предприятиями, находящимся в процедуре банкрот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распространению информации о мерах государственной и муниципальной поддержки субъектов малого бизнеса, тем самым повысить эффективность поддержки развития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реализации и комплексному сопровождению инвестиционных проектов на территори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по поиску потенциальных инвесторов в целях эффективного использования имущественных комплексов предприятий-банкро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ыполнение  «Плана мероприятий по обеспечению устойчивого развития  экономики и социальной стабильности в муниципальном образовании Гулькевичский район в 2015 году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, в режиме отчета о выполнении индикативного плана, информировать депутатов Совета об исполнении «Плана мероприятий по обеспечению устойчивого развития  экономики и социальной стабильности в муниципальном образовании Гулькевичский район в 2015 год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экономике, торговле, предпринимательству и инвестиционной поли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37:00Z</dcterms:created>
  <dc:creator>Admin</dc:creator>
  <dc:description/>
  <cp:keywords/>
  <dc:language>en-US</dc:language>
  <cp:lastModifiedBy>PanovaSV</cp:lastModifiedBy>
  <cp:lastPrinted>2015-03-24T13:54:00Z</cp:lastPrinted>
  <dcterms:modified xsi:type="dcterms:W3CDTF">2015-03-30T08:06:00Z</dcterms:modified>
  <cp:revision>25</cp:revision>
  <dc:subject/>
  <dc:title/>
</cp:coreProperties>
</file>