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2015 г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муниципального имущества </w:t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Гулькевичского городского поселения Гулькевичского района В.И.Улицкого от 16 марта 2015 года № 1253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 передаче имущества», с целью обеспечения услугами по организации досуга населения и услугами организаций культуры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 Гулькевичского района муниципального имущества, в соответствии с приложениями № 1, 2 к настоящему реш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3-25T14:13:00Z</cp:lastPrinted>
  <dcterms:modified xsi:type="dcterms:W3CDTF">2015-03-30T08:44:00Z</dcterms:modified>
  <cp:revision>18</cp:revision>
  <dc:subject/>
  <dc:title>РАСПОРЯЖЕНИЕ</dc:title>
</cp:coreProperties>
</file>