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530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92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 xml:space="preserve">     </w:t>
        <w:tab/>
        <w:t xml:space="preserve">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080"/>
        <w:gridCol w:w="720"/>
        <w:gridCol w:w="1194"/>
        <w:gridCol w:w="426"/>
        <w:gridCol w:w="1620"/>
        <w:gridCol w:w="900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                      </w:t>
            </w:r>
            <w:r>
              <w:rPr>
                <w:sz w:val="32"/>
                <w:szCs w:val="32"/>
              </w:rPr>
              <w:t>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15 г.</w:t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ConsNonformat"/>
        <w:widowControl/>
        <w:tabs>
          <w:tab w:val="clear" w:pos="708"/>
          <w:tab w:val="left" w:pos="2490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боте муниципального бюджетного учреждения культуры «Историко-краеведческий музей муниципального образования Гулькевичский район» по изучению историко-культурного наследия района и участии в мероприятиях по гражданско-патриотическому воспитанию молодежи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49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директора муниципального бюджетного учреждения культуры «Историко-краеведческий музей муниципального образования Гулькевичский район» О.В.Магутовой о работе муниципального бюджетного учреждения культуры «Историко-краеведческий музей муниципального образования Гулькевич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изучению историко-культурного наследия района и участии в мероприятиях по гражданско-патриотическому воспитанию молодежи, Совет муниципального образования Гулькевичский район  р е ш и л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Информацию директора муниципального бюджетного учреждения культуры «Историко-краеведческий музей муниципального образования Гулькевичский район» О.В.Магутовой о работе муниципального бюджетного учреждения культуры «Историко-краеведческий музей муниципального образования Гулькевич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изучению историко-культурного наследия района и участии в мероприятиях по гражданско-патриотическому воспитанию молодежи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метить положительную работу МБУК «Историко-краеведческий музей муниципального образования Гулькевич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зучении историко-культурного наследия района, в сохранении, возрождении и пропаганде традиционно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воспитании патриотизма и гражданственности, участии в мероприятиях по военно-патриотическому воспитанию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должить укрепление связи с учебными заведениями, администрациями поселений, депутатами и общественными организациями района для достижения этих ц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полни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 музея, в целях популяризации музей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недрение новых информационно-компьютерных технолог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 работу по укреплению материально-технической базы музе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о действующую комиссию Совета муниципального образования  Гулькевичский район по образованию, культуре, спорту и молодежной политике (Высоц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Н.Н.Записоцкий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6:00Z</dcterms:created>
  <dc:creator>PanovaSV</dc:creator>
  <dc:description/>
  <cp:keywords/>
  <dc:language>en-US</dc:language>
  <cp:lastModifiedBy>PanovaSV</cp:lastModifiedBy>
  <cp:lastPrinted>2015-04-16T18:44:00Z</cp:lastPrinted>
  <dcterms:modified xsi:type="dcterms:W3CDTF">2015-04-22T14:38:00Z</dcterms:modified>
  <cp:revision>10</cp:revision>
  <dc:subject/>
  <dc:title/>
</cp:coreProperties>
</file>