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60"/>
        <w:gridCol w:w="1499"/>
        <w:gridCol w:w="728"/>
        <w:gridCol w:w="1395"/>
        <w:gridCol w:w="426"/>
        <w:gridCol w:w="1620"/>
        <w:gridCol w:w="900"/>
      </w:tblGrid>
      <w:tr>
        <w:trPr>
          <w:trHeight w:val="1795" w:hRule="atLeast"/>
        </w:trPr>
        <w:tc>
          <w:tcPr>
            <w:tcW w:w="919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>
                <w:bCs/>
                <w:sz w:val="32"/>
                <w:szCs w:val="32"/>
              </w:rPr>
              <w:t xml:space="preserve">    </w:t>
            </w:r>
            <w:r>
              <w:rPr>
                <w:bCs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419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59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7 сесси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 xml:space="preserve">           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19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4490" w:leader="none"/>
                <w:tab w:val="left" w:pos="5940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Cs/>
                <w:sz w:val="28"/>
                <w:szCs w:val="28"/>
              </w:rPr>
              <w:t>от 17.04.2015 г.</w:t>
              <w:tab/>
            </w:r>
            <w:r>
              <w:rPr>
                <w:bCs/>
                <w:vanish/>
                <w:sz w:val="28"/>
                <w:szCs w:val="28"/>
              </w:rPr>
              <w:t>отступ</w:t>
            </w:r>
            <w:r>
              <w:rPr>
                <w:bCs/>
                <w:sz w:val="28"/>
                <w:szCs w:val="28"/>
              </w:rPr>
              <w:tab/>
              <w:t xml:space="preserve">        №  8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4490" w:leader="none"/>
                <w:tab w:val="left" w:pos="594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</w:t>
            </w:r>
            <w:r>
              <w:rPr>
                <w:bCs/>
                <w:sz w:val="28"/>
                <w:szCs w:val="28"/>
              </w:rPr>
              <w:t>г.Гулькевичи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4490" w:leader="none"/>
                <w:tab w:val="left" w:pos="5940" w:leader="none"/>
              </w:tabs>
              <w:rPr>
                <w:bCs/>
                <w:vanish/>
                <w:sz w:val="28"/>
                <w:szCs w:val="28"/>
              </w:rPr>
            </w:pPr>
            <w:r>
              <w:rPr>
                <w:bCs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19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О внесении изменений в решение 80 сессии 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созыва Совета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от 27 июня 2014 года № 4 «Об утверждении положения по соблюдению требований к служебному поведению лиц, замещающих муниципальные должности муниципального образования Гулькевичский район на постоянной основе, и урегулированию конфликта интересов» </w:t>
            </w:r>
          </w:p>
        </w:tc>
      </w:tr>
      <w:tr>
        <w:trPr>
          <w:trHeight w:val="484" w:hRule="atLeast"/>
        </w:trPr>
        <w:tc>
          <w:tcPr>
            <w:tcW w:w="919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98" w:firstLine="77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00300</wp:posOffset>
            </wp:positionH>
            <wp:positionV relativeFrom="paragraph">
              <wp:posOffset>-5715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ого акта Совета муниципального образования Гулькевичский район в соответствие с действующим законодательством Российской Федерации, руководствуясь статьей 62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приложение № 1 к решению 80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7 июня 2014 года         № 4 «Об утверждении положения по соблюдению требований к служебному поведению лиц, замещающих муниципальные должности муниципального образования Гулькевичский район на постоянной основе, и урегулированию конфликта интересов»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ункт «в» пункта 11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</w:t>
      </w:r>
      <w:bookmarkStart w:id="0" w:name="sub_10162"/>
      <w:r>
        <w:rPr>
          <w:sz w:val="28"/>
          <w:szCs w:val="28"/>
        </w:rPr>
        <w:t xml:space="preserve"> поступившее в комиссию:</w:t>
      </w:r>
    </w:p>
    <w:p>
      <w:pPr>
        <w:pStyle w:val="Normal"/>
        <w:ind w:firstLine="708"/>
        <w:jc w:val="both"/>
        <w:rPr/>
      </w:pPr>
      <w:bookmarkEnd w:id="0"/>
      <w:r>
        <w:rPr>
          <w:sz w:val="28"/>
          <w:szCs w:val="28"/>
        </w:rPr>
        <w:t>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лица, замещающего муниципальную должность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лица, замещающего муниципальную должность о невозможности выполнить требования </w:t>
      </w:r>
      <w:hyperlink r:id="rId3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 11 дополнить подпунктом «д»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д) поступившее в соответствии с частью 4 статьи 12 Федерального закона от 25 декабря 2008 года № 273-ФЗ «О противодействии коррупции» и статьей 64.1 Трудового кодекса Российской Федерации в администрацию муниципального образования Гулькевичский район уведомление коммерческой или некоммерческой организации о заключении с гражданином, замещавшим муниципальную должность в муниципальном образовании Гулькевичский район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муниципальной должности в муниципальном образовании Гулькевичский район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ей комиссией не рассматривался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полнить пунктами 12.1 – 12.3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2.1. Обращение, указанное в абзаце первом подпункта «в» пункта 11 настоящего Положения, подается гражданином, замещавшим муниципальную должность в муниципальном образовании Гулькевичский район, в отдел организационно-кадровой работы, взаимодействия с поселениями и общественными организациями администрации муниципального образования Гулькевичский район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должности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муниципальной должности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отделе организационно-кадровой работы, взаимодействия с поселениями и общественными организациями администрации муниципального образования Гулькевичский район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2.2 Обращение, указанное в абзаце первом подпункта «в» пункта 11 настоящего Положения, может быть подано лицом, замещающим муниципальную должность в муниципальном образовании Гулькевичский район на постоянной основе, планирующим свое увольнение с муниципальной должности, и подлежит рассмотрению комиссией в соответствии с настоящим Положением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2.3. Уведомление, указанное в подпункте «д» пункта 11 настоящего Положения, рассматривается в отделе организационно-кадровой работы, взаимодействия с поселениям и общественными организациями администрации муниципального образования Гулькевичский район, который осуществляет подготовку мотивированного заключения о соблюдении гражданином, замещавшим муниципальную должность в муниципальном образовании Гулькевичский район на постоянной основе, требований статьи 12 Федерального закона от 25 декабря 2008 года № 273-ФЗ «О противодействии коррупции». Уведомление, заключение и другие материалы в течение 10 рабочих дней со дня поступления уведомления представляются председателю комиссии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ункт «а» пункта 13 дополнить слов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а) за исключением случаев, предусмотренных пунктами 13.1 и 13.2 настоящего Положения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полнить пунктами 13.1 – 13.2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3.1. Заседание комиссии по рассмотрению заявления, указанного в абзаце втором подпункта «в» пункта 11 настоящего Положения, как правило, проводится не позднее одного месяца до истечения срока, установленного для представления сведений о доходах, об имуществе и обязательствах имущественного характера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3.2. Уведомление, указанное в подпункте «д» пункта 11 настоящего Положения, как правило, рассматривается на очередном (плановом) заседании комиссии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4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4. Заседание комиссии проводится в присутствии лица, замещающего муниципальную должность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муниципальную должность в муниципальном образовании Гулькевичский район. При наличии письменной просьбы лица, замещающего муниципальную должность или гражданина, замещавшего муниципальную должность в муниципальном образовании Гулькевичский район, о рассмотрении указанного вопроса без его участия заседание комиссии проводится в его отсутствие. В случае неявки на заседание комиссии лица, замещающего муниципальную должность (его представителя) и при отсутствии письменной просьбы лица, замещающего муниципальную должность о рассмотрении данного вопроса без его участия рассмотрение вопроса откладывается. В случае повторной неявки лица, замещающего муниципальную должность без уважительной причины комиссия может принять решение о рассмотрении данного вопроса в отсутствие лица, замещающего муниципальную должность. В случае неявки на заседание комиссии гражданина, замещавшего муниципальную должность в муниципальном образовании Гулькевичский район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5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5. Заседание комиссии проводится в присутствии лица, замещающего муниципальную должность в муниципальном образовании Гулькевичский район на постоянной основе, в отношении которого рассматривался вопрос о соблюдении требований к служебному поведению и (или) требований об урегулировании конфликта интересов, или гражданина, замещавшего муниципальную должность в муниципальном образовании Гулькевичский район на постоянной основе. При наличии письменной просьбы лица, замещающего муниципальную должность в муниципальном образовании Гулькевичский район на постоянной основе или гражданина, замещавшего муниципальную должность в муниципальном образовании Гулькевичский район на постоянной основе, о рассмотрении указанного вопроса без его участия заседание комиссии проводится в его отсутствии. В случае неявки на заседание комиссии лица, замещающего муниципальную должность в муниципальном образовании Гулькевичский район на постоянной основе (его представителя) или гражданина, замещавшего муниципальную должность в муниципальном образовании Гулькевичский район на постоянной основе (его представителя), при отсутствии письменной просьбы лица, замещающего муниципальную должность в муниципальном образовании Гулькевичский район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лица, замещающего муниципальную должность в муниципальном образовании Гулькевичский район на постоянной основе или гражданина, замещавшего муниципальную должность в муниципальном образовании Гулькевичский район на постоянной основе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 16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6. На заседании комиссии заслушиваются пояснения лица, замещающего муниципальную должность в муниципальном образовании Гулькевичский район на постоянной основе или гражданина, замещавшего муниципальную должность в муниципальном образовании Гулькевичский район на постоянной основе (с их согласия), и иных лиц, рассматриваются материалы по существу вынесенных на данное заседание вопросов, а также дополнительные материалы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20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20.1. По итогам рассмотрения вопроса, указанного в </w:t>
      </w:r>
      <w:hyperlink w:anchor="sub_101624">
        <w:r>
          <w:rPr>
            <w:rStyle w:val="InternetLink"/>
            <w:sz w:val="28"/>
            <w:szCs w:val="28"/>
          </w:rPr>
          <w:t>абзаце четвертом подпункта «в» пункта 11</w:t>
        </w:r>
      </w:hyperlink>
      <w:r>
        <w:rPr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знать, что обстоятельства, препятствующие выполнению требований </w:t>
      </w:r>
      <w:hyperlink r:id="rId4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знать, что обстоятельства, препятствующие выполнению требований </w:t>
      </w:r>
      <w:hyperlink r:id="rId5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Совету муниципального образования Гулькевичский район применить к лицу, замещающему муниципальную должность конкретную меру ответственности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нкт 21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21. По итогам рассмотрения вопросов, указанных в </w:t>
      </w:r>
      <w:hyperlink w:anchor="sub_10161">
        <w:r>
          <w:rPr>
            <w:rStyle w:val="InternetLink"/>
            <w:sz w:val="28"/>
            <w:szCs w:val="28"/>
          </w:rPr>
          <w:t>подпунктах «а»</w:t>
        </w:r>
      </w:hyperlink>
      <w:r>
        <w:rPr>
          <w:sz w:val="28"/>
          <w:szCs w:val="28"/>
        </w:rPr>
        <w:t xml:space="preserve">, </w:t>
      </w:r>
      <w:hyperlink w:anchor="sub_10162">
        <w:r>
          <w:rPr>
            <w:rStyle w:val="InternetLink"/>
            <w:sz w:val="28"/>
            <w:szCs w:val="28"/>
          </w:rPr>
          <w:t>«б»</w:t>
        </w:r>
      </w:hyperlink>
      <w:hyperlink w:anchor="sub_10165">
        <w:r>
          <w:rPr>
            <w:sz w:val="28"/>
            <w:szCs w:val="28"/>
          </w:rPr>
          <w:t xml:space="preserve">, </w:t>
        </w:r>
      </w:hyperlink>
    </w:p>
    <w:p>
      <w:pPr>
        <w:pStyle w:val="Normal"/>
        <w:jc w:val="both"/>
        <w:rPr>
          <w:sz w:val="28"/>
          <w:szCs w:val="28"/>
        </w:rPr>
      </w:pPr>
      <w:hyperlink w:anchor="sub_10165">
        <w:r>
          <w:rPr>
            <w:rStyle w:val="InternetLink"/>
            <w:sz w:val="28"/>
            <w:szCs w:val="28"/>
          </w:rPr>
          <w:t>«в» и «д» пункта 11</w:t>
        </w:r>
      </w:hyperlink>
      <w:r>
        <w:rPr>
          <w:sz w:val="28"/>
          <w:szCs w:val="28"/>
        </w:rPr>
        <w:t xml:space="preserve"> настоящего Положения, и при наличии к тому оснований комиссия может принять иное решение, чем это предусмотрено пунктами       17-20.1 настоящего Положения. Основания и мотивы принятия такого решения должны быть отражены в протоколе заседания комиссии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ом 23.1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3.1. По итогам рассмотрения вопроса, указанного в подпункте «д» пункта 11 настоящего Положения комиссия принимает в отношении гражданина, замещавшего муниципальную должность в муниципальном образовании Гулькевичский район на постоянной основе, одно из следующих ре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                        25 декабря 2008 года № 273-ФЗ «О противодействии коррупции». В этом случае комиссия рекомендует главе муниципального образования Гулькевичский район проинформировать об указанных обстоятельствах органы прокуратуры и уведомившую организацию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полнить  пунктом 32.1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2.1 Выписка из решения комиссии, заверенная подписью секретаря комиссии и печатью администрации муниципального образования Гулькевичский район, вручается гражданину, замещавшему муниципальную должность в муниципальном образовании Гулькевичский район на постоянной основе, в отношении которого рассматривался вопрос, указанный в абзаце втором подпункта «в» пункта 11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е 96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6 марта 2015 года          « О внесении изменений в решение 80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7 июня 2014 года № 4 «Об утверждении положения по соблюдению требований к служебному поведению лиц, замещающих муниципальные должности муниципального образования Гулькевичский район на постоянной основе, и урегулированию конфликта интересов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по работе с общественными организациями, законности, правопорядку, делам военнослужащих и казачества Совета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решение в газете «В 24 часа», разместить на официальном сайте муниципального образования Гулькевичский район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260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       Председатель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                                       образования Гулькевичский райо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И.Кадькало                                               Н.Н.Записоцкий</w:t>
            </w:r>
          </w:p>
        </w:tc>
      </w:tr>
      <w:tr>
        <w:trPr>
          <w:trHeight w:val="660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272954.0" TargetMode="External"/><Relationship Id="rId4" Type="http://schemas.openxmlformats.org/officeDocument/2006/relationships/hyperlink" Target="garantf1://70272954.0" TargetMode="External"/><Relationship Id="rId5" Type="http://schemas.openxmlformats.org/officeDocument/2006/relationships/hyperlink" Target="garantf1://70272954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43:00Z</dcterms:created>
  <dc:creator>Рита</dc:creator>
  <dc:description/>
  <cp:keywords/>
  <dc:language>en-US</dc:language>
  <cp:lastModifiedBy>PanovaSV</cp:lastModifiedBy>
  <cp:lastPrinted>2015-04-23T10:52:00Z</cp:lastPrinted>
  <dcterms:modified xsi:type="dcterms:W3CDTF">2015-04-23T07:52:00Z</dcterms:modified>
  <cp:revision>10</cp:revision>
  <dc:subject/>
  <dc:title>    СОВЕТ МУНИЦИПАЛЬНОГО ОБРАЗОВАНИЯ</dc:title>
</cp:coreProperties>
</file>