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530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92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                      </w:t>
            </w:r>
            <w:r>
              <w:rPr>
                <w:sz w:val="32"/>
                <w:szCs w:val="32"/>
              </w:rPr>
              <w:t>9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5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ConsNonformat"/>
        <w:widowControl/>
        <w:tabs>
          <w:tab w:val="clear" w:pos="708"/>
          <w:tab w:val="left" w:pos="249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подготовки к проведению 70-летия Победы в Великой Отечественной войне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униципального образования Гулькевичский район Л.В.Перевертайло  о ходе подготовки к празднованию 70-летия Победы в Великой Отечественной войне, Совет муниципального образования Гулькевичский район  р е ш и л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Информацию «О ходе подготовки к празднованию 70-летия Победы в Великой Отечественной войне» принять к свед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Рекомендовать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сполнить в полном объеме все запланированные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ь необходимые меры к обеспечению безопасности и правопорядка в период проведения массовых мероприятий, посвященных            70-летию Побе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сти анализ опыта подготовки и проведения мероприятий в работе по военно-патриотическому воспитанию молодежи в муниципальном образовании Гулькевичский район и использовать его в дальнейшей рабо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ироко осветить в средствах массовой информации о проведенных празднич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 Гулькевичский район по образованию, культуре, спорту и молодежной политике (Высоц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6:00Z</dcterms:created>
  <dc:creator>PanovaSV</dc:creator>
  <dc:description/>
  <cp:keywords/>
  <dc:language>en-US</dc:language>
  <cp:lastModifiedBy>PanovaSV</cp:lastModifiedBy>
  <cp:lastPrinted>2015-04-16T18:16:00Z</cp:lastPrinted>
  <dcterms:modified xsi:type="dcterms:W3CDTF">2015-04-22T14:39:00Z</dcterms:modified>
  <cp:revision>9</cp:revision>
  <dc:subject/>
  <dc:title/>
</cp:coreProperties>
</file>