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 xml:space="preserve">           Повестка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очередной   девяносто седьмой сессии  </w:t>
      </w:r>
      <w:r>
        <w:rPr>
          <w:sz w:val="28"/>
          <w:lang w:val="en-US"/>
        </w:rPr>
        <w:t>V</w:t>
      </w:r>
      <w:r>
        <w:rPr>
          <w:sz w:val="28"/>
        </w:rPr>
        <w:t xml:space="preserve">  созыва  Совета муниципального   образования Гулькевич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3" w:leader="none"/>
        </w:tabs>
        <w:rPr>
          <w:sz w:val="28"/>
        </w:rPr>
      </w:pPr>
      <w:r>
        <w:rPr>
          <w:sz w:val="28"/>
          <w:szCs w:val="28"/>
        </w:rPr>
        <w:t>17 апреля 2015 года</w:t>
      </w:r>
      <w:r>
        <w:rPr>
          <w:sz w:val="28"/>
        </w:rPr>
        <w:t xml:space="preserve">                    10 - 00                                        г.Гулькевичи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1. О работе муниципального бюджетного учреждения культуры «Историко-краеведческий музей муниципального образования Гулькевичский район по изучению историко-культурного наследия района» и участии в мероприятиях по гражданско-патриотическому воспитанию молодеж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Магутова Оксана Викторовна – директор историко-краеведческого музея муниципального образования Гулькевичский район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2. О ходе подготовки к празднованию 70-летия Победы в Великой Отечественной войне.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Перевертайло Лариса Валентиновна – заместитель главы муниципального образования Гулькевичский район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3. О принятии устава муниципального образования Гулькевичский рай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оклад: Соловьева Галина Пимоновна – начальник юридического отдела администрации муниципального образования Гулькевичский райо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Магутова Оксана Викторовна – директор историко-краеведческого музея муниципального образования Гулькевичский райо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О внесении изменений в решение 72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18 марта 2014 года № 2 «О бюджетном процессе муниципального образования  Гулькевичский район.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/>
      </w:pPr>
      <w:r>
        <w:rPr>
          <w:sz w:val="28"/>
          <w:szCs w:val="28"/>
        </w:rPr>
        <w:t xml:space="preserve">Доклад: Остахова Наталья Кимовна - </w:t>
      </w:r>
      <w:r>
        <w:rPr>
          <w:sz w:val="28"/>
        </w:rPr>
        <w:t>заместитель начальника финансового управления администрации муниципального образования Гулькевичский район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/>
      </w:pPr>
      <w:r>
        <w:rPr>
          <w:sz w:val="28"/>
        </w:rPr>
        <w:t xml:space="preserve">5. </w:t>
      </w:r>
      <w:r>
        <w:rPr>
          <w:sz w:val="28"/>
          <w:szCs w:val="28"/>
        </w:rPr>
        <w:t xml:space="preserve">О внесении изменений в решение 8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8 ноября 2014 года       № 14 «О даче согласия администрации муниципального образования Гулькевичский район на передачу муниципального имущества в безвозмездное пользование государственному казенному учреждению Краснодарского края  «Краснодарская краевая аварийно-спасательная служба «Кубань-СПАС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Каламбет Максим Александрович – начальник управления имущественных отношений администрации муниципального образования Гулькевичский район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О внесении изменений в решение 8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8 ноября 2014 года       № 16 «О даче согласия администрации муниципального образования Гулькевичский район на передачу муниципального имущества муниципального образ ования Гулькевичский район в государственную собственность Краснодарского края на безвозмездной основ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: Каламбет Максим Александрович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 даче согласия администрации муниципального образования Гулькевичский район на передачу муниципального недвижимого имущества в аренду УФПС Краснодарского края – филиала ФГУП «Почта Росс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: Каламбет Максим Александрович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 внесении изменений в решение 80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 Гулькевичский район от 27 июня 2014 года № 4 «Об утверждении положения по соблюдению требований к служебному поведению лиц, замещающих муниципальные должности муниципального образования Гулькевичский район на постоянной основе, и урегулированию конфликта интерес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Шестирко Светлана Филипповна – начальник отдела организационно-кадровой работы администрации муниципального образования Гулькевичский райо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 Гулькевичский район</w:t>
        <w:tab/>
        <w:t xml:space="preserve">                                              Н.Н.Записоцкий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sectPr>
      <w:type w:val="nextPage"/>
      <w:pgSz w:w="11906" w:h="16838"/>
      <w:pgMar w:left="1701" w:right="566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basedOn w:val="Style12"/>
    <w:qFormat/>
    <w:rPr>
      <w:sz w:val="28"/>
      <w:lang w:val="ru-RU" w:bidi="ar-SA"/>
    </w:rPr>
  </w:style>
  <w:style w:type="character" w:styleId="BodyText2Char">
    <w:name w:val="Body Text 2 Char"/>
    <w:basedOn w:val="Style12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33:00Z</dcterms:created>
  <dc:creator>Bill Gates</dc:creator>
  <dc:description/>
  <cp:keywords/>
  <dc:language>en-US</dc:language>
  <cp:lastModifiedBy>PanovaSV</cp:lastModifiedBy>
  <cp:lastPrinted>2015-04-22T17:16:00Z</cp:lastPrinted>
  <dcterms:modified xsi:type="dcterms:W3CDTF">2015-04-22T14:21:00Z</dcterms:modified>
  <cp:revision>473</cp:revision>
  <dc:subject/>
  <dc:title/>
</cp:coreProperties>
</file>