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7"/>
        <w:gridCol w:w="439"/>
        <w:gridCol w:w="951"/>
        <w:gridCol w:w="879"/>
        <w:gridCol w:w="1298"/>
        <w:gridCol w:w="1341"/>
        <w:gridCol w:w="1089"/>
        <w:gridCol w:w="789"/>
      </w:tblGrid>
      <w:tr>
        <w:trPr>
          <w:trHeight w:val="1777" w:hRule="atLeast"/>
        </w:trPr>
        <w:tc>
          <w:tcPr>
            <w:tcW w:w="1014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9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9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4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4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57" w:hRule="atLeast"/>
        </w:trPr>
        <w:tc>
          <w:tcPr>
            <w:tcW w:w="964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даче согласия администрации муниципального образования Гулькевичский район на передачу муниципального недвижимого имущества в аренду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ФПС Краснодарского края – филиала                            ФГУП «Почта Росс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обращение заместителя директора УФПС Краснодарского края – филиала ФГУП «Почта России» Л.М.Слинько от 11 марта 2015 года                № 31.2.4-30/194 «О заключении договоров аренды», представленные отчеты о размерах годовой арендной платы, руководствуясь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  <w:tab/>
        <w:tab/>
        <w:tab/>
        <w:tab/>
        <w:tab/>
        <w:tab/>
        <w:tab/>
        <w:tab/>
        <w:tab/>
        <w:tab/>
        <w:tab/>
        <w:tab/>
        <w:t xml:space="preserve">1. Дать согласие администрации муниципального образования Гулькевичский район на передачу </w:t>
        <w:tab/>
        <w:t>в аренду УФПС Краснодарского края – филиала ФГУП «Почта России» сроком на одиннадцать месяцев для размещения объектов почтовой связи следующее муниципальное недвижимое имущество:</w:t>
        <w:tab/>
        <w:tab/>
        <w:tab/>
        <w:tab/>
        <w:tab/>
        <w:tab/>
        <w:tab/>
        <w:tab/>
        <w:tab/>
        <w:tab/>
        <w:tab/>
        <w:tab/>
        <w:tab/>
        <w:t xml:space="preserve">1) нежилые помещения № 7 – 21, общая площадь 160,5 кв. м, расположенные по адресу: Братская ул., 12, г. Гулькевичи, с годовой арендной платой 509 106 (пятьсот девять тысяч сто шесть) рублей (отчет № 1233-011204/15 «Об определении начального размера годовой арендной платы за пользование нежилыми помещениями № 7-21 общей площадью 160,5 кв. м»); </w:t>
        <w:tab/>
        <w:t xml:space="preserve">2) нежилые помещения № 1 – 3, общая площадь 26,8 кв. м, расположенные по адресу: Некрасова ул., 29, пос. Гирей, Гулькевичский район, с годовой арендной платой 39 986 (тридцать девять тысяч девятьсот восемьдесят шесть) рублей (отчет № 1232-011204/15 «Об определении начального размера годовой арендной платы за пользование нежилыми помещениями № 1–3, общей площадью 26,8 кв. м»); </w:t>
        <w:tab/>
        <w:tab/>
        <w:tab/>
        <w:tab/>
        <w:tab/>
        <w:tab/>
        <w:t>3) нежилые помещения № 20–22, общая площадь 79,4 кв. м, расположенные по адресу: ул. Кирова, 60, с. Майкопское, Гулькевичский район, с годовой арендной платой 125 000 (сто двадцать пять тысяч) рублей (отчет № 1230-011204/15 «Об определении начального размера годовой арендной платы за пользование нежилыми помещениями № 20–22 первого этажа общей площадью 79,4 кв. м»);</w:t>
        <w:tab/>
        <w:tab/>
        <w:tab/>
        <w:tab/>
        <w:tab/>
        <w:tab/>
        <w:tab/>
        <w:tab/>
        <w:t>4) нежилые помещения № 3, 5–11, общая площадь 103,3 кв. м, расположенные по адресу: Строителей ул., 46, пос. Красносельский, Гулькевичский район, с годовой арендной платой 213 521 (двести тринадцать тысяч пятьсот двадцать один) рубль (отчет № 1234-011204/15 «Об определении начального размера годовой арендной платы за пользование нежилыми помещениями № 3, 5–11 общей площадью 103,3 кв. м»).</w:t>
        <w:tab/>
        <w:tab/>
        <w:tab/>
        <w:tab/>
        <w:tab/>
        <w:t>2. Поручить управлению имущественных отношений администрации муниципального образования Гулькевичский район подготовить договоры аренды недвижимого муниципального имущества муниципального образования Гулькевичский район с ФГУП «Почта России» в соответствии с пунктом 1 настоящего решения.</w:t>
        <w:tab/>
        <w:tab/>
        <w:tab/>
        <w:tab/>
        <w:tab/>
        <w:tab/>
        <w:tab/>
        <w:tab/>
        <w:tab/>
        <w:tab/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<w:tab/>
      </w: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б изъятии из СОШ №3,7,10,16,17,14,22,15 автотехники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30:00Z</dcterms:created>
  <dc:creator>1</dc:creator>
  <dc:description/>
  <cp:keywords/>
  <dc:language>en-US</dc:language>
  <cp:lastModifiedBy>PanovaSV</cp:lastModifiedBy>
  <cp:lastPrinted>2015-04-23T10:48:00Z</cp:lastPrinted>
  <dcterms:modified xsi:type="dcterms:W3CDTF">2015-04-23T07:49:00Z</dcterms:modified>
  <cp:revision>12</cp:revision>
  <dc:subject/>
  <dc:title>РАСПОРЯЖЕНИЕ</dc:title>
</cp:coreProperties>
</file>