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7 сессия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.04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7.04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72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18 мар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4 год № 2 «О бюджетном процессе в муниципальн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и Гулькевич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Совета муниципального образования Гулькевичский район в соответствие с действующим законодательством, Федеральным законом от 4 октября                2014 года № 28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З «О внесении изменений в Бюджетный кодекс Российской Федерации и статью 30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муниципального образования Гулькевичский район, Совет муниципального образования Гулькевичский район,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 № 2 «О бюджетном процессе в муниципальном образовании Гулькевичский район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ункте 3.1 подраздела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Бюджетам» дополнить словами «городских, сельски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1.6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6. Составление проекта бюджета муниципального образования Гулькевичский район основывается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бюджетной политики и основных направлениях налогов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ах (проектах (муниципальных) программ, проектах изменений указанных программ)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нкте 1.2.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2. Одновременно с проектом решения о местном бюджете в Совет муниципального образования Гулькевичский район представляютс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8422"/>
      <w:bookmarkEnd w:id="0"/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и основные направления налогов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8422"/>
      <w:bookmarkEnd w:id="1"/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Гулькевичский район за истекший период текущего финансового года и ожидаемые итоги социально - экономического развития муниципального образования Гулькевичский район за текущий финансов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Гулькевичский района на очередной финансовый год и плановый период либо утвержденный среднесрочный финансовый пл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Советом муниципального образования Гулькевичский район, Контрольно – счетной палатой муниципального образования Гулькевичский район, проекты бюджетных смет указанных органов, представляемые в случае возникновения разногласий с финансовым управлением администрации муниципального образования Гулькевичский район в отношении указанных бюджетных см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ного прогноза (проект изменений бюджетного прогноза) муниципального образования Гулькевичский район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и материалы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нкт 1.3.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(проекты изменений в указанные паспорта)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ункт 1.3.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2" w:name="sub_2654"/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65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по результатам исполнения бюджета муниципального образования Гулькевичский район в целях установления законности его исполнения, достоверности учета и отчетности.»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2655"/>
      <w:bookmarkEnd w:id="4"/>
      <w:r>
        <w:rPr>
          <w:rFonts w:cs="Times New Roman" w:ascii="Times New Roman" w:hAnsi="Times New Roman"/>
          <w:sz w:val="28"/>
          <w:szCs w:val="28"/>
        </w:rPr>
        <w:t xml:space="preserve">6) приложение к решению дополнить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Особенности осуществления бюджетного процесса в муниципальном образовании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и рассмотрения и утверждения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ешением Совета муниципального образования Гулькевичский район о местном бюджете на очередной финансовый год и плановый период утверждается распределение бюджетных ассигнований, указанное в абзаце четвертом пункта 3 статьи 184.1 Бюджетного кодекса Российской Федерации,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, а также по разделам и подразделам классификации расходов бюджета муниципального образования Гулькевичский район в случаях, установленных решением Совета муниципального образования Гулькевичский район, и ведомственная структура расходов бюджета муниципального образования Гулькевичский район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В 24 часа» и разместить на официальном сайте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 Положения подпункта 6 пункта 1 настоящего решения применяются к правоотношениям, возникающим при составлении и исполнении бюджета муниципального образования Гулькевичский район на 2016 год и на плановый период 2017 и 2018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22:00Z</dcterms:created>
  <dc:creator>Д.Г. Пивоваров</dc:creator>
  <dc:description/>
  <cp:keywords/>
  <dc:language>en-US</dc:language>
  <cp:lastModifiedBy>PanovaSV</cp:lastModifiedBy>
  <cp:lastPrinted>2015-04-16T15:50:00Z</cp:lastPrinted>
  <dcterms:modified xsi:type="dcterms:W3CDTF">2015-04-22T14:43:00Z</dcterms:modified>
  <cp:revision>8</cp:revision>
  <dc:subject/>
  <dc:title/>
</cp:coreProperties>
</file>