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 xml:space="preserve">98 сессия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30.04.2015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.04.2015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Cs w:val="28"/>
        </w:rPr>
        <w:t xml:space="preserve">О бюджете муниципального образования Гулькевичский район на 2015 год и на плановый 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ериод 2016 и 2017 годов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«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1) пункт 1 решения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22 563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46 21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648,7 тыс. рублей.»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2) приложения № 1, 2, 4, 9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 район от 18 декабря 2014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 к настоящему решению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9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PanovaSV</cp:lastModifiedBy>
  <cp:lastPrinted>2015-05-06T16:14:00Z</cp:lastPrinted>
  <dcterms:modified xsi:type="dcterms:W3CDTF">2015-05-06T13:15:00Z</dcterms:modified>
  <cp:revision>155</cp:revision>
  <dc:subject/>
  <dc:title>Приложение</dc:title>
</cp:coreProperties>
</file>