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61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  <w:lang w:val="en-US"/>
        </w:rPr>
      </w:pPr>
      <w:r>
        <w:rPr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С.В.Мороз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унктом 7 статьи 23  устава муниципального образования Гулькевичский район, рассмотрев заявление депутата Совета муниципального образования Гулькевичский район С.В.Морозова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депутата Совета муниципального образования Гулькевичский район пятого созыва по  избирательному округу Венцы-Заря № 9 Морозова Сергея Викто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выполнением настоящего решения возложить на  постоянно действующую депутатскую комиссию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3:00Z</dcterms:created>
  <dc:creator>Admin</dc:creator>
  <dc:description/>
  <cp:keywords/>
  <dc:language>en-US</dc:language>
  <cp:lastModifiedBy>PanovaSV</cp:lastModifiedBy>
  <cp:lastPrinted>2015-04-29T16:58:00Z</cp:lastPrinted>
  <dcterms:modified xsi:type="dcterms:W3CDTF">2015-05-15T08:39:00Z</dcterms:modified>
  <cp:revision>16</cp:revision>
  <dc:subject/>
  <dc:title/>
</cp:coreProperties>
</file>