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0</w:t>
            </w:r>
            <w:r>
              <w:rPr>
                <w:sz w:val="28"/>
                <w:szCs w:val="28"/>
              </w:rPr>
              <w:t>.04.2015 г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дошкольному образовательному учреждению детскому саду № 28 г. Гулькевич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писание деревянного аттракциона</w:t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Рассмотрев письменное обращение заведующего муниципальным бюджетным дошкольным образовательным учреждением детским садом № 28  г. Гулькевичи муниципального образования Гулькевичский район (далее – МБДОУ д/с № 28) Т.В.Волковой от 19 марта 2015 года № 26 о списании основных средств, учитывая акт экспертизы от 12 марта 2015 года                   № 339 – 001 – 01, подготовленный Гулькевичской торгово – промышленной палатой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Разрешить </w:t>
            </w:r>
            <w:r>
              <w:rPr>
                <w:bCs/>
                <w:sz w:val="28"/>
              </w:rPr>
              <w:t>МБДОУ д/с № 28</w:t>
            </w:r>
            <w:r>
              <w:rPr>
                <w:sz w:val="28"/>
                <w:szCs w:val="28"/>
              </w:rPr>
              <w:t xml:space="preserve"> списать деревянный аттракцион,         1981 года постройки, инвентарный номер 101030002006, балансовая стоимость       95 440 (девяносто пять тысяч четыреста сорок) рублей 68 копеек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</w:rPr>
              <w:t>МБДОУ д/с № 28</w:t>
            </w:r>
            <w:r>
              <w:rPr>
                <w:sz w:val="28"/>
                <w:szCs w:val="28"/>
              </w:rPr>
              <w:t xml:space="preserve"> (Волкова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5-14T15:32:00Z</cp:lastPrinted>
  <dcterms:modified xsi:type="dcterms:W3CDTF">2015-05-14T12:32:00Z</dcterms:modified>
  <cp:revision>11</cp:revision>
  <dc:subject/>
  <dc:title>РАСПОРЯЖЕНИЕ</dc:title>
</cp:coreProperties>
</file>