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5"/>
        <w:gridCol w:w="439"/>
        <w:gridCol w:w="951"/>
        <w:gridCol w:w="879"/>
        <w:gridCol w:w="1298"/>
        <w:gridCol w:w="1341"/>
        <w:gridCol w:w="1089"/>
        <w:gridCol w:w="640"/>
      </w:tblGrid>
      <w:tr>
        <w:trPr>
          <w:trHeight w:val="177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4.2015 г.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О даче разрешения муниципальному бюджетному общеобразовательному учреждению средней общеобразовательной школе № 12 с. Майкопского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списание основных средств</w:t>
            </w:r>
          </w:p>
        </w:tc>
      </w:tr>
      <w:tr>
        <w:trPr>
          <w:trHeight w:val="358" w:hRule="atLeast"/>
        </w:trPr>
        <w:tc>
          <w:tcPr>
            <w:tcW w:w="9740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ассмотрев письменное обращение директора муниципального бюджетного общеобразовательного учреждения средней общеобразовательной школы № 12 с. Майкопского муниципального образования Гулькевичский район (далее – МБОУ СОШ № 12) В.Л.Костюченко от 25 марта 2015 года      № 12 о списании основных средств, пришедших в негодность, учитывая отчет «Об определении технического состояния и утилизационной стоимости оборудования МБОУ СОШ № 12» от 13 ноября 2014 года № 1183-011212/14, подготовленный экспертом-оценщиком, действительным членом РОО Федоровым В.Д.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 (далее – Положение), утвержденным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</w:t>
            </w:r>
            <w:r>
              <w:rPr>
                <w:bCs/>
                <w:sz w:val="28"/>
                <w:szCs w:val="28"/>
              </w:rPr>
              <w:t>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Разрешить МБОУ СОШ № 12 списать следующие основные средства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 ученика, 2001 года выпуска, инвентарный номер 101040183792, балансовая стоимость 73 539 (семьдесят три тысячи пятьсот тридцать девять) рублей 62 копейки, остаточная стоимость 0 (ноль)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 ученика, 2001 года выпуска, инвентарный номер 101040183893, балансовая стоимость 73 537 (семьдесят три тысячи пятьсот тридцать семь) рублей 24 копейки, остаточная стоимость 0 (ноль) рублей.</w:t>
            </w:r>
          </w:p>
          <w:p>
            <w:pPr>
              <w:pStyle w:val="Normal"/>
              <w:ind w:right="-5" w:firstLine="708"/>
              <w:jc w:val="both"/>
              <w:rPr/>
            </w:pPr>
            <w:r>
              <w:rPr>
                <w:sz w:val="28"/>
                <w:szCs w:val="28"/>
              </w:rPr>
              <w:t>2. МБОУ СОШ № 12 (Костюченко)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вести мероприятия, предусмотренные подпунктами 5.1.17 – 5.1.19 Положения;</w:t>
            </w:r>
          </w:p>
          <w:p>
            <w:pPr>
              <w:pStyle w:val="Normal"/>
              <w:ind w:right="-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 Контроль за выполнением настоящего решения возложить на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 Решение вступает в силу со дня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PanovaSV</cp:lastModifiedBy>
  <cp:lastPrinted>2015-05-14T15:30:00Z</cp:lastPrinted>
  <dcterms:modified xsi:type="dcterms:W3CDTF">2015-05-14T12:30:00Z</dcterms:modified>
  <cp:revision>11</cp:revision>
  <dc:subject/>
  <dc:title>РАСПОРЯЖЕНИЕ</dc:title>
</cp:coreProperties>
</file>