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5103" w:hanging="0"/>
        <w:rPr>
          <w:szCs w:val="28"/>
        </w:rPr>
      </w:pPr>
      <w:r>
        <w:rPr>
          <w:szCs w:val="28"/>
        </w:rPr>
        <w:t>П Р И Л О Ж Е Н И Е №7</w:t>
      </w:r>
    </w:p>
    <w:p>
      <w:pPr>
        <w:pStyle w:val="Normal"/>
        <w:ind w:left="5103" w:hanging="0"/>
        <w:rPr/>
      </w:pPr>
      <w:r>
        <w:rPr>
          <w:szCs w:val="28"/>
        </w:rPr>
        <w:t xml:space="preserve">к  решению   98   сесси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   30.04.2015г.    №   2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Совета муниципального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ab/>
        <w:tab/>
        <w:tab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31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«П Р И Л О Ж Е Н И Е № 15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 xml:space="preserve">к решению   90  сессии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созыва  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от     18.12.2014     №   2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6 годов»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бюджета, перечень статей и видов источников финансирования дефицитов бюджетов  на 2015 год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групп, подгрупп, статей, элемент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 2015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648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1598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25953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25953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25953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7552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7552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7552,4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>начальник финансового управления  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А. Иванова</cp:lastModifiedBy>
  <cp:lastPrinted>2015-03-02T09:05:00Z</cp:lastPrinted>
  <dcterms:modified xsi:type="dcterms:W3CDTF">2015-04-29T14:24:00Z</dcterms:modified>
  <cp:revision>209</cp:revision>
  <dc:subject/>
  <dc:title>Приложение </dc:title>
</cp:coreProperties>
</file>