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П Р И Л О Ж Е Н И Е № 6</w:t>
      </w:r>
    </w:p>
    <w:p>
      <w:pPr>
        <w:pStyle w:val="Normal"/>
        <w:ind w:left="9498" w:hanging="0"/>
        <w:rPr/>
      </w:pPr>
      <w:r>
        <w:rPr>
          <w:sz w:val="28"/>
          <w:szCs w:val="28"/>
        </w:rPr>
        <w:t xml:space="preserve">к решению   98   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от   30.04.2015г.     №  2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79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П Р И Л О Ж Е Н И Е №  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 18.12.2014г.    №  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5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5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9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1276"/>
        <w:gridCol w:w="1276"/>
        <w:gridCol w:w="1134"/>
        <w:gridCol w:w="1984"/>
        <w:gridCol w:w="1276"/>
        <w:gridCol w:w="2835"/>
        <w:gridCol w:w="239"/>
      </w:tblGrid>
      <w:tr>
        <w:trPr>
          <w:trHeight w:val="660" w:hRule="atLeast"/>
        </w:trPr>
        <w:tc>
          <w:tcPr>
            <w:tcW w:w="5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297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22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0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8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0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8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1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временному социально-бытовому обустройству лиц, вынужденно покинувших территорию Украины  и находящихся  в пунктах  временного раз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9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70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тематической наружной социальной рекламы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укомплектование Ситуационного центра муниципального образования Гулькевичский район оснащением элементов палаточного пункта временного размещения и подвижного пункт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61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3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6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детям-сиротам и детям, оставшимся 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5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5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9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9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"Обеспечение безопасности насел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Развитие  жилищно-коммунального хозяй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г. Гулькевичи до очистных сооружений, протяженностью 6 км.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дготовке  к осенне-зимнему периоду, замена изношенных участков тепловых с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 Газификация  муниципального образования Гулькевичский район»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2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2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подводящего газопровода высокого давления к селу Новомихайловск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2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0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социального и производственного комплексов,  в том числе объектов общегражданского назначения, жилья,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7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590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 оставшихся без попечения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священные празднованию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7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общественной инфраструктуры муниципального знач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49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409</w:t>
            </w:r>
            <w:r>
              <w:rPr>
                <w:sz w:val="28"/>
                <w:szCs w:val="28"/>
              </w:rPr>
              <w:t>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9638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861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470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740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740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пристроек к существующим муниципальным дошкольным образовательным организациям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7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7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10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88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77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26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26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-тельных комплек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военно-патриотических с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5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5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муниципального образования Гулькевичский район «Развитие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грамме «Развитие образования» (приобретение автобу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ановка стационарной вертикальной лифтовой системы (наружная), для задействования 1, 2, 3 этаже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ранение посредством обустройства пандусов, демонтажа порогов перепадов высот пола в здании (переход по 2 этажу из старого здания в пристройк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ранение посредством обустройства пандусов демонтажа порогов перепадов высот пола путей эвакуации для детей – инвалидов согласно СНиП 35-01-01, СНиП 21-01 и ГОСТ 12.1.004 безопасность МГН в зданиях и сооруж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снащение муниципального общеобразовательного бюджетного учреждения средней общеобразовательной школы № 2 г. Гулькевичи оборудованием для организации коррекционной работы и обучения инвалидов по зрению, инвалидов по слуху и инвалидов с нарушениями опорно-двигательного аппарата, в том числе инвалидов, передвигающихся на кресло-коляс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 xml:space="preserve">Организация технической эксплуатации </w:t>
            </w: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 xml:space="preserve">стационарной вертикальной лифтовой системы (наружная), для задействования 1, 2,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муниципального бюджетного общеобразовательного учреждения средняя общеобразовательная школы № 2 г. Гулькеви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Расширение дверных проемов, строительные работы в санитарных комнатах муниципального общеобразовательного бюджетного учреждения средней общеобразовательной школы № 19 г.Гулькевичи, муниципального общеобразовательного бюджетного учреждения средней  общеобразовательной школы № 13 пос. Венцы и муниципального общеобразовательного бюджетного учреждения средней общеобразовательной школы № 16 пос. Красносель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снащение муниципального общеобразовательного бюджетного учреждения средней общеобразовательной школы № 13 пос. Венцы и муниципального общеобразовательного бюджетного учреждения средней общеобразовательной школы № 16 пос. Красносельского оборудованием для организации коррекционной работы и обучения инвалидов по зрению, инвалидов по слуху и инвалидов с нарушениями опорно-двигательного аппарата, в том числе инвалидов, передвигающихся на кресло-коляс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снащение санитарных комнат при помощи специального оборудования в муниципальном общеобразовательном бюджетном учреждении средней общеобразовательной школы № 19 г.Гулькевичи, муниципальном общеобразовательном бюджетном учреждении средней общеобразовательной школы № 13 пос. Венцы и муниципальном общеобразовательном бюджетном учреждения средней общеобразовательной школы № 16 пос. Красносель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здоровления детей в профильных лагерях по путевкам министерства образования и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турис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6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, фестивалей, акций, разработка и распространение листовок, буклетов. Изготовление передвижной съемной растяжки, создание видео роликов, направленных на профилактику незаконного потребления и незаконного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 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95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89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9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7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хся детских школ искусств и детской музык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6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стройство подъемного устройства вертикального перемещения для инвалидов в здании МАУК ЦДК «Зодиа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/>
            </w:pPr>
            <w:r>
              <w:rPr>
                <w:rFonts w:eastAsia="Times New Roman" w:cs="Times New Roman"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О</w:t>
            </w: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бщестроительные работы, приобретение оборудования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замена  входных двер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расширение дверных проемов с заменой дверных полотен;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борудование  лестниц между 1 и 2 этажами двусторонними боковыми поручнями; переоборудование помещения для устройства  санитарного узла для инвалидов - колясочников;                                              оборудование помещения средствами информации;                                                        замена полов в коридоре помещений Совета ветеранов; обустройство автостоянки для 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4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культуры и учрежден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, походов, профильных смен  чемпионатов, конкурсов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автономных  туалетных экомодулей, адаптированных для маломобильных групп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98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3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3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приобретение ценных подар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.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еформального движения  парк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издание и распространение среди населения материалов, брошюр, буклетов, листовок анти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46 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С.А.Юрова</w:t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5-04-29T17:22:00Z</cp:lastPrinted>
  <dcterms:modified xsi:type="dcterms:W3CDTF">2015-05-05T11:35:00Z</dcterms:modified>
  <cp:revision>1530</cp:revision>
  <dc:subject/>
  <dc:title>         Приложение № 12</dc:title>
</cp:coreProperties>
</file>