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 98   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4.2015г.     №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 Р И Л О Ж Е Н И Е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90    сессии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 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  18.12.2014г.   №  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Безвозмездные поступления из краевого бюджета на 2015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  <w:gridCol w:w="136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847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 670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газификации  на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автомобильных дорог общего пользования, проходящих вне населенных пунк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на выравнивание обеспеченности муниципальных районов по реализации ими их отдельных расходных обязательств, возникающих при выполнении полномочий по выравниванию уровня бюджетной обеспеченности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5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0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органам местного самоуправления  в целях поэтапного  повышения уровня средней заработной платы  работников муниципальных  учреждений  до средней заработной платы по Краснодарскому краю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68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органам местного самоуправления  в целях поэтапного  повышения уровня средней заработной платы  работников муниципальных  учреждений  до средней заработной платы по Краснодарскому кра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ё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я контроля за использованием  детьми-сиротами и детьми, оставшимися без попечения родителей, лицами из числа детей-сирот и детей оставшихся без попечения родителей, предоставленных им жилых помещений специализированного жилищного фонд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 в области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04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дошкольные 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7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 обще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м на воспитание в приемные семь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79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(или) ее компонен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 межшкольные учебно-производственные комбинаты (в области образовани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культуры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36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чет средств краев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5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чет средств федеральн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5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20204081050000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С.А.Ю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Н.А. Иванова</cp:lastModifiedBy>
  <cp:lastPrinted>2015-04-27T15:26:00Z</cp:lastPrinted>
  <dcterms:modified xsi:type="dcterms:W3CDTF">2015-04-29T14:23:00Z</dcterms:modified>
  <cp:revision>225</cp:revision>
  <dc:subject/>
  <dc:title>                                                                     Приложение № 4</dc:title>
</cp:coreProperties>
</file>