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98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4.2015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8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6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5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57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4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, строительные работы в санитарных комнатах муниципального общеобразовательного бюджетного учреждения средней общеобразовательной школы № 19 г.Гулькевичи, муниципального общеобразовательного бюджетного учреждения средней  общеобразовательной школы № 13 пос. Венцы и муниципального общеобразовательного бюджетного учреждения средней общеобразовательной школы № 16 пос. Красносель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13 пос. Венцы и муниципального общеобразовательного бюджетного учреждения средней общеобразовательной школы № 16 пос. Красносельского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санитарных комнат при помощи специального оборудования в муниципальном общеобразовательном бюджетном учреждении средней общеобразовательной школы № 19 г.Гулькевичи, муниципальном общеобразовательном бюджетном учреждении средней общеобразовательной школы № 13 пос. Венцы и муниципальном общеобразовательном бюджетном учреждения средней общеобразовательной школы № 16 пос. Красносель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2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18T11:10:00Z</cp:lastPrinted>
  <dcterms:modified xsi:type="dcterms:W3CDTF">2015-05-05T11:33:00Z</dcterms:modified>
  <cp:revision>1498</cp:revision>
  <dc:subject/>
  <dc:title>         Приложение № 12</dc:title>
</cp:coreProperties>
</file>