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714" w:leader="none"/>
        </w:tabs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решению 9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5274" w:leader="none"/>
        </w:tabs>
        <w:ind w:left="5400" w:hanging="5400"/>
        <w:outlineLvl w:val="1"/>
        <w:rPr>
          <w:sz w:val="28"/>
          <w:szCs w:val="28"/>
        </w:rPr>
      </w:pPr>
      <w:r>
        <w:rPr>
          <w:b/>
          <w:sz w:val="32"/>
          <w:szCs w:val="32"/>
        </w:rPr>
        <w:tab/>
        <w:t xml:space="preserve">                                                                </w:t>
      </w:r>
      <w:r>
        <w:rPr>
          <w:sz w:val="28"/>
          <w:szCs w:val="28"/>
        </w:rPr>
        <w:t>Совета муниципального  образования Гулькевич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1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 xml:space="preserve">            </w:t>
      </w:r>
      <w:r>
        <w:rPr>
          <w:sz w:val="28"/>
          <w:szCs w:val="28"/>
        </w:rPr>
        <w:t>от  30.04.2015 г. №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начальника Отдела МВД России по Гулькевичскому району  Сорокоумова С.И.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0" w:leader="none"/>
        </w:tabs>
        <w:outlineLvl w:val="1"/>
        <w:rPr/>
      </w:pPr>
      <w:r>
        <w:rPr>
          <w:b/>
          <w:bCs/>
          <w:sz w:val="32"/>
          <w:szCs w:val="32"/>
        </w:rPr>
        <w:t xml:space="preserve">                                         </w:t>
      </w:r>
      <w:r>
        <w:rPr>
          <w:bCs/>
          <w:sz w:val="28"/>
          <w:szCs w:val="28"/>
        </w:rPr>
        <w:t>Уважаемые депутаты!</w:t>
      </w:r>
    </w:p>
    <w:p>
      <w:pPr>
        <w:pStyle w:val="BodyText2"/>
        <w:ind w:right="-2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/>
      </w:pPr>
      <w:r>
        <w:rPr>
          <w:spacing w:val="-2"/>
          <w:sz w:val="28"/>
          <w:szCs w:val="28"/>
        </w:rPr>
        <w:t>Действуя в соответствии с основными приоритетными направлениями, определёнными Директивой Министра внутренних дел Российской Федерации  № 2дсп от 12.12.2014г. «О приоритетных направлениях деятельности органов внутренних дел и внутренних войск МВД России в 2015 году»,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тдел МВД России по Гулькевичскому району, совместно с другими правоохранительными органами района в отчетном периоде 2015 года,  решали главные задачи – охраны и защиты жизни людей, прав и свобод граждан. </w:t>
      </w:r>
    </w:p>
    <w:p>
      <w:pPr>
        <w:pStyle w:val="Normal"/>
        <w:shd w:fill="FFFFFF" w:val="clear"/>
        <w:spacing w:lineRule="auto" w:line="276"/>
        <w:ind w:left="38" w:firstLine="502"/>
        <w:jc w:val="both"/>
        <w:rPr/>
      </w:pPr>
      <w:r>
        <w:rPr>
          <w:sz w:val="28"/>
          <w:szCs w:val="28"/>
        </w:rPr>
        <w:t xml:space="preserve">Принятыми мерами в целом нам удалось обеспечить контроль за оперативной обстановкой в районе. </w:t>
      </w:r>
      <w:r>
        <w:rPr>
          <w:spacing w:val="-2"/>
          <w:sz w:val="28"/>
          <w:szCs w:val="28"/>
        </w:rPr>
        <w:t xml:space="preserve">Главой МО Гулькевичский район и главами городского и сельских поселений, совместно с руководством Отдела в отчетном периоде, уделялось значительное внимание работе по поддержанию должного общественного порядка и общественной безопасности наших граждан.  </w:t>
      </w:r>
    </w:p>
    <w:p>
      <w:pPr>
        <w:pStyle w:val="Normal"/>
        <w:ind w:right="-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 МВД России по Гулькевичскому району поступило 2798 заявлений, сообщений и иной информации о противоправных </w:t>
      </w:r>
      <w:r>
        <w:rPr>
          <w:spacing w:val="-4"/>
          <w:sz w:val="28"/>
          <w:szCs w:val="28"/>
        </w:rPr>
        <w:t xml:space="preserve">действиях. </w:t>
      </w:r>
      <w:r>
        <w:rPr>
          <w:sz w:val="28"/>
          <w:szCs w:val="28"/>
        </w:rPr>
        <w:t xml:space="preserve">По 246 рассмотренным сообщениям принято решение о возбуждении уголовного дела , в 512 случаях в возбуждении уголовного дела отказано.  </w:t>
      </w:r>
    </w:p>
    <w:p>
      <w:pPr>
        <w:pStyle w:val="Normal"/>
        <w:ind w:right="-2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территории обслуживания всего зарегистрировано 292 преступления, из которых раскрыто 142, остаются нераскрытыми 93, общая раскрываемость преступлений составила 60,43% .</w:t>
      </w:r>
    </w:p>
    <w:p>
      <w:pPr>
        <w:pStyle w:val="Normal"/>
        <w:tabs>
          <w:tab w:val="clear" w:pos="708"/>
          <w:tab w:val="left" w:pos="4350" w:leader="none"/>
          <w:tab w:val="left" w:pos="8625" w:leader="none"/>
        </w:tabs>
        <w:ind w:firstLine="560"/>
        <w:jc w:val="both"/>
        <w:rPr/>
      </w:pPr>
      <w:r>
        <w:rPr/>
        <w:t xml:space="preserve">  </w:t>
      </w:r>
      <w:r>
        <w:rPr>
          <w:sz w:val="28"/>
          <w:szCs w:val="28"/>
        </w:rPr>
        <w:t>По линии следствия зарегистрировано 169 преступлений (+86) из которых раскрыто 52, остаются нераскрытыми 77 , процент раскрываемости по линии СО составил 40,31% .</w:t>
      </w:r>
    </w:p>
    <w:p>
      <w:pPr>
        <w:pStyle w:val="Normal"/>
        <w:tabs>
          <w:tab w:val="clear" w:pos="708"/>
          <w:tab w:val="left" w:pos="4350" w:leader="none"/>
          <w:tab w:val="left" w:pos="8625" w:leader="none"/>
        </w:tabs>
        <w:ind w:firstLine="5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линии дознания зарегистрировано 81 преступление, из которых раскрыто 64 , остаются нераскрытыми 16 , процент раскрываемости по линии дознания составил 80% .</w:t>
      </w:r>
    </w:p>
    <w:p>
      <w:pPr>
        <w:pStyle w:val="Normal"/>
        <w:shd w:fill="FFFFFF" w:val="clear"/>
        <w:ind w:right="-29" w:firstLine="547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территории обслуживания зарегистрировано тяжких преступлений 46, из которых раскрыто 24 , остаются нераскрытыми 8, раскрываемость преступлений  по тяжким и особо тяжким составам составила 75% 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За отчетный период з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арегистрировано: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- краж чужого имущества 137 раскрыто 32 , остаются нераскрытыми 59 (+29), процент раскрываемости составил 35,16% ;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8"/>
        </w:rPr>
        <w:t>- краж из квартир и частных домов  14 (+9), раскрыто 3 (-2), остаются нераскрытыми 1 (-3), процент раскрываемости составил 75% (+19,44%);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- преступлений экономической направленности 12 (+2), раскрыто 7 (+1), остается нераскрытым 1 (+1), процент раскрываемости составил 87,5% (-12,5%);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-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зяточничества 2 (+2), раскрыто 1 (0), процент раскрываемости составил 100% (0);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ДТП со смертельным исходом 1 (-1), процент раскрываемости составил 100% (+25%)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</w:t>
      </w:r>
      <w:r>
        <w:rPr>
          <w:b w:val="false"/>
          <w:i w:val="false"/>
          <w:color w:val="FF0000"/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Сотрудниками Отдела на территории обслуживания выявлено 26 преступлений, связанных с незаконным оборотом наркотиков (+1), из которых 4 (+1) факта сбыта наркотических веществ. 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8"/>
        </w:rPr>
        <w:t>Личным составом Отдела выявлено 20 (+1) преступлений превентивной направленности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8"/>
        </w:rPr>
        <w:t>Произошло снижение преступлений ранее совершавшими 79 (-2).</w:t>
      </w:r>
    </w:p>
    <w:p>
      <w:pPr>
        <w:pStyle w:val="3"/>
        <w:spacing w:before="0" w:after="0"/>
        <w:ind w:left="0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крыто 9 (+3) преступлений прошлых лет.</w:t>
      </w:r>
    </w:p>
    <w:p>
      <w:pPr>
        <w:pStyle w:val="Style16"/>
        <w:rPr/>
      </w:pPr>
      <w:r>
        <w:rPr/>
        <w:tab/>
        <w:t xml:space="preserve"> За отчетный период на территории района Фактов массовых беспорядков, групповых хулиганств не допущено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На территории Гулькевичского района проведено 70 мероприятий с массовым пребыванием граждан, из них культурного значения - 62, религиозного - 2, общественно-политических - 4, спортивных - 2. Общее количество участников составило 12950 человек. Общее количество задействованных сотрудников Отдела на ООП 375, представителей общественных формирований 558, из них: казаков 324, ДНД 234. </w:t>
      </w:r>
    </w:p>
    <w:p>
      <w:pPr>
        <w:pStyle w:val="Style16"/>
        <w:rPr/>
      </w:pPr>
      <w:r>
        <w:rPr/>
        <w:tab/>
        <w:t>В рамках АПК безопасный город в г. Гулькевичи установлено и функционирует 32 видеокамеры наблюдения. В дежурной части Отдела установлена система удаленного доступа камер видеонаблюдения в рамках АПК «Безопасный город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За отчетный период 2015 года нарушений по качеству и полноте, а также сроков предоставляемых Отделом МВД России по Гулькевичскому району государственных услуг, в том числе и в электронном виде, не допущено</w:t>
      </w:r>
      <w:r>
        <w:rPr/>
        <w:t xml:space="preserve">. 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ошел рост  зарегистрированных преступлений в общественных местах 72 (+26), в том числе на улицах, в парках совершенно 58 преступлений (+26).</w:t>
      </w:r>
    </w:p>
    <w:p>
      <w:pPr>
        <w:pStyle w:val="22"/>
        <w:tabs>
          <w:tab w:val="clear" w:pos="708"/>
          <w:tab w:val="left" w:pos="-399" w:leader="none"/>
        </w:tabs>
        <w:spacing w:lineRule="auto" w:line="240" w:before="0" w:after="0"/>
        <w:ind w:left="0" w:right="-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292 зарегистрированных на территории района преступлений по «горячим следам» раскрыто 11, удельный вес от зарегистрированных преступлений составляет 3,77 (-5,32).</w:t>
      </w:r>
    </w:p>
    <w:p>
      <w:pPr>
        <w:pStyle w:val="Normal"/>
        <w:ind w:firstLine="709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За отчетный период  разыскивалось 18 преступников (-2), скрывшихся от органов дознания, следствия,  суда. </w:t>
      </w:r>
    </w:p>
    <w:p>
      <w:pPr>
        <w:pStyle w:val="Normal"/>
        <w:ind w:firstLine="709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В отчетном периоде разыскивалось 26 (-6) без вести пропавших граждан. 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Сотрудниками ГЭБиПК раскрыто 6 (0) преступлений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ыявлено 5 (+1) преступлений экономической направленности, следствие по которым обязательно, относящихся к категории тяжких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20" w:hanging="0"/>
        <w:jc w:val="both"/>
        <w:rPr/>
      </w:pPr>
      <w:r>
        <w:rPr>
          <w:color w:val="C00000"/>
          <w:sz w:val="28"/>
          <w:szCs w:val="28"/>
        </w:rPr>
        <w:tab/>
      </w:r>
      <w:r>
        <w:rPr>
          <w:rFonts w:eastAsia="MS Mincho;ＭＳ 明朝"/>
          <w:bCs/>
          <w:sz w:val="28"/>
          <w:szCs w:val="28"/>
        </w:rPr>
        <w:t>В отчетном периоде 2015 года сотрудниками службы участковых уполномоченных полиции выявлено 85 преступлений (-2), Раскрыто 55 (-15) преступлений, уголовные дела по которым направлены в суд, удельный вес раскрытых преступлений составил 38,7% (-2,8%), при средне краевом 33%. Выявлено и пресечено 173 административных правонарушения (+9), нагрузка на 1 УУП составила 4,9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личным составом ОРППСП Отдела МВД России по Гулькевичскому району  раскрыто 16 (-4) преступлений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оставлено 377 административных материалов (-406), нагрузка на одного сотрудника составила 5,8 (-6,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ервого квартала 2015 года на территории Гулькевичского района преступлений совершенных несовершеннолетними не допущено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Личным составом ОПДН Отдела раскрыто  7 (+5) преступлений. Составлено 99 административных материалов (+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тчетный период 2015 года  ОД Отдела принято к производству 97  (+26) уголовных дел.  Окончено 61 (+1), направлено в суд 61 (+7).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ервого квартала 2015 года  СО принято к производству 169 (+87) уголовных дел.  Окончено 41 (-1), направлено в суд 41 (+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ДЧ Отдела доставлялось 1510 человек, из них 795 по подозрению в совершении преступлений, 715 за совершение административных правонарушений. </w:t>
      </w:r>
    </w:p>
    <w:p>
      <w:pPr>
        <w:pStyle w:val="Normal"/>
        <w:jc w:val="both"/>
        <w:rPr/>
      </w:pPr>
      <w:r>
        <w:rPr>
          <w:color w:val="C00000"/>
          <w:sz w:val="28"/>
          <w:szCs w:val="28"/>
        </w:rPr>
        <w:t xml:space="preserve">       </w:t>
      </w: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 xml:space="preserve">По итогам первого квартала 2015 года  на территории района было зарегистрировано 25  (+9) дорожно-транспортных происшествий, в которых погибло  5 (+4) человек, 31 (+5) получили телесные пов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сотрудниками ГЛРР было рассмотрено в установленные сроки 251 обращений граждан. 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Сотрудниками отделения вневедомственной охраны осуществляется охрана 212 (+4) объектов, 116 (+2) квартир, 196 (+2) мест хранения личного имущества граждан, краж с охраняемых объектов не допущено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отрудниками ОВО раскрыто 4 (+2) преступления.</w:t>
      </w:r>
    </w:p>
    <w:p>
      <w:pPr>
        <w:pStyle w:val="21"/>
        <w:ind w:firstLine="720"/>
        <w:rPr/>
      </w:pPr>
      <w:r>
        <w:rPr>
          <w:szCs w:val="28"/>
        </w:rPr>
        <w:t>По состоянию на 31 марта 2015 года штатная численность  Отдела</w:t>
      </w:r>
      <w:r>
        <w:rPr>
          <w:color w:val="C00000"/>
          <w:szCs w:val="28"/>
        </w:rPr>
        <w:t xml:space="preserve"> </w:t>
      </w:r>
      <w:r>
        <w:rPr>
          <w:szCs w:val="28"/>
        </w:rPr>
        <w:t xml:space="preserve">составляет  291 единица, из них среднего и старшего нач. состава – 199 единиц, младшего нач. состава  – 75 единиц, служащих - 17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мплект составляет 19 единиц (6,9%)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Анализ состояния законности в Отделе МВД России по Гулькевичскому району по итогам первого квартала 2015 года свидетельствует о снижении, в сравнении с аналогичным периодом прошлого года, общего количества нарушений законности, допущенных личным составом Отдела МВД России по Гулькевичскому району  с 31 до 21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произошло снижение фактов нарушений служебной дисциплины по сравнению с аналогичным периодом прошлого года с 56 до 26, количество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ов, допустивших нарушения дисциплины с 25 до 19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 своего выступления, </w:t>
      </w:r>
      <w:r>
        <w:rPr>
          <w:bCs/>
          <w:sz w:val="28"/>
          <w:szCs w:val="28"/>
        </w:rPr>
        <w:t>хочу отметить, что в оперативно служебной деятельности Отдела имеется ряд проблемных вопросов которые были допущены вследствие:</w:t>
      </w:r>
    </w:p>
    <w:p>
      <w:pPr>
        <w:pStyle w:val="Style17"/>
        <w:spacing w:lineRule="auto" w:line="276"/>
        <w:jc w:val="both"/>
        <w:rPr/>
      </w:pPr>
      <w:r>
        <w:rPr>
          <w:color w:val="FF0000"/>
        </w:rPr>
        <w:tab/>
      </w:r>
      <w:r>
        <w:rPr>
          <w:rFonts w:cs="Times New Roman" w:ascii="Times New Roman" w:hAnsi="Times New Roman"/>
          <w:sz w:val="28"/>
          <w:szCs w:val="28"/>
        </w:rPr>
        <w:t>- отсутствия должного контроля руководителями среднего звена за оперативно – служебной деятельностью подчиненного личного состава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сутствия наступательности в обучении личного состава, отсюда низкий уровень профессиональной подготовки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удовлетворительного взаимодействия служб и подразделений при раскрытии и расследовании преступлений, начиная с работы на месте происшеств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лабая исполнительская дисциплина, граничащая с нарушением закона во всех сферах деятельности отдел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большое количество фактов нарушений служебной дисциплины как в служебное, так и не рабочее время, а от сюда слабая индивидуально профилактическая работа со стороны руководства подразделений с личным составо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начительное количество сотрудников не прошедших профессиональную подготовку, не возможность ими несения службы самостоятельно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лабление контроля за работой суточных нарядов, слабая подготовка к несению службы, не знание нормативно правовых актов, отсутствие спроса за конечные результаты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ходя из вышеизложенного необходимо сделать вывод, что устранение указанных причин и условий негативно влияющих на деятельность Отдела позволят добиться положительных результатов в оперативно – служебной деятельности, позволит не допустить происшествий и правонарушений среди личного состава и сохранит работоспособность коллектива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оме того, повышение результативности возможно достичь путем разумного распределения нагрузки между сотрудниками с учетом их юридической и профессиональной подготовки.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ind w:left="70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Arial" w:hAnsi="Arial" w:cs="Arial"/>
      <w:b/>
      <w:i/>
      <w:color w:val="000000"/>
      <w:sz w:val="28"/>
      <w:szCs w:val="24"/>
      <w:lang w:val="ru-RU" w:bidi="ar-SA"/>
    </w:rPr>
  </w:style>
  <w:style w:type="character" w:styleId="5">
    <w:name w:val=" Знак Знак5"/>
    <w:basedOn w:val="Style14"/>
    <w:qFormat/>
    <w:rPr>
      <w:sz w:val="28"/>
      <w:lang w:val="ru-RU" w:bidi="ar-SA"/>
    </w:rPr>
  </w:style>
  <w:style w:type="character" w:styleId="2">
    <w:name w:val=" Знак Знак2"/>
    <w:basedOn w:val="Style14"/>
    <w:qFormat/>
    <w:rPr>
      <w:sz w:val="16"/>
      <w:szCs w:val="16"/>
      <w:lang w:val="ru-RU" w:bidi="ar-SA"/>
    </w:rPr>
  </w:style>
  <w:style w:type="character" w:styleId="1">
    <w:name w:val="Текст Знак1 Знак"/>
    <w:basedOn w:val="Style14"/>
    <w:qFormat/>
    <w:rPr>
      <w:rFonts w:ascii="Courier New" w:hAnsi="Courier New" w:cs="Courier New"/>
      <w:szCs w:val="24"/>
      <w:lang w:val="ru-RU" w:bidi="ar-SA"/>
    </w:rPr>
  </w:style>
  <w:style w:type="character" w:styleId="1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color w:val="000000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ind w:right="-285" w:firstLine="709"/>
      <w:jc w:val="both"/>
    </w:pPr>
    <w:rPr>
      <w:b/>
      <w:sz w:val="24"/>
    </w:rPr>
  </w:style>
  <w:style w:type="paragraph" w:styleId="Style16">
    <w:name w:val="Мой стиль"/>
    <w:basedOn w:val="21"/>
    <w:qFormat/>
    <w:pPr>
      <w:widowControl w:val="false"/>
      <w:tabs>
        <w:tab w:val="clear" w:pos="708"/>
        <w:tab w:val="left" w:pos="709" w:leader="none"/>
      </w:tabs>
      <w:autoSpaceDE w:val="false"/>
      <w:ind w:right="-20" w:hanging="0"/>
    </w:pPr>
    <w:rPr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38:00Z</dcterms:created>
  <dc:creator>PanovaSV</dc:creator>
  <dc:description/>
  <cp:keywords/>
  <dc:language>en-US</dc:language>
  <cp:lastModifiedBy>PanovaSV</cp:lastModifiedBy>
  <cp:lastPrinted>2015-05-21T16:41:00Z</cp:lastPrinted>
  <dcterms:modified xsi:type="dcterms:W3CDTF">2015-05-21T13:41:00Z</dcterms:modified>
  <cp:revision>3</cp:revision>
  <dc:subject/>
  <dc:title/>
</cp:coreProperties>
</file>