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15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заместителя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 заместителя 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 года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заместителя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С.И.Сорокоумова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 года в газете «В 24 час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Организовать в мае 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PanovaSV</cp:lastModifiedBy>
  <cp:lastPrinted>2015-04-27T15:16:00Z</cp:lastPrinted>
  <dcterms:modified xsi:type="dcterms:W3CDTF">2015-05-21T14:03:00Z</dcterms:modified>
  <cp:revision>52</cp:revision>
  <dc:subject/>
  <dc:title/>
</cp:coreProperties>
</file>