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бюджетного учреждения «Управление капитального строительств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байлова Т.Н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112,7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ндивидуальное жилищное строительство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24,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56679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/>
              <w:t>1) 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Многофункциональный центр по предоставлению </w:t>
      </w:r>
    </w:p>
    <w:p>
      <w:pPr>
        <w:pStyle w:val="Normal"/>
        <w:jc w:val="center"/>
        <w:rPr/>
      </w:pPr>
      <w:r>
        <w:rPr>
          <w:b/>
        </w:rPr>
        <w:t xml:space="preserve">государственных и муниципальных услуг 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инская М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748,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Централизованная бухгалтерия 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уцкая Е.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478,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ли с/х назначения для садоводств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ли с/х назначения для садоводств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садовый доми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Единая дежурно-диспетчерская служб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ов В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306,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 с/х назначения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 с/х назначения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земельный участок для ведения личного подсобного хозяйства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садовый доми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6,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омнат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Комплексный молодежный центр социальн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270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цкая К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8,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 под административный здание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административное здание (долев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KIA RI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Централизованная бухгалтерия учреждений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21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ова О.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454,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177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ндивидуальное строительство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а:</w:t>
            </w:r>
          </w:p>
          <w:p>
            <w:pPr>
              <w:pStyle w:val="Normal"/>
              <w:rPr/>
            </w:pPr>
            <w:r>
              <w:rPr/>
              <w:t>1) жилой дом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Мерседес 312 </w:t>
            </w:r>
            <w:r>
              <w:rPr>
                <w:lang w:val="en-US"/>
              </w:rPr>
              <w:t>CDI</w:t>
            </w:r>
            <w:r>
              <w:rPr/>
              <w:t xml:space="preserve"> Спинте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Сельскохозяйственный информационно-консультативный </w:t>
      </w:r>
    </w:p>
    <w:p>
      <w:pPr>
        <w:pStyle w:val="Normal"/>
        <w:jc w:val="center"/>
        <w:rPr/>
      </w:pPr>
      <w:r>
        <w:rPr>
          <w:b/>
        </w:rPr>
        <w:t xml:space="preserve">центр «Ника» 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Ю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713,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ВАЗ 21074;</w:t>
            </w:r>
          </w:p>
          <w:p>
            <w:pPr>
              <w:pStyle w:val="Normal"/>
              <w:rPr/>
            </w:pPr>
            <w:r>
              <w:rPr/>
              <w:t>2) ВАЗ 210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начальника муниципального казенного учреждения «Аварийно-спасательный отря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9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И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483,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Форд Фокус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22,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Учреждение по обеспечению деятельности органов </w:t>
      </w:r>
    </w:p>
    <w:p>
      <w:pPr>
        <w:pStyle w:val="Normal"/>
        <w:jc w:val="center"/>
        <w:rPr/>
      </w:pPr>
      <w:r>
        <w:rPr>
          <w:b/>
        </w:rPr>
        <w:t xml:space="preserve">местного самоуправления 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тина М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368,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главного врача муниципального автономного учреждения здравоохранения «Гулькевичская стоматологическая поликлиника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чев С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565,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Мазда СХ-5</w:t>
            </w:r>
          </w:p>
          <w:p>
            <w:pPr>
              <w:pStyle w:val="Normal"/>
              <w:rPr/>
            </w:pPr>
            <w:r>
              <w:rPr/>
              <w:t>2) УАЗ 390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997,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ля с/х назначения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Опель а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Централизованная бухгалтерия учреждений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50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дорчук И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96,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Нисан Кашка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070,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Мазда 3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Комплексный молодежный центр социальн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Н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499,6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дополнительного профессион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урсы гражданской обороны 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поль А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47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ндивидуальное жилищное строительство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 (долевая 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Тойота Камр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под индивидуальное жилищное строительство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 (долев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5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13:00Z</dcterms:created>
  <dc:creator>Admin</dc:creator>
  <dc:description/>
  <cp:keywords/>
  <dc:language>en-US</dc:language>
  <cp:lastModifiedBy>Vodchits</cp:lastModifiedBy>
  <cp:lastPrinted>2015-07-21T11:49:00Z</cp:lastPrinted>
  <dcterms:modified xsi:type="dcterms:W3CDTF">2016-05-12T11:22:00Z</dcterms:modified>
  <cp:revision>71</cp:revision>
  <dc:subject/>
  <dc:title>Информация о доходах</dc:title>
</cp:coreProperties>
</file>