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ректора муниципального бюджетного учреждения дополнительного образования специализированная детско-юношеская спортивная школа олимпийского резерва «Венец» по легкой атлетике муниципального образования Гулькевичский район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В.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016091,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ли не для с/х использования (пастбища)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 для автомашин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административное здание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дание – коптильный цех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нежилое здание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4) нежилое здание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здание склад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нежилое здание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сооружение артезианская скважина № 5319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2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убина 375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легковые:</w:t>
            </w:r>
          </w:p>
          <w:p>
            <w:pPr>
              <w:pStyle w:val="Normal"/>
              <w:rPr/>
            </w:pPr>
            <w:r>
              <w:rPr/>
              <w:t>1) Хундай Старек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13,9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индивидуального жилищного строительств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ректора муниципального бюджетного учреждения «Центр спортивной подготовки «Сокол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Д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322,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ведения личного подсобного хозяйств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680,5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легковые:</w:t>
            </w:r>
          </w:p>
          <w:p>
            <w:pPr>
              <w:pStyle w:val="Normal"/>
              <w:rPr/>
            </w:pPr>
            <w:r>
              <w:rPr/>
              <w:t>1) Хундай Соляр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>директора муниципального бюджетного учреждения «Центр спортивной подготовки «Заря» г.Гулькеви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/>
              <w:t>383704,8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13,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ндивидуальное жилищное строительство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легковые:</w:t>
            </w:r>
          </w:p>
          <w:p>
            <w:pPr>
              <w:pStyle w:val="Normal"/>
              <w:rPr/>
            </w:pPr>
            <w:r>
              <w:rPr/>
              <w:t>1) Мазда МП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Ниссан Н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5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13:00Z</dcterms:created>
  <dc:creator>Admin</dc:creator>
  <dc:description/>
  <cp:keywords/>
  <dc:language>en-US</dc:language>
  <cp:lastModifiedBy>Инна</cp:lastModifiedBy>
  <cp:lastPrinted>2015-07-21T11:49:00Z</cp:lastPrinted>
  <dcterms:modified xsi:type="dcterms:W3CDTF">2016-05-26T11:17:00Z</dcterms:modified>
  <cp:revision>3</cp:revision>
  <dc:subject/>
  <dc:title>Информация о доходах</dc:title>
</cp:coreProperties>
</file>