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-450850</wp:posOffset>
                </wp:positionV>
                <wp:extent cx="2513330" cy="2056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205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61465" cy="7258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1465" cy="725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У МВД РФ по Краснодарскому краю</w:t>
                            </w:r>
                          </w:p>
                          <w:p>
                            <w:pPr>
                              <w:pStyle w:val="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ДЕЛ МВД РФ</w:t>
                            </w:r>
                          </w:p>
                          <w:p>
                            <w:pPr>
                              <w:pStyle w:val="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 Гулькевичскому район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52190 г. Гулькеви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л. Советская 21  тел.: (86160) 5-19-1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  8 »  01   2013 г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Исх. № 70/2 –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pt;height:161.9pt;mso-wrap-distance-left:9.05pt;mso-wrap-distance-right:9.05pt;mso-wrap-distance-top:0pt;mso-wrap-distance-bottom:0pt;margin-top:-35.5pt;mso-position-vertical-relative:text;margin-left:-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szCs w:val="24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1561465" cy="7258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1465" cy="725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У МВД РФ по Краснодарскому краю</w:t>
                      </w:r>
                    </w:p>
                    <w:p>
                      <w:pPr>
                        <w:pStyle w:val="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ДЕЛ МВД РФ</w:t>
                      </w:r>
                    </w:p>
                    <w:p>
                      <w:pPr>
                        <w:pStyle w:val="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 Гулькевичскому район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352190 г. Гулькеви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ул. Советская 21  тел.: (86160) 5-19-1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«  8 »  01   2013 г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Исх. № 70/2 –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firstLine="708"/>
        <w:rPr>
          <w:sz w:val="32"/>
          <w:szCs w:val="32"/>
        </w:rPr>
      </w:pPr>
      <w:r>
        <w:rPr>
          <w:sz w:val="32"/>
          <w:szCs w:val="32"/>
        </w:rPr>
        <w:t>ГУ МВД РФ по краю</w:t>
        <w:tab/>
        <w:tab/>
      </w:r>
    </w:p>
    <w:p>
      <w:pPr>
        <w:pStyle w:val="Normal"/>
        <w:ind w:left="4248" w:firstLine="708"/>
        <w:rPr/>
      </w:pPr>
      <w:r>
        <w:rPr>
          <w:sz w:val="32"/>
          <w:szCs w:val="32"/>
        </w:rPr>
        <w:t>подполковнику вн.службы</w:t>
      </w:r>
    </w:p>
    <w:p>
      <w:pPr>
        <w:pStyle w:val="Normal"/>
        <w:ind w:left="4248" w:firstLine="708"/>
        <w:rPr>
          <w:sz w:val="32"/>
          <w:szCs w:val="32"/>
        </w:rPr>
      </w:pPr>
      <w:r>
        <w:rPr>
          <w:sz w:val="32"/>
          <w:szCs w:val="32"/>
        </w:rPr>
        <w:t>Т. В. Киреевой</w:t>
      </w:r>
    </w:p>
    <w:p>
      <w:pPr>
        <w:pStyle w:val="Normal"/>
        <w:ind w:right="-20" w:hanging="0"/>
        <w:rPr>
          <w:bCs/>
          <w:sz w:val="28"/>
          <w:szCs w:val="28"/>
        </w:rPr>
      </w:pPr>
      <w:r>
        <w:rPr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sz w:val="32"/>
          <w:szCs w:val="32"/>
        </w:rPr>
        <w:t xml:space="preserve">Сводка происшествий   Отдела   МВД   России   по 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>Гулькевичскому  району с 22. 08. 2014г. по 23. 08. 2014г. в преиод проведения праздника «Дня урожая» и «Дня Гулькевичского района».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рлее 150 сотрудников Гулькевичской полиции были задействованы при охране общественного порядка и общественной безопасности в период проведения праздничных мероприятий 22 и 23 августа 2014 года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В течение двух дней за различные нарушения, а также по подозрению в совершении преступлений  в Отдел МВД России по Гулькевичскому району было доставлено  10 жителей города и района. За этот период времени в Отделе МВД России по Гулькевичскому району зарегистрировано 75                сообщений в книге учета сообщений о преступлениях, тяжких и особо-тяжких преступлений зарегистрировано не было. Отказано гражданам в возбуждении по 19 уголовным делам. Возбуждено 5 уголовных дел. Было зарегистрировано 5 ДТП с пострадавшими. Сотрудниками ОГИБДД было составлено 52 протокола за различные нарушения ПДД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о зарегистрировано три явки с повинной от граждан. Раскрыто три кражи: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Житель п. Гирей, воспользовался тем, что его соседи не закрыли дверь на ночь похитил из квартиры шуруповерт и шлифовальную машинку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«Нечестный» родственник тайно похитил золотой перстень стоимостью 15 тысяч рублей у своего брата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3) Непутевая мамаша, лишенная родительских прав, похитила деньги у своей матери, являющиеся опекуном ее дочери и потратила их на аквапарк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зор по происшествиям: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е хутора Черединовского задержаны трое мужчин – жителей кавказского района, которые производили распил деревьев. В настоящее время полицейскими проводится проверка документов, разрешающих порубку деревьев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Житель г.Гулькевичи обратился в полицию с заявлением о привлечении к ответственности его жены в связи с тем, что она порезала ножом его голени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й из с. Новоукраинского угрожал своему опекуну ножом. Обстоятельства происшествия выясняются сотрудниками ОПДН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тельница поселка Гирей обратилась с заявлением в полицию о привлечении к ответственности ее мужа, который тайно похитил принадлежащие ей деньги в сумме 110 тысяч рублей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трудниками полиции установлен молодой житель г. Гулькевичи разбил ногой стеклопакет окна СОШ №4. Проводится доследственная проверка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ержан гражданин, перевозивший на своем автомобиле 2,5 тонны картофеля без соответствующих документов. Проводится доследственная проверка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тельница нашего района под диктовку неустановленного лице перевела на его счет более 34 тысяч рублей. Решается вопрос о возбуждении уголовного дела по факту мошенничества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т сотрудника гулькевичской полиции о том, что в одной из аптек г. Кропоткина продается препарат «Лирика» без рецепта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улице Комсомольской в многоэтажном доме на первом этаже вспыхнул пожар в однокомнатной квартире. По заключению сотрудников МЧС – он возник  из-за неосторожного обращения с огнём при курении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МВД Ро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улькевичскому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ковник полиции </w:t>
        <w:tab/>
        <w:tab/>
        <w:tab/>
        <w:tab/>
        <w:tab/>
        <w:tab/>
        <w:t xml:space="preserve">           Ю.В.Елх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. А.Бондаренко 8(86160) 5-03-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32"/>
          <w:szCs w:val="32"/>
        </w:rPr>
      </w:pPr>
      <w:r>
        <w:rPr>
          <w:sz w:val="32"/>
          <w:szCs w:val="32"/>
        </w:rPr>
        <w:t>Главному редактору районной</w:t>
      </w:r>
    </w:p>
    <w:p>
      <w:pPr>
        <w:pStyle w:val="Normal"/>
        <w:ind w:left="4248" w:firstLine="708"/>
        <w:rPr>
          <w:sz w:val="32"/>
          <w:szCs w:val="32"/>
        </w:rPr>
      </w:pPr>
      <w:r>
        <w:rPr>
          <w:sz w:val="32"/>
          <w:szCs w:val="32"/>
        </w:rPr>
        <w:t xml:space="preserve">Общественно-политически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-450850</wp:posOffset>
                </wp:positionV>
                <wp:extent cx="2513330" cy="20561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205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61465" cy="7258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1465" cy="725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У МВД РФ по Краснодарскому краю</w:t>
                            </w:r>
                          </w:p>
                          <w:p>
                            <w:pPr>
                              <w:pStyle w:val="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ДЕЛ МВД РФ</w:t>
                            </w:r>
                          </w:p>
                          <w:p>
                            <w:pPr>
                              <w:pStyle w:val="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 Гулькевичскому район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52190 г. Гулькеви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л. Советская 21  тел.: (86160) 5-19-1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  8 »  01   2013 г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Исх. № 70/2 –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pt;height:161.9pt;mso-wrap-distance-left:9.05pt;mso-wrap-distance-right:9.05pt;mso-wrap-distance-top:0pt;mso-wrap-distance-bottom:0pt;margin-top:-35.5pt;mso-position-vertical-relative:text;margin-left:-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szCs w:val="24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1561465" cy="7258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1465" cy="725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У МВД РФ по Краснодарскому краю</w:t>
                      </w:r>
                    </w:p>
                    <w:p>
                      <w:pPr>
                        <w:pStyle w:val="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ДЕЛ МВД РФ</w:t>
                      </w:r>
                    </w:p>
                    <w:p>
                      <w:pPr>
                        <w:pStyle w:val="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 Гулькевичскому район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352190 г. Гулькеви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ул. Советская 21  тел.: (86160) 5-19-1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«  8 »  01   2013 г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Исх. № 70/2 –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газеты «В 24 часа»</w:t>
      </w:r>
    </w:p>
    <w:p>
      <w:pPr>
        <w:pStyle w:val="Normal"/>
        <w:ind w:left="4248" w:firstLine="708"/>
        <w:rPr>
          <w:sz w:val="32"/>
          <w:szCs w:val="32"/>
        </w:rPr>
      </w:pPr>
      <w:r>
        <w:rPr>
          <w:sz w:val="32"/>
          <w:szCs w:val="32"/>
        </w:rPr>
        <w:t>Дремовой С. А.</w:t>
      </w:r>
    </w:p>
    <w:p>
      <w:pPr>
        <w:pStyle w:val="Normal"/>
        <w:ind w:right="-20" w:hanging="0"/>
        <w:rPr>
          <w:bCs/>
          <w:sz w:val="28"/>
          <w:szCs w:val="28"/>
        </w:rPr>
      </w:pPr>
      <w:r>
        <w:rPr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>
          <w:sz w:val="36"/>
          <w:szCs w:val="36"/>
        </w:rPr>
        <w:t xml:space="preserve">Сводка происшествий Отдела МВД России по </w:t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  <w:t>Гулькевичскому району с 31. 12. 2013г. по 8. 01. 2014г.</w:t>
      </w:r>
    </w:p>
    <w:p>
      <w:pPr>
        <w:pStyle w:val="Normal"/>
        <w:ind w:left="708"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Сотрудники гулькевичской полиции переведены на усиленный вариант несения службы с 9-00ч 31.12.2013г по 9-00ч 9.01.2014г. 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За время новогодних праздников с 31декабря 2013 года по 8 января 2014 года за различные нарушения, а также по подозрению в совершении преступлений  в Отдел МВД России по Гулькевичскому району было доставлено  105 жителей города и района. За этот период времени в Отделе МВД России по Гулькевичскому району зарегистрировано 204               сообщения в книге учета сообщений о преступлениях ( причем за 31 декабря и первое января было зафиксировано 46 сообщений), тяжких и особо-тяжких преступлений зарегистрировано не было. Отказано гражданам в возбуждении по 9 уголовным делам. Возбуждено 16 уголовных дел  (по лини НОН – 9 уголовных дел – граждане незаконно хранили марихуану, по фактам краж - 6 уголовных дел, по фактам мошенничеств 2, по факту нанесения побоев одно уголовное дело, по умышленному уничтожению чужого имущества одно уголовное дело). Вот примеры некоторых из них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Дал явку с повинной житель города Гулькевичи, повредивший после ссоры с девушкой кирпичом платежный терминал на ул. Советской в г. Гулькевичи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тели поселка Советский и села Новоивановское Гулькевичского района хранили наибольшее количество марихуаны – 262 и 170 граммов соответственно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шенники с использованием мобильного банка похитили у жителя нашего района 20 тысяч рублей с его банковской карты. Ведется следствие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i/>
          <w:sz w:val="28"/>
          <w:szCs w:val="28"/>
        </w:rPr>
        <w:t>В дежурную часть Отдела МВД России по Гулькевичскому району поступило заявление от жительницы с. Майкопского о том, что она подозревает своего знакомого – в том, что он порезал три колеса на ее автомобиле ВАЗ 2107, припаркованном возле двора. После проведения проверки по материалу, выяснилось, что мужчина  действительно порезал</w:t>
      </w:r>
      <w:r>
        <w:rPr>
          <w:sz w:val="36"/>
          <w:szCs w:val="36"/>
        </w:rPr>
        <w:t xml:space="preserve"> </w:t>
      </w:r>
      <w:r>
        <w:rPr>
          <w:i/>
          <w:sz w:val="28"/>
          <w:szCs w:val="28"/>
        </w:rPr>
        <w:t>ножом колеса своей бывшей сожительницы – таким образом, он хотел отомстить ей за то, что она отказалась жить с ним и вернулась к своему мужу из г. Краснодара в с. Майкопское – в явке с повинной он признался об этом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ервых числах января было возбуждено два уголовных дела по фактам краж двух автомобилей – ВАЗ 2106 и ВАЗ 2107. Ведется следствие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-летняя дочь отсутствовала дома целые сутки. Отец нашел ее и «проучил» за это хворостиной. В настоящее время возбуждено уголовное дело по факту побоев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дежурную часть Отдела МВД России по Гулькевичскому району поступило сообщение от жителя района о том, что он утерял  в конце сентября 2013 года свой паспорт, и как оказалось позже, неизвестное лицо – воспользовалось его паспортом и оформило кредит на его имя, к нему приехали работники банка «Русский стандарт» и требуют, чтобы он оплатил задолженность.  Потерпевший точно помнил, что свой паспорт он потерял на территории ЦРБ Гулькевичского района, когда привозил на прием к врачу мать. Гражданин по утере паспорта никуда не обращался, так как ему нужно было срочно отправляться на работу в г. Сочи и он, взяв в УФМС справку формы №1 спокойно выехал «на заработки». Сотрудникам полиции - УУП капитану полиции Александру Глазунову и оперуполномоченному ОУР сержанту полиции Роману Левину потребовалось некоторое время, чтобы выйти на след мошенника, воспользовавшегося чужим паспортом. По  описанию инспектора по кредитам магазина «Мир обуви и одежды» был составлен фоторобот. Сначала полицейские направились проводить ОРМ в больницу – нужно было опросить работников – может быть кто-то и находил утерянный паспорт. Затем, проводя работу по установлению личности подозреваемого в совершении мошенничества получилось так, что один из УУП узнал своего бывшего подопечного – ранее судимого за кражу жителя г. Гулькевичи – гражданина Ш. Дома сотрудники полиции подозреваемого не застали. Но разыскали его, обратившись к родственникам. В итоге гражданин Ш. дал явку с повинной, в которой признался в том, что он воспользовался найденным чужим паспортом и купил в кредит женскую теплую куртку стоимостью более 20 тысяч рублей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трудниками полиции Отдела МВД России по Гулькевичскому району 31 декабря 2013г.,  в п. Красносельском Гулькевичского района был выявлен факт незаконной организации и проведения азартных игр, с использованием игрового оборудования вне игорной зоны, в том числе сети «Интернет» без полученного в установленном порядке разрешения на осуществление данного вида деятельности, а также осуществления предпринимательской деятельности без регистрации. В ходе осмотра места происшествия на втором этаже здания, находящегося в частной собственности, было расположено «Интернет-кафе»  и, как, оказалось, находился игровой клуб, что подтвердилось тем, что использовалось игровое оборудование. В результате проведения ОРМ было изъято два системных блока с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признаками контрофактности, два монитора и две клавиатуры. Были опрошены лица, находящиеся в данном заведении. В настоящее время проводится проверка по материалу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Сотрудниками полиции в течение 2-х суток была установлена личность трупа женщины, обнаруженной охотниками в оросительном канале. Оказалось, что это 60-летняя жительница  хутора Лебяжьего. Гражданка страдала психическим расстройствам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бъявлены в розыск двое жителей района подозреваемых в совершении ряда тяжких и особо-тяжких преступлений – Куцаев А.А. и  Ильгов С.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явлена в розыск безвести пропавшая жительница г.Гулькевичи  -  80 – летняя гражданка Хлюстова Р.А., которая 24 декабря 2013года в ночное время суток ушла из дома и до настоящего времени местонахождение ее неизвес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трудниками гулькевичской полиции за этот период составлено  50  административных протоколов за различные нарушения КоАП ( в основном за нахождение граждан в общественном месте в состоянии алкогольного опьянения и за распитие алкогольной продукции в общественном месте, а также за мелкое хулиганств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этот период времени было зарегистрировано одно дорожно-транспортное происшествие, в котором пострадали 2-е граждан – они   получили легкие телесные повреждения. Всего за период с 31 декабря 2013 года по 8 января 2014 года выявлено 90 административных правонарушений ПДД по линии ОГИБДД.  За проезд без ремней безопасности – наказано 7-ро человек. 2-е граждан управляли автомобилями в состоянии алкогольного опьянения и от медицинского освидетельствования отказались. Управляли транспортными средствами с недопустимой тонировкой  24 гражданина. Нарушили правила перевозки детей 12 человек. Нарушили правила остановки и стоянки 17 граждан – из них пятеро оставили свой автомобиль на месте стоянки инвалидов – им был назначен штраф до 5 тысяч рублей.</w:t>
      </w:r>
    </w:p>
    <w:p>
      <w:pPr>
        <w:pStyle w:val="Normal"/>
        <w:rPr/>
      </w:pPr>
      <w:r>
        <w:rPr>
          <w:sz w:val="28"/>
          <w:szCs w:val="28"/>
        </w:rPr>
        <w:tab/>
        <w:t>За данный период времени было выявлено 7- ро несовершеннолетних жителей города и района, находившихся на улицах и в общественных местах после 22. 00 часов, в нарушение ЗКК № 1539 –К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го для охраны общественного порядка на с 31декабря 2013 года по 8 января 2014 года при несении службы по обеспечению правопорядка и общественной безопасности было задействовано 250 сотрудников полиции, ежедневно вместе с полицейскими на дежурства выходили добровольно по четверо граждан от общественности.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МВД Ро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улькевичскому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ковник полиции </w:t>
        <w:tab/>
        <w:tab/>
        <w:tab/>
        <w:tab/>
        <w:tab/>
        <w:tab/>
        <w:t xml:space="preserve">           Ю.В.Елх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. А.Бондаренко 8(86160) 5-03-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32"/>
          <w:szCs w:val="32"/>
        </w:rPr>
      </w:pPr>
      <w:r>
        <w:rPr>
          <w:sz w:val="32"/>
          <w:szCs w:val="32"/>
        </w:rPr>
        <w:t>Зам. директора</w:t>
      </w:r>
      <w:r>
        <w:rPr>
          <w:sz w:val="32"/>
          <w:szCs w:val="32"/>
        </w:rPr>
        <w:t>ТК «ПОЛИС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0</wp:posOffset>
                </wp:positionH>
                <wp:positionV relativeFrom="paragraph">
                  <wp:posOffset>-450850</wp:posOffset>
                </wp:positionV>
                <wp:extent cx="2513330" cy="20561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205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61465" cy="72580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1465" cy="725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У МВД РФ по Краснодарскому краю</w:t>
                            </w:r>
                          </w:p>
                          <w:p>
                            <w:pPr>
                              <w:pStyle w:val="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ДЕЛ МВД РФ</w:t>
                            </w:r>
                          </w:p>
                          <w:p>
                            <w:pPr>
                              <w:pStyle w:val="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 Гулькевичскому район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52190 г. Гулькеви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л. Советская 21  тел.: (86160) 5-19-1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  8 »  01   2013 г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Исх. № 70/2 –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pt;height:161.9pt;mso-wrap-distance-left:9.05pt;mso-wrap-distance-right:9.05pt;mso-wrap-distance-top:0pt;mso-wrap-distance-bottom:0pt;margin-top:-35.5pt;mso-position-vertical-relative:text;margin-left:-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szCs w:val="24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1561465" cy="72580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1465" cy="725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У МВД РФ по Краснодарскому краю</w:t>
                      </w:r>
                    </w:p>
                    <w:p>
                      <w:pPr>
                        <w:pStyle w:val="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ДЕЛ МВД РФ</w:t>
                      </w:r>
                    </w:p>
                    <w:p>
                      <w:pPr>
                        <w:pStyle w:val="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 Гулькевичскому район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352190 г. Гулькеви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ул. Советская 21  тел.: (86160) 5-19-1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«  8 »  01   2013 г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Исх. № 70/2 –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firstLine="708"/>
        <w:rPr>
          <w:sz w:val="32"/>
          <w:szCs w:val="32"/>
        </w:rPr>
      </w:pPr>
      <w:r>
        <w:rPr>
          <w:sz w:val="32"/>
          <w:szCs w:val="32"/>
        </w:rPr>
        <w:t>М. С. Грабовской</w:t>
      </w:r>
    </w:p>
    <w:p>
      <w:pPr>
        <w:pStyle w:val="Normal"/>
        <w:ind w:right="-20" w:hanging="0"/>
        <w:rPr>
          <w:bCs/>
          <w:sz w:val="28"/>
          <w:szCs w:val="28"/>
        </w:rPr>
      </w:pPr>
      <w:r>
        <w:rPr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>
          <w:sz w:val="36"/>
          <w:szCs w:val="36"/>
        </w:rPr>
        <w:t xml:space="preserve">Сводка происшествий Отдела МВД России по </w:t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  <w:t>Гулькевичскому району с 31. 12. 2013г. по 8. 01. 2014г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Сотрудники гулькевичской полиции переведены на усиленный вариант несения службы с 9-00ч 31.12.2013г по 9-00ч 9.01.2014г. 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За время новогодних праздников с 31декабря 2013 года по 8 января 2014 года за различные нарушения, а также по подозрению в совершении преступлений  в Отдел МВД России по Гулькевичскому району было доставлено  105 жителей города и района. За этот период времени в Отделе МВД России по Гулькевичскому району зарегистрировано 204               сообщения в книге учета сообщений о преступлениях ( причем за 31 декабря и первое января было зафиксировано 46 сообщений), тяжких и особо-тяжких преступлений зарегистрировано не было. Отказано гражданам в возбуждении по 9 уголовным делам. Возбуждено 16 уголовных дел  (по лини НОН – 9 уголовных дел – граждане незаконно хранили марихуану, по фактам краж - 6 уголовных дел, по фактам мошенничеств 2, по факту нанесения побоев одно уголовное дело, по умышленному уничтожению чужого имущества одно уголовное дело). Вот примеры некоторых из них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Дал явку с повинной житель города Гулькевичи, повредивший после ссоры с девушкой кирпичом платежный терминал на ул. Советской в г. Гулькевичи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тели поселка Советский и села Новоивановское Гулькевичского района хранили наибольшее количество марихуаны – 262 и 170 граммов соответственно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шенники с использованием мобильного банка похитили у жителя нашего района 20 тысяч рублей с его банковской карты. Ведется следствие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i/>
          <w:sz w:val="28"/>
          <w:szCs w:val="28"/>
        </w:rPr>
        <w:t>В дежурную часть Отдела МВД России по Гулькевичскому району поступило заявление от жительницы с. Майкопского о том, что она подозревает своего знакомого – в том, что он порезал три колеса на ее автомобиле ВАЗ 2107, припаркованном возле двора. После проведения проверки по материалу, выяснилось, что мужчина  действительно пореза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ножом колеса своей бывшей сожительницы – таким образом, он хотел отомстить ей за то, что она отказалась жить с ним и вернулась к своему мужу из г. Краснодара в с. Майкопское – в явке с повинной он признался об этом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ервых числах января было возбуждено два уголовных дела по фактам краж двух автомобилей – ВАЗ 2106 и ВАЗ 2107. Ведется следствие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-летняя дочь отсутствовала дома целые сутки. Отец нашел ее и «проучил» за это хворостиной. В настоящее время возбуждено уголовное дело по факту побоев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дежурную часть Отдела МВД России по Гулькевичскому району поступило сообщение от жителя района о том, что он утерял  в конце сентября 2013 года свой паспорт, и как оказалось позже, неизвестное лицо – воспользовалось его паспортом и оформило кредит на его имя, к нему приехали работники банка «Русский стандарт» и требуют, чтобы он оплатил задолженность.  Потерпевший точно помнил, что свой паспорт он потерял на территории ЦРБ Гулькевичского района, когда привозил на прием к врачу мать. Гражданин по утере паспорта никуда не обращался, так как ему нужно было срочно отправляться на работу в г. Сочи и он, взяв в УФМС справку формы №1 спокойно выехал «на заработки». Сотрудникам полиции - УУП капитану полиции Александру Глазунову и оперуполномоченному ОУР сержанту полиции Роману Левину потребовалось некоторое время, чтобы выйти на след мошенника, воспользовавшегося чужим паспортом. По  описанию инспектора по кредитам магазина «Мир обуви и одежды» был составлен фоторобот. Сначала полицейские направились проводить ОРМ в больницу – нужно было опросить работников – может быть кто-то и находил утерянный паспорт. Затем, проводя работу по установлению личности подозреваемого в совершении мошенничества получилось так, что один из УУП узнал своего бывшего подопечного – ранее судимого за кражу жителя г. Гулькевичи – гражданина Ш. Дома сотрудники полиции подозреваемого не застали. Но разыскали его, обратившись к родственникам. В итоге гражданин Ш. дал явку с повинной, в которой признался в том, что он воспользовался найденным чужим паспортом и купил в кредит женскую теплую куртку стоимостью более 20 тысяч рублей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трудниками полиции Отдела МВД России по Гулькевичскому району 31 декабря 2013г.,  в п. Красносельском Гулькевичского района был выявлен факт незаконной организации и проведения азартных игр, с использованием игрового оборудования вне игорной зоны, в том числе сети «Интернет» без полученного в установленном порядке разрешения на осуществление данного вида деятельности, а также осуществления предпринимательской деятельности без регистрации. В ходе осмотра места происшествия на втором этаже здания, находящегося в частной собственности, было расположено «Интернет-кафе»  и, как, оказалось, находился игровой клуб, что подтвердилось тем, что использовалось игровое оборудование. В результате проведения ОРМ было изъято два системных блока с  признаками контрофактности, два монитора и две клавиатуры. Были опрошены лица, находящиеся в данном заведении. В настоящее время проводится проверка по материалу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Сотрудниками полиции в течение 2-х суток была установлена личность трупа женщины, обнаруженной охотниками в оросительном канале. Оказалось, что это 60-летняя жительница  хутора Лебяжьего. Гражданка страдала психическим расстройствам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бъявлены в розыск двое жителей района подозреваемых в совершении ряда тяжких и особо-тяжких преступлений – Куцаев А.А. и  Ильгов С.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явлена в розыск безвести пропавшая жительница г.Гулькевичи  -  80 – летняя гражданка Хлюстова Р.А., которая 24 декабря 2013года в ночное время суток ушла из дома и до настоящего времени местонахождение ее неизвес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трудниками гулькевичской полиции за этот период составлено  50  административных протоколов за различные нарушения КоАП ( в основном за нахождение граждан в общественном месте в состоянии алкогольного опьянения и за распитие алкогольной продукции в общественном месте, а также за мелкое хулиганств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этот период времени было зарегистрировано одно дорожно-транспортное происшествие, в котором пострадали 2-е граждан – они   получили легкие телесные повреждения. Всего за период с 31 декабря 2013 года по 8 января 2014 года выявлено 90 административных правонарушений ПДД по линии ОГИБДД.  За проезд без ремней безопасности – наказано 7-ро человек. 2-е граждан управляли автомобилями в состоянии алкогольного опьянения и от медицинского освидетельствования отказались. Управляли транспортными средствами с недопустимой тонировкой  24 гражданина. Нарушили правила перевозки детей 12 человек. Нарушили правила остановки и стоянки 17 граждан – из них пятеро оставили свой автомобиль на месте стоянки инвалидов – им был назначен штраф до 5 тысяч рублей.</w:t>
      </w:r>
    </w:p>
    <w:p>
      <w:pPr>
        <w:pStyle w:val="Normal"/>
        <w:rPr/>
      </w:pPr>
      <w:r>
        <w:rPr>
          <w:sz w:val="28"/>
          <w:szCs w:val="28"/>
        </w:rPr>
        <w:tab/>
        <w:t>За данный период времени было выявлено 7- ро несовершеннолетних жителей города и района, находившихся на улицах и в общественных местах после 22. 00 часов, в нарушение ЗКК № 1539 –К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го для охраны общественного порядка на с 31декабря 2013 года по 8 января 2014 года при несении службы по обеспечению правопорядка и общественной безопасности было задействовано 250 сотрудников полиции, ежедневно вместе с полицейскими на дежурства выходили добровольно по четверо граждан от обще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МВД Ро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улькевичскому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ковник полиции </w:t>
        <w:tab/>
        <w:tab/>
        <w:tab/>
        <w:tab/>
        <w:tab/>
        <w:tab/>
        <w:t xml:space="preserve">           Ю.В.Елх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. А.Бондаренко 8(86160) 5-03-41</w:t>
      </w:r>
    </w:p>
    <w:p>
      <w:pPr>
        <w:pStyle w:val="Normal"/>
        <w:ind w:left="708"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/>
      </w:pPr>
      <w:r>
        <w:rPr>
          <w:sz w:val="32"/>
          <w:szCs w:val="32"/>
        </w:rPr>
        <w:t>Начальнику Отдела по делам СМИ</w:t>
      </w:r>
      <w:r>
        <w:rPr>
          <w:sz w:val="32"/>
          <w:szCs w:val="32"/>
        </w:rPr>
        <w:t xml:space="preserve"> М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2400</wp:posOffset>
                </wp:positionH>
                <wp:positionV relativeFrom="paragraph">
                  <wp:posOffset>-450850</wp:posOffset>
                </wp:positionV>
                <wp:extent cx="2513330" cy="20561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205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61465" cy="72580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1465" cy="725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У МВД РФ по Краснодарскому краю</w:t>
                            </w:r>
                          </w:p>
                          <w:p>
                            <w:pPr>
                              <w:pStyle w:val="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ДЕЛ МВД РФ</w:t>
                            </w:r>
                          </w:p>
                          <w:p>
                            <w:pPr>
                              <w:pStyle w:val="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 Гулькевичскому район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52190 г. Гулькеви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л. Советская 21  тел.: (86160) 5-19-1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  8 »  01   2013 г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Исх. № 70/2 –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pt;height:161.9pt;mso-wrap-distance-left:9.05pt;mso-wrap-distance-right:9.05pt;mso-wrap-distance-top:0pt;mso-wrap-distance-bottom:0pt;margin-top:-35.5pt;mso-position-vertical-relative:text;margin-left:-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szCs w:val="24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1561465" cy="72580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1465" cy="725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У МВД РФ по Краснодарскому краю</w:t>
                      </w:r>
                    </w:p>
                    <w:p>
                      <w:pPr>
                        <w:pStyle w:val="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ДЕЛ МВД РФ</w:t>
                      </w:r>
                    </w:p>
                    <w:p>
                      <w:pPr>
                        <w:pStyle w:val="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 Гулькевичскому район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352190 г. Гулькеви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ул. Советская 21  тел.: (86160) 5-19-1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«  8 »  01   2013 г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Исх. № 70/2 –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firstLine="708"/>
        <w:rPr>
          <w:sz w:val="32"/>
          <w:szCs w:val="32"/>
        </w:rPr>
      </w:pPr>
      <w:r>
        <w:rPr>
          <w:sz w:val="32"/>
          <w:szCs w:val="32"/>
        </w:rPr>
        <w:t>Гулькевичский район</w:t>
      </w:r>
    </w:p>
    <w:p>
      <w:pPr>
        <w:pStyle w:val="Normal"/>
        <w:ind w:left="4248" w:firstLine="708"/>
        <w:rPr>
          <w:sz w:val="32"/>
          <w:szCs w:val="32"/>
        </w:rPr>
      </w:pPr>
      <w:r>
        <w:rPr>
          <w:sz w:val="32"/>
          <w:szCs w:val="32"/>
        </w:rPr>
        <w:t>Т. В. Куриленко</w:t>
      </w:r>
    </w:p>
    <w:p>
      <w:pPr>
        <w:pStyle w:val="Normal"/>
        <w:ind w:right="-20" w:hanging="0"/>
        <w:rPr>
          <w:bCs/>
          <w:sz w:val="28"/>
          <w:szCs w:val="28"/>
        </w:rPr>
      </w:pPr>
      <w:r>
        <w:rPr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>
          <w:sz w:val="36"/>
          <w:szCs w:val="36"/>
        </w:rPr>
        <w:t xml:space="preserve">Сводка происшествий Отдела МВД России по </w:t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  <w:t>Гулькевичскому району с 31. 12. 2013г. по 8. 01. 2014г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Сотрудники гулькевичской полиции переведены на усиленный вариант несения службы с 9-00ч 31.12.2013г по 9-00ч 9.01.2014г. 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За время новогодних праздников с 31декабря 2013 года по 8 января 2014 года за различные нарушения, а также по подозрению в совершении преступлений  в Отдел МВД России по Гулькевичскому району было доставлено  105 жителей города и района. За этот период времени в Отделе МВД России по Гулькевичскому району зарегистрировано 204               сообщения в книге учета сообщений о преступлениях ( причем за 31 декабря и первое января было зафиксировано 46 сообщений), тяжких и особо-тяжких преступлений зарегистрировано не было. Отказано гражданам в возбуждении по 9 уголовным делам. Возбуждено 16 уголовных дел  (по лини НОН – 9 уголовных дел – граждане незаконно хранили марихуану, по фактам краж - 6 уголовных дел, по фактам мошенничеств 2, по факту нанесения побоев одно уголовное дело, по умышленному уничтожению чужого имущества одно уголовное дело). Вот примеры некоторых из них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Дал явку с повинной житель города Гулькевичи, повредивший после ссоры с девушкой кирпичом платежный терминал на ул. Советской в г. Гулькевичи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тели поселка Советский и села Новоивановское Гулькевичского района хранили наибольшее количество марихуаны – 262 и 170 граммов соответственно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шенники с использованием мобильного банка похитили у жителя нашего района 20 тысяч рублей с его банковской карты. Ведется следствие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i/>
          <w:sz w:val="28"/>
          <w:szCs w:val="28"/>
        </w:rPr>
        <w:t>В дежурную часть Отдела МВД России по Гулькевичскому району поступило заявление от жительницы с. Майкопского о том, что она подозревает своего знакомого – в том, что он порезал три колеса на ее автомобиле ВАЗ 2107, припаркованном возле двора. После проведения проверки по материалу, выяснилось, что мужчина  действительно пореза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ножом колеса своей бывшей сожительницы – таким образом, он хотел отомстить ей за то, что она отказалась жить с ним и вернулась к своему мужу из г. Краснодара в с. Майкопское – в явке с повинной он признался об этом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ервых числах января было возбуждено два уголовных дела по фактам краж двух автомобилей – ВАЗ 2106 и ВАЗ 2107. Ведется следствие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-летняя дочь отсутствовала дома целые сутки. Отец нашел ее и «проучил» за это хворостиной. В настоящее время возбуждено уголовное дело по факту побоев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дежурную часть Отдела МВД России по Гулькевичскому району поступило сообщение от жителя района о том, что он утерял  в конце сентября 2013 года свой паспорт, и как оказалось позже, неизвестное лицо – воспользовалось его паспортом и оформило кредит на его имя, к нему приехали работники банка «Русский стандарт» и требуют, чтобы он оплатил задолженность.  Потерпевший точно помнил, что свой паспорт он потерял на территории ЦРБ Гулькевичского района, когда привозил на прием к врачу мать. Гражданин по утере паспорта никуда не обращался, так как ему нужно было срочно отправляться на работу в г. Сочи и он, взяв в УФМС справку формы №1 спокойно выехал «на заработки». Сотрудникам полиции - УУП капитану полиции Александру Глазунову и оперуполномоченному ОУР сержанту полиции Роману Левину потребовалось некоторое время, чтобы выйти на след мошенника, воспользовавшегося чужим паспортом. По  описанию инспектора по кредитам магазина «Мир обуви и одежды» был составлен фоторобот. Сначала полицейские направились проводить ОРМ в больницу – нужно было опросить работников – может быть кто-то и находил утерянный паспорт. Затем, проводя работу по установлению личности подозреваемого в совершении мошенничества получилось так, что один из УУП узнал своего бывшего подопечного – ранее судимого за кражу жителя г. Гулькевичи – гражданина Ш. Дома сотрудники полиции подозреваемого не застали. Но разыскали его, обратившись к родственникам. В итоге гражданин Ш. дал явку с повинной, в которой признался в том, что он воспользовался найденным чужим паспортом и купил в кредит женскую теплую куртку стоимостью более 20 тысяч рублей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трудниками полиции Отдела МВД России по Гулькевичскому району 31 декабря 2013г.,  в п. Красносельском Гулькевичского района был выявлен факт незаконной организации и проведения азартных игр, с использованием игрового оборудования вне игорной зоны, в том числе сети «Интернет» без полученного в установленном порядке разрешения на осуществление данного вида деятельности, а также осуществления предпринимательской деятельности без регистрации. В ходе осмотра места происшествия на втором этаже здания, находящегося в частной собственности, было расположено «Интернет-кафе»  и, как, оказалось, находился игровой клуб, что подтвердилось тем, что использовалось игровое оборудование. В результате проведения ОРМ было изъято два системных блока с  признаками контрофактности, два монитора и две клавиатуры. Были опрошены лица, находящиеся в данном заведении. В настоящее время проводится проверка по материалу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Сотрудниками полиции в течение 2-х суток была установлена личность трупа женщины, обнаруженной охотниками в оросительном канале. Оказалось, что это 60-летняя жительница  хутора Лебяжьего. Гражданка страдала психическим расстройствам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бъявлены в розыск двое жителей района подозреваемых в совершении ряда тяжких и особо-тяжких преступлений – Куцаев А.А. и  Ильгов С.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явлена в розыск безвести пропавшая жительница г.Гулькевичи  -  80 – летняя гражданка Хлюстова Р.А., которая 24 декабря 2013года в ночное время суток ушла из дома и до настоящего времени местонахождение ее неизвес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трудниками гулькевичской полиции за этот период составлено  50  административных протоколов за различные нарушения КоАП ( в основном за нахождение граждан в общественном месте в состоянии алкогольного опьянения и за распитие алкогольной продукции в общественном месте, а также за мелкое хулиганств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этот период времени было зарегистрировано одно дорожно-транспортное происшествие, в котором пострадали 2-е граждан – они   получили легкие телесные повреждения. Всего за период с 31 декабря 2013 года по 8 января 2014 года выявлено 90 административных правонарушений ПДД по линии ОГИБДД.  За проезд без ремней безопасности – наказано 7-ро человек. 2-е граждан управляли автомобилями в состоянии алкогольного опьянения и от медицинского освидетельствования отказались. Управляли транспортными средствами с недопустимой тонировкой  24 гражданина. Нарушили правила перевозки детей 12 человек. Нарушили правила остановки и стоянки 17 граждан – из них пятеро оставили свой автомобиль на месте стоянки инвалидов – им был назначен штраф до 5 тысяч рублей.</w:t>
      </w:r>
    </w:p>
    <w:p>
      <w:pPr>
        <w:pStyle w:val="Normal"/>
        <w:rPr/>
      </w:pPr>
      <w:r>
        <w:rPr>
          <w:sz w:val="28"/>
          <w:szCs w:val="28"/>
        </w:rPr>
        <w:tab/>
        <w:t>За данный период времени было выявлено 7- ро несовершеннолетних жителей города и района, находившихся на улицах и в общественных местах после 22. 00 часов, в нарушение ЗКК № 1539 –К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го для охраны общественного порядка на с 31декабря 2013 года по 8 января 2014 года при несении службы по обеспечению правопорядка и общественной безопасности было задействовано 250 сотрудников полиции, ежедневно вместе с полицейскими на дежурства выходили добровольно по четверо граждан от обще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МВД Ро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улькевичскому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ковник полиции </w:t>
        <w:tab/>
        <w:tab/>
        <w:tab/>
        <w:tab/>
        <w:tab/>
        <w:tab/>
        <w:t xml:space="preserve">           Ю.В.Елх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. А.Бондаренко 8(86160) 5-03-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rFonts w:eastAsia="Calibri"/>
      <w:b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54:00Z</dcterms:created>
  <dc:creator>user</dc:creator>
  <dc:description/>
  <cp:keywords/>
  <dc:language>en-US</dc:language>
  <cp:lastModifiedBy>user</cp:lastModifiedBy>
  <dcterms:modified xsi:type="dcterms:W3CDTF">2014-08-25T13:17:00Z</dcterms:modified>
  <cp:revision>3</cp:revision>
  <dc:subject/>
  <dc:title>Начальнику УИ и ОС</dc:title>
</cp:coreProperties>
</file>