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5012"/>
      </w:tblGrid>
      <w:tr>
        <w:trPr/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иказом министерства сельского хозяйства и перерабатывающей промышленности Краснодарского кр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 ______________ 2013 года  № ____</w:t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о краевой конкурсной комиссии </w:t>
      </w:r>
      <w:r>
        <w:rPr>
          <w:b w:val="false"/>
          <w:sz w:val="28"/>
          <w:szCs w:val="28"/>
        </w:rPr>
        <w:t xml:space="preserve">по проведению краевого конкурсного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бора участников</w:t>
      </w:r>
      <w:r>
        <w:rPr>
          <w:b w:val="false"/>
          <w:color w:val="000000"/>
          <w:sz w:val="28"/>
          <w:szCs w:val="28"/>
        </w:rPr>
        <w:t xml:space="preserve"> ведомственной целевой программы </w:t>
      </w:r>
      <w:r>
        <w:rPr>
          <w:b w:val="false"/>
          <w:sz w:val="28"/>
          <w:szCs w:val="28"/>
        </w:rPr>
        <w:t xml:space="preserve">«Организация сельских усадеб в малых сельских населённых пунктах Краснодарского края 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на 2013 – 2015 годы»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9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1. Общие положения</w:t>
      </w:r>
    </w:p>
    <w:p>
      <w:pPr>
        <w:pStyle w:val="Normal"/>
        <w:ind w:right="-7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Настоящее Положение определяет порядок работы краевой конкурсной комиссии по проведению краевого конкурсного отбора участников ведомственной целевой программы «Организация сельских усадеб в малых сельских населённых пунктах Краснодарского края на 2013 – 2015 годы», утвержденной постановлением главы администрации (губернатора) Краснодарского края от 29 апреля 2013 г. № 429 «Об утверждении ведомственной целевой программы «Организация сельских усадеб в малых сельских населённых пунктах Краснодарского края на 2013 – 2015 годы»</w:t>
      </w:r>
      <w:r>
        <w:rPr>
          <w:spacing w:val="-2"/>
          <w:sz w:val="28"/>
          <w:szCs w:val="28"/>
        </w:rPr>
        <w:t xml:space="preserve"> (далее соответственно –</w:t>
      </w:r>
      <w:r>
        <w:rPr>
          <w:sz w:val="28"/>
          <w:szCs w:val="28"/>
        </w:rPr>
        <w:t xml:space="preserve"> Программа, краевой конкурсный отбор, краевая конкурсная комиссия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Краевая конкурсная комиссия в своей деятельности руководствуется Конституцией Российской Федерации, нормативными правовыми актами Российской Федерации, нормативными правовыми актами Краснодарского края, а также настоящим Положение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рганизатором краевого конкурсного отбора является министерство сельского хозяйства и перерабатывающей промышленности Краснодарского края (далее – министерство).</w:t>
      </w:r>
    </w:p>
    <w:p>
      <w:pPr>
        <w:pStyle w:val="Normal"/>
        <w:spacing w:lineRule="auto" w:line="228"/>
        <w:ind w:right="-79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right="-79" w:firstLine="708"/>
        <w:jc w:val="center"/>
        <w:rPr/>
      </w:pPr>
      <w:r>
        <w:rPr>
          <w:sz w:val="28"/>
          <w:szCs w:val="28"/>
        </w:rPr>
        <w:t>Раздел 2. Основные задачи краевой конкурсной комиссии</w:t>
      </w:r>
    </w:p>
    <w:p>
      <w:pPr>
        <w:pStyle w:val="Normal"/>
        <w:spacing w:lineRule="auto" w:line="228"/>
        <w:ind w:right="-79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сновными задачами краевой конкурсной комиссии явля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ценка заявок на участие в краевом конкурсном отборе, представляемых гражданами Российской Федерации (далее – заявитель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е участник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-79" w:firstLine="708"/>
        <w:jc w:val="center"/>
        <w:rPr/>
      </w:pPr>
      <w:r>
        <w:rPr>
          <w:sz w:val="28"/>
          <w:szCs w:val="28"/>
        </w:rPr>
        <w:t>Раздел 3. Функции краевой конкурсной комиссии</w:t>
      </w:r>
    </w:p>
    <w:p>
      <w:pPr>
        <w:pStyle w:val="Normal"/>
        <w:spacing w:lineRule="auto" w:line="228"/>
        <w:ind w:right="-79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раевая конкурсная комиссия в соответствии с возложенными на нее основными задачами осуществляет следующие фун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ценивает и сопоставляет заявки на участие в краевом конкурсном отборе, представленные заявителями, допущенными министерством к участию в краевом конкурсном отборе, с учетом заключений по результатам рассмотрения документов с указанием возможности реализации бизнес-проекта по направлениям деятельности заяви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ринимает решение о включении заявителей, допущенных министерством к участию в конкурсном отборе, в состав участников Программы и определяет размер грантов на создание и развитие крестьянского (фермерского) хозяйства, единовременной помощи на бытовое обустрой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ет отбор участников Программы.</w:t>
      </w:r>
    </w:p>
    <w:p>
      <w:pPr>
        <w:pStyle w:val="Normal"/>
        <w:spacing w:lineRule="auto" w:line="228"/>
        <w:ind w:right="-79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-79" w:firstLine="708"/>
        <w:jc w:val="center"/>
        <w:rPr/>
      </w:pPr>
      <w:r>
        <w:rPr>
          <w:sz w:val="28"/>
          <w:szCs w:val="28"/>
        </w:rPr>
        <w:t>Раздел 4. Права краевой конкурсной комиссии</w:t>
      </w:r>
    </w:p>
    <w:p>
      <w:pPr>
        <w:pStyle w:val="Normal"/>
        <w:spacing w:lineRule="auto" w:line="228"/>
        <w:ind w:right="-79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Краевая конкурсная комиссия для осуществления возложенных на нее функций вправе запрашивать и получать необходимую для осуществления своих полномочий информацию от участников Программы, министерства, органов государственной власти и органов местного самоуправления муниципальных образований Краснодарского края, привлекать к участию в заседании конкурсной комиссии экспертов и специалистов без права голоса.</w:t>
      </w:r>
    </w:p>
    <w:p>
      <w:pPr>
        <w:pStyle w:val="Normal"/>
        <w:spacing w:lineRule="auto" w:line="228"/>
        <w:ind w:right="-79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-79" w:firstLine="708"/>
        <w:jc w:val="center"/>
        <w:rPr/>
      </w:pPr>
      <w:r>
        <w:rPr>
          <w:sz w:val="28"/>
          <w:szCs w:val="28"/>
        </w:rPr>
        <w:t>Раздел 5. Порядок формирования краевой конкурсной комиссии</w:t>
      </w:r>
    </w:p>
    <w:p>
      <w:pPr>
        <w:pStyle w:val="Normal"/>
        <w:spacing w:lineRule="auto" w:line="228"/>
        <w:ind w:right="-7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Краевая конкурсная комиссия состоит из председателя краевой конкурсной комиссии, заместителя председателя краевой конкурсной комиссии, секретаря краевой конкурсной комиссии и членов краевой конкурсной комисс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Председатель краевой конкурсной комиссии осуществляет руководство деятельностью краевой конкурсной комисс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 Состав краевой конкурсной комиссии утверждается министерством.</w:t>
      </w:r>
    </w:p>
    <w:p>
      <w:pPr>
        <w:pStyle w:val="Normal"/>
        <w:spacing w:lineRule="auto" w:line="228"/>
        <w:ind w:right="-7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-79" w:firstLine="708"/>
        <w:jc w:val="center"/>
        <w:rPr/>
      </w:pPr>
      <w:r>
        <w:rPr>
          <w:sz w:val="28"/>
          <w:szCs w:val="28"/>
        </w:rPr>
        <w:t>Раздел 6. Организация работы краевой конкурсной комиссии</w:t>
      </w:r>
    </w:p>
    <w:p>
      <w:pPr>
        <w:pStyle w:val="Normal"/>
        <w:spacing w:lineRule="auto" w:line="228"/>
        <w:ind w:right="-7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. Заседания краевой конкурсной комиссии проводятся председателем краевой конкурсной комиссии, а в его отсутствие – заместителем председателя краевой конкурсной комисс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. Заседание краевой конкурсной комиссии считается правомочным, если на нем присутствуют более 50 процентов общего числа состава членов краевой конкурсной комисс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Члены краевой конкурсной комиссии лично участвуют в заседаниях краевой конкурсной комиссии без права делегирования своих полномочий иным лиц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2. Заседания краевой конкурсной комиссии проводятся в соответствии с Порядком </w:t>
      </w:r>
      <w:r>
        <w:rPr>
          <w:color w:val="000000"/>
          <w:sz w:val="28"/>
          <w:szCs w:val="28"/>
        </w:rPr>
        <w:t xml:space="preserve">проведения краевого конкурсного отбора участников ведомственной целевой программы </w:t>
      </w:r>
      <w:r>
        <w:rPr>
          <w:sz w:val="28"/>
          <w:szCs w:val="28"/>
        </w:rPr>
        <w:t>«Организация сельских усадеб в малых сельских населённых пунктах Краснодарского края на 2013 – 2015 годы», утвержденным приказом министерством Поряд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Заявки на участие в конкурсном отборе (далее – заявка) с приложенными к ним документами, заключения по результатам рассмотрения документов с указанием возможности реализации бизнес-проекта по направлениям деятельности заявителей поступают в краевую конкурсную комиссию, перечень заявителей, допущенных к участию в краевом конкурсном отборе, утверждённый заместителем главы администрации (губернатора) Краснодарского края, министром сельского хозяйства и перерабатывающей промышленности Краснодарского края, от министерств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4. В установленный министерством срок краевая конкурсная комиссия проводит заседание, на которо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существляет оценку заявителей согласно критериям установленным Порядко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принимает решение о включении заявителей, допущенных к участию в краевом конкурсном отборе, в состав участник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5. Решение краевой конкурсной комиссии принимаются открытым голосованием простым большинством голосов членов краевой конкурсной комиссии, присутствующих на заседании краевой конкурсной комиссии. Каждый член конкурсной комиссии имеет один голос. В случае равного распределения голосов членов краевой конкурсной комиссии решающим считается голос председателя краевой конкурсной комиссии или замещающего его заместителя председателя краевой конкурсной комисс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нятие решений членами краевой конкурсной комиссии путем проведения заочного голосования не допускаетс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6. Решение краевой конкурсной комиссии вносится в протокол заседания краевой конкурсной комиссии, который оформляется секретарем краевой конкурсной комиссии и подписывается всеми присутствующими на заседании членами краевой конкурсной комисс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токол оценки и сопоставления заявок оформляется в трех экземплярах, один из которых остается и хранится у председателя краевой конкурсной комиссии, два экземпляра передаются министерст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7. Краевая конкурсная комиссия по мере осуществления своей деятельности обязана своевременно передавать министерству протоколы, заявки, иные необходимые рабочие докумен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8. Организационно-техническое обеспечение деятельности краевой конкурсной комиссии осуществляет управление сельского развития и социальной политики.</w:t>
      </w:r>
    </w:p>
    <w:p>
      <w:pPr>
        <w:pStyle w:val="Normal"/>
        <w:spacing w:lineRule="auto" w:line="228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ельского хозяйст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ерерабатывающей промышленности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, начальник управлени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ельского развития и социальной политики                                       И.А.Дорош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lang w:val="pl-P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3:58:00Z</dcterms:created>
  <dc:creator>KolenkoV</dc:creator>
  <dc:description/>
  <dc:language>en-US</dc:language>
  <cp:lastModifiedBy>Заместитель начальника отдела</cp:lastModifiedBy>
  <cp:lastPrinted>2012-04-18T12:11:00Z</cp:lastPrinted>
  <dcterms:modified xsi:type="dcterms:W3CDTF">2013-06-21T04:21:00Z</dcterms:modified>
  <cp:revision>7</cp:revision>
  <dc:subject/>
  <dc:title>ПРИЛОЖЕНИЕ №1</dc:title>
</cp:coreProperties>
</file>