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012"/>
      </w:tblGrid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ом министерства сельског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озяйства и перерабатывающе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мышленност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 ____________ 2013 года № ____</w:t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90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8280" w:leader="none"/>
        </w:tabs>
        <w:ind w:left="900" w:right="1074" w:hanging="0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Normal1"/>
        <w:tabs>
          <w:tab w:val="clear" w:pos="708"/>
          <w:tab w:val="left" w:pos="8280" w:leader="none"/>
        </w:tabs>
        <w:suppressAutoHyphens w:val="true"/>
        <w:ind w:left="900" w:right="1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я краевого конкурсного отбора участников ведомственной целевой программы </w:t>
      </w:r>
      <w:r>
        <w:rPr>
          <w:rFonts w:cs="Times New Roman" w:ascii="Times New Roman" w:hAnsi="Times New Roman"/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Законом Краснодарского края от 3 июля 2012 года № 2536-КЗ «О сельских усадьбах в малых сельских населённых пунктах Краснодарского края», ведомственной целевой программой «Организация сельских усадеб в малых сельских населённых пунктах Краснодарского края на 2013 – 2015 годы», утвержденной постановлением главы администрации (губернатора) Краснодарского края от 29 апреля 2013 г. № 429 «Об утверждении ведомственной целевой программы «Организация сельских усадеб в малых сельских населённых пунктах Краснодарского края на 2013 – 2015 годы», (далее соответственно – краевой конкурсный отбор, участник Программы, Программа).</w:t>
      </w:r>
    </w:p>
    <w:p>
      <w:pPr>
        <w:pStyle w:val="ConsPlusNormal1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тор проведения краевого конкурсного отбора – министерство сельского хозяйства и перерабатывающей промышленности Краснодарского края (далее – министерство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раевой конкурсный отбор проводится по адресу: 350000, г.Краснодар, ул. Рашпилевская, 36</w:t>
      </w:r>
      <w:r>
        <w:rPr>
          <w:sz w:val="28"/>
          <w:szCs w:val="28"/>
        </w:rPr>
        <w:t xml:space="preserve">. Адрес электронной почты – </w:t>
      </w:r>
      <w:r>
        <w:rPr>
          <w:sz w:val="28"/>
          <w:szCs w:val="28"/>
          <w:lang w:val="en-US"/>
        </w:rPr>
        <w:t>ms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фициальный сайт министерства в информационно-телекоммуникационной сети Интернет – www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sh.krasnodar.ru (далее – официальный сайт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тактные лица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нко Виталий Викторович, заместитель начальника отдела  по развитию малых форм хозяйствования и работе с сельской молодёжью управления сельского развития и социальной политики, контактный телефон (861) 214-25-94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Щетинин Сергей Викторович, ведущий консультант отдела по развитию малых форм хозяйствования и работе с сельской молодёжью управления сельского развития и социальной политики, контактный телефон (861) 214-25-7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3. Организатор краевого конкурсного отбора вправе отказаться от его проведения не позднее, чем за 15 календарных  дней до даты окончания срока подачи заявок на участие в краевом конкурсном отборе. Извещение об отказе в проведении краевого конкурсного отбора размещается на официальном сайте в течение 2 рабочих дней с даты принятия решения об отказе от проведения краевого конкурсного отбор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2. Предмет краевого конкурсного отбор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Предметом краевого конкурсного отбора является отбор участников Программы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аздел 3. Требования к заявителям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5. Заявку на участие в краевом конкурсном отборе (далее – заявка) подает субъект малого предпринимательства – глава крестьянского (фермерского) хозяйства, осуществляющий предпринимательскую деятельность в сфере сельскохозяйственного производства и отвечающий условиям, установленным Законом Краснодарского края от 3 июля 2012 года                № 2536-КЗ «О сельских усадьбах в малых сельских населённых пунктах Краснодарского края» (далее – заявитель)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6. Основными условиями к заявителям для участия в краевом конкурсном отборе являютс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регистрация, постановка на налоговый учет и осуществление производственной деятельности на территории Краснодарского края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аличие бизнес-плана комплексного строительства сельской усадьбы с хозяйственными постройками, производственными объектами, транспортом для организации хозяйственной деятельности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налоговым и иным обязательным платежам в бюджеты всех уровней и внебюджетные фонды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сроченной задолженности по заработной плате на первое число месяца, в котором подано заявление о предоставлении земельного участка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ижение пенсионного возраста по старо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Заявители имеют право участвовать в конкурсном отборе, как не-посредственно, так и через своих представителей. Полномочия предста-вителей заявителей подтверждаются доверенностью, выданной и оформ-ленной в соответствии с гражданским законодательством Российской Феде-рации, или ее нотариально заверенной копией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4. Требования к оформлению заявки и порядок ее подачи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8. Заявитель подает заявку в письменном виде по форме согласно приложению № 1 к настоящему Порядк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9. Все листы заявки должны быть прошиты и пронумерованы. Заявка должна содержать опись входящих в ее состав документов, быть заверена подписью заявител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явителем указанных требований означает, что все документы и сведения, входящие в состав заявки, поданы от имени заявителя, а также подтверждает подлинность и достоверность представленных в составе заявки документов и сведений.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10. Документы в составе заявки представляются в оригинале либо в заверенных надлежащим образом копиях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се документы, входящие в состав заявки, должны быть надлежащим образом оформлены и иметь необходимые для их идентификации реквизиты (дата выдачи, должность и подпись подписавшего лица с расшифровкой, печать при наличии). При этом документы, для которых установлены специальные формы, должны быть составлены в соответствии с этими формами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чистки и исправления в формах и документах, входящих в состав заявки, не допускаются, за исключением исправлений собственноручно заверенных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1. Заявка должна соответствовать следующим требования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дготовлена по форме, предусмотренной приложением № 1 к настоящему Порядку, при этом в ней должны быть указаны дата и исходящий номер, заполнены все требуемые сведения. Ячейки или строки, не содержащие информацию, должны содержать слово «нет». Наличие пустых ячеек, строк, а также отсутствие информации, предусмотренной формой, не допускаетс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одержать все сведения и документы, указанные в пункте 15 настоящего Поряд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, содержащиеся в представляемых в составе заявки документах (в случае их повторения), должны быть одинаковыми и не должны допускать двусмысленных толковани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окументы, представляемые в составе заявки, не должны содержать недостоверных сведени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содержащиеся в составе заявки, должны располагаться в порядке, указанном в описи документ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е в составе заявки копии документов заявителю по результатам конкурсного отбора не возвращ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25"/>
        <w:ind w:firstLine="851"/>
        <w:jc w:val="both"/>
        <w:outlineLvl w:val="2"/>
        <w:rPr/>
      </w:pPr>
      <w:r>
        <w:rPr>
          <w:sz w:val="28"/>
          <w:szCs w:val="28"/>
        </w:rPr>
        <w:t>12. Приём заявок прекращается в срок, указанный в извещении о проведении конкурсного отбор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3. Каждая заявка, поступившая в срок, указанный в извещении о проведении конкурсного отбора, регистрируется министерством в журнале регистрации, листы которого должны быть пронумерованы, прошнурованы и скреплены печатью министерства. При этом отказ в приеме и регистрации заявок не допускаетс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 требованию заявителя, подавшего заявку, министерство выдает расписку в получении заявки с указанием даты и времени её получени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если в течение срока приёма заявок не подана ни одна заявка или отказано в допуске к участию в краевом конкурсном отборе всем заявителям, краевой конкурсный отбор признается несостоявшимся.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</w:rPr>
        <w:t>Раздел 5. Перечень документов, прилагаемых к заявке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5. Заявитель к заявке прилагает следующие документы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копию документа, удостоверяющего личность заявителя, заверенную подписью заявителя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документ, удостоверяющий полномочия представителя (в случае обращения с заявкой представителя заявителя)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) выписка из Е</w:t>
      </w:r>
      <w:r>
        <w:rPr>
          <w:rStyle w:val="Link"/>
          <w:sz w:val="28"/>
          <w:szCs w:val="28"/>
        </w:rPr>
        <w:t xml:space="preserve">диного государственного реестра </w:t>
      </w:r>
      <w:r>
        <w:rPr>
          <w:sz w:val="28"/>
          <w:szCs w:val="28"/>
        </w:rPr>
        <w:t>индивидуальных предпринимателей, оригинал или копия заверенная в установленном законодательством Российской Федерации порядке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бизнес-план комплексного строительства сельской усадьбы с хозяйственными постройками, производственными объектами, транспортом для организации хозяйственной деятельности по форме согласно приложению № 2 к настоящему Порядк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ригинал справки из налогового органа и внебюджетных фондов об отсутствии просроченной задолженности по налоговым и иным обязательным платежам в бюджеты всех уровней и внебюджетные фонды, которые получены не ранее одного месяца до даты подачи заявки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правку об отсутствии просроченной задолженности по заработной плате на первое число месяца, в котором подано заявление о предоставлении земельного участка заверенную подписью заявител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решение муниципальной конкурсной комиссии о ходатайстве на участие в краевом конкурсном отбор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Раздел 6. Требования к документам, подтверждающим полномочия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ица на осуществление действий от имени заявителя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6. Если уполномоченным представителем заявителя является лицо, имеющее полномочия на подписание документов от имени заявителя при проведении конкурсного отбора, то указанные полномочия подтверждаются следующими документам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ригинал доверенности, выданной и оформленной в соответствии  с гражданским законодательством Российской Федерации, или ее нотариально заверенная копия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 представителя заявител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7.   Порядок и срок внесения изменений в заявку и отзыва заявки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Заявитель вправе отозвать свою заявку в любое время до установленного срока окончания приема заявок, направив об этом письменное уведомление в министерство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тзыв заявок осуществляется на основании письменного уведомления заявителя об отзыве своей заявки (далее – уведомление). При этом в уведомлении в обязательном порядке должно быть указано наименование краевого конкурсного отбора.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8. Порядок предоставления разъяснений положени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ого отбор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Заявитель вправе направить в письменной форме в министерство запрос о разъяснении положений настоящего Порядка (далее – запрос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0. В течение 2 рабочих дней со дня поступления запроса министерство размещает такое разъяснение на официальном сайте с указанием предмета запроса, но без указания заявител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Разъяснение положений настоящего Порядка не должно изменять его суть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Днем поступления запроса считается день регистрации министерством запроса в письменной форме. Течение срока на подготовку и размещение разъяснений начинается на следующий рабочий день после поступления запрос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Министерство по собственной инициативе или в соответствии с запросом заявителя вправе внести не позднее чем за 15 календарных дней до даты окончания подачи заявок изменения в настоящий Порядок исключительно уточняющего характер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держании внесенных изменений размещается на официальном сайте в течение одного рабочего дня со дня их внесе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4. Запросы, поступившие после окончания  установленного  пунктом 26 настоящего Порядка срока приема заявок, министерством не рассматриваютс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>Раздел 9. Место, дата и время начала и окончания подачи заявок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5. Заявки должны быть доставлены заявителями по адресу: г.Краснодар, ул. Рашпилевская, 36, этаж 4, кабинет 404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Заявки подаются с даты, установленной в извещении о проведении конкурсного отбора в течение 30 дней с понедельника по четверг с 9-00 до 18-00 часов перерыв на обед с 13-00 до 13-50 часов, пятница с 9-00 до 17-00 перерыв на обед с 13-00 до 13-40 выходные дни – суббота, воскресение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10. Порядок рассмотрения заяво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27. Рассмотрение представленных заявителем заявки с прилагаемыми к ней документами, предусмотренными пунктом 15 настоящего Порядка (далее – документы), осуществляется структурными подразделениями министерства в течение 15 рабочих дней с даты регистрации заявки.</w:t>
      </w:r>
    </w:p>
    <w:p>
      <w:pPr>
        <w:pStyle w:val="Normal"/>
        <w:suppressAutoHyphens w:val="true"/>
        <w:autoSpaceDE w:val="false"/>
        <w:spacing w:lineRule="auto" w:line="228"/>
        <w:ind w:firstLine="85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8. </w:t>
      </w:r>
      <w:r>
        <w:rPr>
          <w:sz w:val="28"/>
          <w:szCs w:val="28"/>
        </w:rPr>
        <w:t>Управление сельского развития и социальной политики осуществляет проверку комплектности представленных заявителем документов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настоящего Порядка проверяет требования, установленные к заявителя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правляет с листком согласования бизнес-план, представленный заявителем, для рассмотрения на соответствие его требованиям, установленным настоящим Порядком, в соответствующие структурные подразделения министерств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>Структурные подразделения министерства в течение одного рабочего дня осуществляют рассмотрение бизнес-плана.</w:t>
      </w:r>
    </w:p>
    <w:p>
      <w:pPr>
        <w:pStyle w:val="Normal"/>
        <w:suppressAutoHyphens w:val="true"/>
        <w:ind w:firstLine="8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9. Управление экономики целевых программ осуществляет проверку соответствия заявителя условиям, установленным в пункте 6 настоящего Поряд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>30. По результатам рассмотрения документов, листа согласования, полученных сведений управление сельского развития и социальной политик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>при наличии оснований для отказа в допуске к участию в конкурсном отборе готовит в двух экземплярах, подписывает у уполномоченного лица министерства и направляет заявителю уведомление об отказе в допуске заявителя к участию в конкурсном отбор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/>
      </w:pPr>
      <w:r>
        <w:rPr>
          <w:sz w:val="28"/>
          <w:szCs w:val="28"/>
        </w:rPr>
        <w:t>при отсутствии оснований для отказа в допуске к участию в конкурсном отборе готовит в двух экземплярах, подписывает у уполномоченного лица министерства и направляет заявителю уведомление о допуске к участию в конкурсном отборе с указанием даты проведения конкурсного отбор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готовит заключение по результатам рассмотрения документов с указанием возможности реализации бизнес-проекта по направлениям деятельности заявителя (далее – заключение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1. Заявитель в течение 10 рабочих дней со дня направления ему уведомления об отказе в допуске к участию в конкурсном отборе, но не позднее срока окончания приёма заявок, установленного в извещении о проведении конкурсного отбора, вправе устранить замечания, указанные в данном уведомлении и обратиться повторно в порядке определенном настоящим Порядком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32. Управление сельского развития и социальной политики не позднее, чем за 2 рабочих дня до заседания конкурсной комиссии по проведению краевого конкурсного отбора участников Программы, образуемой министерством (далее – краевая конкурсная комиссия), передаёт краевой конкурсной комиссии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перечень заявителей, допущенных к участию в конкурсном отборе, утверждённый уполномоченным лицом министерства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вместе с документами, представленными заявител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здел 11. Критерии и порядок оценки и сопоставления заявок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33. Краевая конкурсная комиссия в целях принятия решения о включении заявителей, допущенных к участию в краевом конкурсном отборе (далее – участник краевого конкурсного отбора) в состав участников Программы оценивает и сопоставляет заявки с прилагаемыми документами участников краевого конкурсного отбора в соответствии с критериями краевого конкурсного отбора согласно приложению № 3 к настоящему Порядку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34. В течение всего срока оценки и сопоставления заявок любой из участников краевого конкурсного отбора может направить в краевую конкурсную комиссию уведомление об отказе от участия в краевом конкурсном отборе без объяснения причин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35. Итоговая оценка по каждому участнику краевого конкурсного отбора определяется краевой конкурсной комиссией путем сложения баллов по каждому критерию конкурсного отбора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36. По результатам оценки и сопоставления заявок участников краевого конкурсного отбора краевая конкурсная комиссия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присваивает каждому участнику краевого конкурсного отбора (относительно других по мере уменьшения набранных баллов) рейтинговый номер. Участнику краевого конкурсного отбора, набравшему наибольшее количество баллов, присваивается первый рейтинговый номер. В случае, если несколько участников конкурсного отбора набрали одинаковое количество баллов, рейтинговые номера присваиваются в хронологической последовательности по дате регистрации их заявок в специальном журнале регистрации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2) принимает решение о включении участников краевого конкурсного отбора, набравших наибольшее количество баллов, согласно присвоенным им рейтинговом номерам, в состав участников Программы в пределах объема бюджетных ассигнований, предусмотренных в краевом бюджете в текущем году и лимитов бюджетных обязательств, доведенных министерству на эти цели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/>
      </w:pPr>
      <w:r>
        <w:rPr>
          <w:color w:val="000000"/>
          <w:spacing w:val="3"/>
          <w:sz w:val="28"/>
          <w:szCs w:val="28"/>
        </w:rPr>
        <w:t>Участник краевого конкурсного отбора, набравший менее 60 баллов в состав участников Программы не включается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7. В случае если на краевой конкурсный отбор не представлено ни одной заявки, краевой конкурсный отбор считается несостоявшимся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дел 12. Срок подписания социально-жилищного контракта 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участником Программы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38. </w:t>
      </w:r>
      <w:r>
        <w:rPr>
          <w:color w:val="000000"/>
          <w:spacing w:val="3"/>
          <w:sz w:val="28"/>
          <w:szCs w:val="28"/>
        </w:rPr>
        <w:t>На основании решения краевой конкурсной комиссии министерство заключает с участником Программы социально-жилищный контракт, который должен содержать следующие основные положения: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) перечень мероприятий, которые должны быть выполнены победителями конкурса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порядок предоставления победителями конкурса отчётов об использовании земельного участка и строительстве сельской усадьбы;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) ответственность победителя конкурса за неисполнение или ненадлежащее исполнение обязательств социально-жилищного контр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9. Участник Программы в течение 5 рабочих дней со дня передачи ему социально-жилищного контракта согласно приложению № 2 к настоящему Порядку обязан подписать его и передать в администрацию муниципального образова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0. Администрация муниципального образования в течение 5 рабочих дней со дня передачи ей проекта социально-жилищного контракта обязана подписать его и передать в министерство.</w:t>
      </w:r>
    </w:p>
    <w:p>
      <w:pPr>
        <w:pStyle w:val="13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851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1. Участник Программы, не представивший в срок, установленный пунктом 40 настоящего Порядка социально-жилищный контракт признаётся уклонившимся от его заключения. В этом случае министерство заключает договор с участником Программы, занявшим следующий по убыванию рейтинговый номер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меститель министра сельского хозяйст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ерерабатывающей промышленност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, начальник управ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развития и социальной политики                                    И.А.Дороше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  <w:szCs w:val="28"/>
    </w:rPr>
  </w:style>
  <w:style w:type="character" w:styleId="WW8Num17z2">
    <w:name w:val="WW8Num17z2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Link">
    <w:name w:val="link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numPr>
        <w:ilvl w:val="0"/>
        <w:numId w:val="2"/>
      </w:numPr>
      <w:tabs>
        <w:tab w:val="clear" w:pos="708"/>
      </w:tabs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1"/>
    <w:qFormat/>
    <w:pPr>
      <w:numPr>
        <w:ilvl w:val="0"/>
        <w:numId w:val="2"/>
      </w:numPr>
      <w:tabs>
        <w:tab w:val="left" w:pos="1127" w:leader="none"/>
      </w:tabs>
      <w:autoSpaceDE w:val="true"/>
      <w:spacing w:lineRule="auto" w:line="240" w:before="0" w:after="0"/>
      <w:ind w:left="900" w:hanging="0"/>
      <w:jc w:val="both"/>
      <w:textAlignment w:val="baseline"/>
    </w:pPr>
    <w:rPr>
      <w:sz w:val="24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59" w:before="200" w:after="0"/>
      <w:ind w:left="320" w:right="200" w:hanging="0"/>
      <w:jc w:val="center"/>
    </w:pPr>
    <w:rPr>
      <w:b/>
      <w:bCs/>
      <w:sz w:val="22"/>
      <w:szCs w:val="22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23:19:00Z</dcterms:created>
  <dc:creator>kulpinova</dc:creator>
  <dc:description/>
  <cp:keywords/>
  <dc:language>en-US</dc:language>
  <cp:lastModifiedBy>SchetininS</cp:lastModifiedBy>
  <cp:lastPrinted>2013-06-24T18:53:00Z</cp:lastPrinted>
  <dcterms:modified xsi:type="dcterms:W3CDTF">2013-06-24T14:58:00Z</dcterms:modified>
  <cp:revision>29</cp:revision>
  <dc:subject/>
  <dc:title>УТВЕРЖДЕНА</dc:title>
</cp:coreProperties>
</file>