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48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0" w:hanging="0"/>
        <w:jc w:val="center"/>
        <w:rPr/>
      </w:pPr>
      <w:r>
        <w:rPr>
          <w:bCs/>
          <w:sz w:val="28"/>
          <w:szCs w:val="28"/>
        </w:rPr>
        <w:t>к Порядку проведения краевого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го отбора участников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Организация сельских усадеб в малых сельских населённых пунктах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3 –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го отбора участников ведомственной целе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Организация сельских усадеб в малых сельских населё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нктах Краснодарского края  2013 – 2015 годы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404"/>
        <w:gridCol w:w="1703"/>
      </w:tblGrid>
      <w:tr>
        <w:trPr>
          <w:trHeight w:val="1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итерия</w:t>
            </w:r>
          </w:p>
        </w:tc>
      </w:tr>
      <w:tr>
        <w:trPr>
          <w:trHeight w:val="1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52" w:hRule="atLeast"/>
        </w:trPr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величение планируемых объемов производства сельскохозяйственной продукц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проц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проц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проц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уемая сумма реализации сельскохозяйственной продукции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100 тысяч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до 250 тысяч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50 тысяч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10 баллов  </w:t>
            </w:r>
          </w:p>
        </w:tc>
      </w:tr>
      <w:tr>
        <w:trPr>
          <w:trHeight w:val="1098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ирование строительства производственных объек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8" w:hRule="atLeast"/>
        </w:trPr>
        <w:tc>
          <w:tcPr>
            <w:tcW w:w="6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538" w:hRule="atLeast"/>
        </w:trPr>
        <w:tc>
          <w:tcPr>
            <w:tcW w:w="6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0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дополнительных рабочих мес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еди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 еди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еди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выше 10 единицы</w:t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>
          <w:trHeight w:val="2528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сельской усадьбы и развитие крестьянского (фермерского) хозяйства по следующим направлениям деятельнос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чное животновод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ное животно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евод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одство (ягодни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ар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направления сельскохозяйственного произ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</w:tr>
      <w:tr>
        <w:trPr>
          <w:trHeight w:val="1487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ство в перерабатывающем сельскохозяйственном потребительском кооперати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1084" w:hRule="atLeast"/>
        </w:trPr>
        <w:tc>
          <w:tcPr>
            <w:tcW w:w="6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договора с хозяйствующим субъектом по переработке сельскохозяйственной продукции, производимой крестьянским (фермерским) хозяйствов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1022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ельскохозяйственного образова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1673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проживание в сельской местности по месту нахождения и регистрации крестьянского (фермерского) хозяйства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708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87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трудового стажа в сельском хозяйств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л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4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ение личного подсобного хозяйства  свыше 3 л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645" w:hRule="atLeast"/>
        </w:trPr>
        <w:tc>
          <w:tcPr>
            <w:tcW w:w="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4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бизнес-плана по созданию и развитию крестьянского (фермерского) хозяйства путём собеседования *</w:t>
            </w:r>
          </w:p>
        </w:tc>
        <w:tc>
          <w:tcPr>
            <w:tcW w:w="1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ind w:firstLine="855"/>
        <w:jc w:val="both"/>
        <w:rPr/>
      </w:pPr>
      <w:r>
        <w:rPr>
          <w:sz w:val="20"/>
          <w:szCs w:val="20"/>
        </w:rPr>
        <w:t>* Участники краевого конкурсного отбора защищают свои бизнес-планы перед краевой конкурсной комиссией, по итогам защиты которых, каждый член краевой конкурсной комиссии заполняет и подписывает оценочный лист с указанием балла, набранного участником краевого конкурсного отбора по данному критерию. Итоговая оценка по указанному критерию по каждому участнику краевого конкурсного отбора определяется путём выведения среднеарифметического балла.</w:t>
      </w:r>
    </w:p>
    <w:p>
      <w:pPr>
        <w:pStyle w:val="Normal"/>
        <w:suppressAutoHyphens w:val="true"/>
        <w:ind w:firstLine="85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меститель министра сельского хозяйст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ерабатывающей промышленност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начальник управ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ельского развития и социальной политики                                        И.А.Дорош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381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0.0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24700</wp:posOffset>
              </wp:positionH>
              <wp:positionV relativeFrom="paragraph">
                <wp:posOffset>490220</wp:posOffset>
              </wp:positionV>
              <wp:extent cx="4718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38.6pt;mso-position-vertical-relative:text;margin-left:56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2565</wp:posOffset>
              </wp:positionH>
              <wp:positionV relativeFrom="paragraph">
                <wp:posOffset>381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0.05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27:00Z</dcterms:created>
  <dc:creator>tkachenko_ev</dc:creator>
  <dc:description/>
  <cp:keywords/>
  <dc:language>en-US</dc:language>
  <cp:lastModifiedBy>SchetininS</cp:lastModifiedBy>
  <cp:lastPrinted>2013-06-24T11:59:00Z</cp:lastPrinted>
  <dcterms:modified xsi:type="dcterms:W3CDTF">2013-06-24T07:59:00Z</dcterms:modified>
  <cp:revision>41</cp:revision>
  <dc:subject/>
  <dc:title>Приложение 1</dc:title>
</cp:coreProperties>
</file>