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>П Р И Л О Ж Е Н И Е №  1</w:t>
              <w:tab/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к  решению    13    сессии  VI  созыва 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4.2016г.        №  2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Приложение № 2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решению 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25 декабря 2015г.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6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, относящихся к доходам местного бюджета на 2016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344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3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2 661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5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808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92471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8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9 05000 00 0000 151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0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04 255,5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 403 005,6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А.В. Иванов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Н.А. Иванова</cp:lastModifiedBy>
  <cp:lastPrinted>2016-05-04T09:14:00Z</cp:lastPrinted>
  <dcterms:modified xsi:type="dcterms:W3CDTF">2016-05-04T06:15:00Z</dcterms:modified>
  <cp:revision>275</cp:revision>
  <dc:subject/>
  <dc:title>                                                          </dc:title>
</cp:coreProperties>
</file>