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13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9.04.2016г.     №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9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995,3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3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государственной программы Краснодарского края «Развитие образования» (приобретение автобу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04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2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92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ого туалетного модуля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1128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</w:t>
            </w: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44 33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А.В. Иванов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33:00Z</cp:lastPrinted>
  <dcterms:modified xsi:type="dcterms:W3CDTF">2016-05-04T06:35:00Z</dcterms:modified>
  <cp:revision>1715</cp:revision>
  <dc:subject/>
  <dc:title>         Приложение № 12</dc:title>
</cp:coreProperties>
</file>