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705"/>
        <w:gridCol w:w="4253"/>
      </w:tblGrid>
      <w:tr>
        <w:trPr/>
        <w:tc>
          <w:tcPr>
            <w:tcW w:w="30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3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к  решению      сессии  VI  созыва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2992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от                      № 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8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6   сессии   VI 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5.12.2015 г.  №  3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а на 2016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417"/>
        <w:gridCol w:w="2694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91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995,3</w:t>
            </w:r>
          </w:p>
        </w:tc>
      </w:tr>
      <w:tr>
        <w:trPr>
          <w:trHeight w:val="207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83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 образования (проведение  капитального  ремонта  д/с №39 с. Соколовско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учреждений образования к осенне-зимне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7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38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уча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в целях выполнения Указов Презид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иобретение автобу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реализацию государственной программы Краснодарского края «Развитие образования» (приобретение автобус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51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51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атериально-техническому обеспечению пунктов проведения экзаменов для государственной итоговой аттес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5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6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4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11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11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11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, 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детей, выпускной бал в ДОУ, парад первоклассников, выпускной бал СО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 находящихся под опекой (попечительством) или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3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3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7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90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8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район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системы обеспечения безопасности жизне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004,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4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.шко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1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приумножение культурного наследия муниципального образования Гулькевичский район (музей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 библиоте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70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570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8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7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7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купке спортивного оборудования для специализированных детско-юношеских спортивных школ олимпийского резе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center" w:pos="884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ab/>
              <w:t>06</w:t>
              <w:tab/>
              <w:t>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6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тепловых сетей к отопительному сез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  <w:tab w:val="center" w:pos="1239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</w:t>
              <w:tab/>
              <w:t>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 на обеспечение спортивным и игровым инвентар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азвитие Центра огневой подготовки и ВПК «Десантни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приобретение детской казачьей фор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69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8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и  комплекса мероприятий по модернизации муниципальной системы дошкольного образования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 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592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59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етского дошкольного учреждения детский сад на 100 мест по адресу: «Краснодарский край, Гулькевичский район, с. Майкопское, ул. Базарная 5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3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подводящего газопровода высокого д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9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,9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 на территории муниципального образования Гулькевичский район (оказание услуг по информационному сопровождению деятельности администрации муниципального образования Гулькевичский район, приобретение оборудования для организации радиовеща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странение существующих препятствий и барьеров и обеспечение беспрепятственного доступа к объектам и услугам образования, культуры для инвалидов и других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специальных символов для обозначения доступных элементов здания, речевых информаторов, световых табло, мнемосхемы  для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сетевого туалетного модуля, адаптированного для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</w:tr>
      <w:tr>
        <w:trPr>
          <w:trHeight w:val="70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автомобильных дорог общего пользования между населенными пунктами в границах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ab/>
              <w:t>11282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8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8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61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61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1004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6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1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36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</w:tr>
      <w:tr>
        <w:trPr>
          <w:trHeight w:val="17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29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301</w:t>
            </w:r>
            <w:r>
              <w:rPr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12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4,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2000020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5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5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05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5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ой денежной  компенсация на усиленное питание доноров и (или) ее компон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6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112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0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 препаратами и  медицинскими изделиями,  кроме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2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роведению акарицидных обработок и обработок от комаров территорий учреждений образова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6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60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1 446 631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А.В. Иванов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6-05-04T09:33:00Z</cp:lastPrinted>
  <dcterms:modified xsi:type="dcterms:W3CDTF">2016-05-11T08:26:00Z</dcterms:modified>
  <cp:revision>1719</cp:revision>
  <dc:subject/>
  <dc:title>         Приложение № 12</dc:title>
</cp:coreProperties>
</file>