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>П Р И Л О Ж Е Н И Е №  1</w:t>
              <w:tab/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к  решению       сессии  VI  созыва 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от                        №  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Приложение № 2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, относящихся к доходам местного бюджета на 2016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344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3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4 954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808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92471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8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0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2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0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4 255,5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 405 298,4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А.В. 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Н.А. Иванова</cp:lastModifiedBy>
  <cp:lastPrinted>2016-05-04T09:14:00Z</cp:lastPrinted>
  <dcterms:modified xsi:type="dcterms:W3CDTF">2016-05-11T08:52:00Z</dcterms:modified>
  <cp:revision>278</cp:revision>
  <dc:subject/>
  <dc:title>                                                          </dc:title>
</cp:coreProperties>
</file>