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44255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12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42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05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: «Подводящий газопровод высокого давления к х. Журавлев, х, Сергеевский, х. Спорный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63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77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8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46 9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35:00Z</cp:lastPrinted>
  <dcterms:modified xsi:type="dcterms:W3CDTF">2016-05-18T11:10:00Z</dcterms:modified>
  <cp:revision>1842</cp:revision>
  <dc:subject/>
  <dc:title>         Приложение № 12</dc:title>
</cp:coreProperties>
</file>