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сессия 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405298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446970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1672,4 тыс. рублей.»;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2) пункт 25 решения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szCs w:val="28"/>
        </w:rPr>
        <w:t>«25. Установить, что в 2016 году бюджетные кредиты бюджетам городских и сельских поселений Гулькевичского района из местного бюджета предоставляются на срок до одного года в сумме 862,3 тыс. рублей, в том числе со сроком возврата в 2017 году в сумме 862,3 тыс. рублей.»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3) приложения №  2, 7,  8,  9, 1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                         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 1,  2,  3,  4,  5 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5576" w:leader="none"/>
        <w:tab w:val="left" w:pos="6279" w:leader="none"/>
        <w:tab w:val="left" w:pos="8154" w:leader="none"/>
        <w:tab w:val="right" w:pos="9638" w:leader="none"/>
      </w:tabs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05-18T14:02:00Z</cp:lastPrinted>
  <dcterms:modified xsi:type="dcterms:W3CDTF">2016-05-18T11:27:00Z</dcterms:modified>
  <cp:revision>271</cp:revision>
  <dc:subject/>
  <dc:title/>
</cp:coreProperties>
</file>