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 25   сессии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6 г.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01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966,8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036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53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2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2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404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9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9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13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4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0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7,3 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3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66,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7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3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73</w:t>
            </w: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734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101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</w:tr>
      <w:tr>
        <w:trPr>
          <w:trHeight w:val="76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1687,9</w:t>
            </w:r>
          </w:p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8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758,0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6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6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 учреждений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исполнительных 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 35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А.В.Иванов</w:t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2-26T13:42:00Z</cp:lastPrinted>
  <dcterms:modified xsi:type="dcterms:W3CDTF">2017-01-26T06:43:00Z</dcterms:modified>
  <cp:revision>1936</cp:revision>
  <dc:subject/>
  <dc:title>         Приложение № 12</dc:title>
</cp:coreProperties>
</file>