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 сессия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 VI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7.12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7.12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ниципального образования Гулькевичский </w:t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 на 2016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Гулькевичский район (далее – местный бюджет) на 201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487 417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530 352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</w:t>
        <w:tab/>
        <w:t xml:space="preserve"> район на 1 января 2017 года в сумме                   200 000,0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934,8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 главных администраторов доходов и  источников финансирования дефицита местного бюджета, закрепляемые за ними виды (подвиды) доходов и коды классификации источников финансирования дефицита местного бюджета на 2016 год согласно приложению 1 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ъем поступлений доходов в местный бюджет по кодам видов (подвидов) доходов, относящихся к доходам местного бюджета  на 2016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местного бюджета безвозмездные поступления из федерального и краевого бюджета на 2016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, безвозмездные поступления из бюджетов городских и сельских поселений на 2016 год согласно приложению 6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Установить в соответствии с пунктом 2 статьи 184.1 Бюджетного кодекса Российской Федераци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матив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пределения доходов в бюджеты поселений муниципального образования Гулькевичский район на 2016 год согласно приложению 4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становить нормативы распределения доходов в бюджет муниципального образования Гулькевичский район на 2016 год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 и подразделам классификации расходов бюджетов на 2016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местного бюджета на 2016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местного бюджета на 2016 год перечень главных распорядителей средств местного бюджета, перечень разделов, подразделов, целевых статей (муниципальных программ муниципального образования Гулькевичский район и непрограммных направлений деятельности), групп видов расходо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местного бюджета на 2016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157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источники внутреннего финансирования дефицита  бюджета, перечень статей источников финансирования дефицитов бюджетов на 2016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объем дотаций на выравнивание бюджетной обеспеченности  городских и сельских поселений муниципального образования  Гулькевичского района и их распределение между поселениями на 2016 год согласно приложению 11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Установить, что не 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Гулькевичский район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бзацем вторым пункта 1 статьи 78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 и перечисленные ими в местный бюджет, возвращаются муниципальным бюджетным (автономным) учреждениям муниципального образования Гулькевичский район в текущем финансовом году при наличии потребности в направлении их на те же цели в соответствии с решением главного распорядителя средств мест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Остатки средств местного бюджета на начало текущего финансового года направляются на оплату заключенных от имени муниципального образования Гулькевич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бюджетных ассигнований дорожного фонда муниципального образования Гулькевичский район на 2016 год в                      сумме 6114,4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пунктом 20 настоящего решения, и в порядке, предусмотренном принимаемыми в соответствии с настоящим решением нормативными правовыми актами органа местного самоуправл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решениями органа местного самоуправления муниципального образования Гулькевичский район в порядке, установленном нормативным правовым актом муниципального образования Гулькевичский район, если данный порядок не определен указанными решени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0" w:name="Par159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казания государственной поддержки субъектам агропромышленного комплек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казания государственной поддержки субъектам малого и среднего предпринима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казания мер социальной поддержки отдельным категориям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21. Установить, что субсидии иным некоммерческим организациям, не являющимся муниципальными учреждениями, в соответствии с </w:t>
      </w:r>
      <w:hyperlink r:id="rId12">
        <w:r>
          <w:rPr>
            <w:rStyle w:val="InternetLink"/>
            <w:rFonts w:eastAsia="Times New Roman" w:cs="Arial" w:ascii="Times New Roman" w:hAnsi="Times New Roman"/>
            <w:sz w:val="28"/>
            <w:szCs w:val="28"/>
            <w:lang w:eastAsia="ru-RU"/>
          </w:rPr>
          <w:t>пунктом 2 статьи 78.1</w:t>
        </w:r>
      </w:hyperlink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 к настоящему решению.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Установить, что администрация муниципального образования Гулькевичский район не вправе принимать решения, приводящие к увеличению в 2016 году штатной численности муниципальных служащих муниципального образования Гулькевичский район в органах местного самоуправления муниципального образования Гулькевичский район, за исключением случаев принятия решений о наделении органов местного самоуправления муниципального образования Гулькевич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Рекомендовать городским и сельским поселениям Гулькевичского района не принимать решения, приводящие к увеличению в 2016 году штатной численности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Par194"/>
      <w:bookmarkEnd w:id="1"/>
      <w:r>
        <w:rPr>
          <w:rFonts w:cs="Times New Roman" w:ascii="Times New Roman" w:hAnsi="Times New Roman"/>
          <w:sz w:val="28"/>
          <w:szCs w:val="28"/>
        </w:rPr>
        <w:t xml:space="preserve">24. Предусмотреть бюджетные ассигнования в целях повышения средней заработной платы отдельным категориям работников бюджетной сферы с          1 января 2016 года в соответствии с указами Президента Российской Федерации от 7 мая 2012 год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 – 2017 годы» и от 28 декабря 2012 года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49"/>
      <w:bookmarkEnd w:id="2"/>
      <w:r>
        <w:rPr>
          <w:rFonts w:cs="Times New Roman" w:ascii="Times New Roman" w:hAnsi="Times New Roman"/>
          <w:sz w:val="28"/>
          <w:szCs w:val="28"/>
        </w:rPr>
        <w:t>25. Установить, что в 2016 году бюджетные кредиты бюджетам городских и сельских поселений Гулькевичского района из местного бюджета предоставляются на срок до одного года , в том числе со сроком возврата в 2017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ar251"/>
      <w:bookmarkEnd w:id="3"/>
      <w:r>
        <w:rPr>
          <w:rFonts w:cs="Times New Roman" w:ascii="Times New Roman" w:hAnsi="Times New Roman"/>
          <w:sz w:val="28"/>
          <w:szCs w:val="28"/>
        </w:rPr>
        <w:t>26. Установить, что бюджетные кредиты бюджетам городских и сельских поселений Гулькевичского района предоставляются из местного бюджета на основании обращения главы городского или сельского поселения  Гулькевичского района на следующие ц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52"/>
      <w:bookmarkEnd w:id="4"/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городских и сельских поселений Гулькевичского района, со сроком возврата в 2016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53"/>
      <w:bookmarkEnd w:id="5"/>
      <w:r>
        <w:rPr>
          <w:rFonts w:cs="Times New Roman" w:ascii="Times New Roman" w:hAnsi="Times New Roman"/>
          <w:sz w:val="28"/>
          <w:szCs w:val="28"/>
        </w:rPr>
        <w:t>2) частичное покрытие дефицитов бюджетов городских и сельских поселений Гулькевичского района при наличии временных кассовых разрывов со сроком возврата в 2017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со сроком возврата в 2017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становить плату за пользование указанными в </w:t>
      </w:r>
      <w:hyperlink w:anchor="Par2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6 настоящего решения бюджетными кредитами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муниципальных образований Краснодарского края,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258"/>
      <w:bookmarkEnd w:id="6"/>
      <w:r>
        <w:rPr>
          <w:rFonts w:cs="Times New Roman" w:ascii="Times New Roman" w:hAnsi="Times New Roman"/>
          <w:sz w:val="28"/>
          <w:szCs w:val="28"/>
        </w:rPr>
        <w:t>2) частичное покрытие дефицитов бюджетов муниципальных образований Краснодарского края – по ставке 0,1 процента годов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– по ставке 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Бюджетные кредиты, указанные в 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2 пункта 2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решения, предоставляются при условии принятия городскими и сельскими поселениями Гулькевичского района следующи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пущение роста расходов на выплату заработной платы с начислениями работникам органов местного самоуправления городских и сельских  поселений 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Предоставление, использование и возврат городскими и сельскими поселениями Гулькевичского района указанных в </w:t>
      </w:r>
      <w:hyperlink w:anchor="Par2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 бюджетных кредитов, полученных из бюджета муниципального образования Гулькевичский район, осуществляются в порядке и сроки, установленные нормативно правовыми актами администрации муниципального образования Гулькевичский район и заключенными в соответствии с ни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В целях, установленных в </w:t>
      </w:r>
      <w:hyperlink w:anchor="Par2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бюджетные кредиты из бюджета муниципального образования Гулькевичский район предоставляются городским и сельским поселениям Гулькевич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Бюджетные кредиты из бюджета муниципального образования Гулькевичский район не предоставляются поселениям Гулькевичского района, у котор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ется просроченная задолженность по денежным обязательствам перед бюджетом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Реструктуризация обязательств (задолженности) поселений Гулькевичского района по бюджетным кредитам, предоставленным из бюджета муниципального образования Гулькевичский район, осуществляется путем изменения срока погашения бюджетных кредитов в пределах срока, установленног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начиная с даты предоставления бюджетного кред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решение о проведении реструктуризации обязательств (задолженности) городских и сельских поселений Гулькевичского района по бюджетным кредитам, предоставленным из бюджета муниципального образования Гулькевичский район, принимается на сновании нормативно правового акта администрации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Реструктуризация обязательств (задолженности) по бюджетным кредитам, предоставленным городским и сельским поселениям Гулькевичского района из бюджета муниципального образования Гулькевичский район,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Гулькевич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Реструктуризация обязательств (задолженности) городских и сельских поселений Гулькевичского района по бюджетным кредитам, предоставленным из бюджета муниципального образования Гулькевичский район, осуществляется в порядке и на условиях, установленных настоящей статьей и принимаемым в соответствии с настоящим решением нормативно правовым актом администрации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7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Гулькевич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Гулькевичский райо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о – правовыми актами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Утвердить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Гулькевичский район на 2016 год согласно приложению 1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Утвердить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Гулькевичский район в валюте Российской Федерации на 2016 год согласно приложению 13 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становить предельный объем муниципального долга муниципального образования Гулькевичский район на 2016 год в сумме 2800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Утвердить в составе расходов на обслуживание муниципального долга муниципального образования Гулькевичский район в 2016 году сумму            19476,2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Нормативные правовые акты муниципального образования Гулькевичс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1. Муниципальные программы муниципального образования Гулькевичский район в случае увеличения (уменьшения) объемов бюджетных ассигнований на их финансирование обеспечение подлежат приведению в соответствии с решением о бюджете муниципального образования Гулькевичский район в срок не позднее двух месяцев со дня вступления его в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Контроль за исполнением  решения возложить на постоянную 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. 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CFF1A2A01C426BFA14C6CF3DBE1D5B68A9533AA3B7AA331E52ED964FCC9E11DCC94946C83FC264B805FCFDY1c3G" TargetMode="External"/><Relationship Id="rId4" Type="http://schemas.openxmlformats.org/officeDocument/2006/relationships/hyperlink" Target="consultantplus://offline/ref=5FCFF1A2A01C426BFA14C6CF3DBE1D5B68A9533AA3B7AA331E52ED964FCC9E11DCC94946C83FC264B805F7FBY1c6G" TargetMode="External"/><Relationship Id="rId5" Type="http://schemas.openxmlformats.org/officeDocument/2006/relationships/hyperlink" Target="consultantplus://offline/ref=5FCFF1A2A01C426BFA14C6CF3DBE1D5B68A9533AA3B7AA331E52ED964FCC9E11DCC94946C83FC264B804FCFAY1c3G" TargetMode="External"/><Relationship Id="rId6" Type="http://schemas.openxmlformats.org/officeDocument/2006/relationships/hyperlink" Target="consultantplus://offline/ref=959A9ECFC9EB69AD12EFA42F1846B85F74F234856A9D90FD9ABBB92B063DA5B1BF180CC0E84F0620EBCDE9lDpDF" TargetMode="External"/><Relationship Id="rId7" Type="http://schemas.openxmlformats.org/officeDocument/2006/relationships/hyperlink" Target="consultantplus://offline/ref=5FCFF1A2A01C426BFA14C6CF3DBE1D5B68A9533AA3B7AA331E52ED964FCC9E11DCC94946C83FC264B804FBF7Y1c8G" TargetMode="External"/><Relationship Id="rId8" Type="http://schemas.openxmlformats.org/officeDocument/2006/relationships/hyperlink" Target="consultantplus://offline/ref=5FCFF1A2A01C426BFA14C6CF3DBE1D5B68A9533AA3B7AA331E52ED964FCC9E11DCC94946C83FC264B807FCF7Y1c8G" TargetMode="External"/><Relationship Id="rId9" Type="http://schemas.openxmlformats.org/officeDocument/2006/relationships/hyperlink" Target="consultantplus://offline/ref=5FCFF1A2A01C426BFA14C6CF3DBE1D5B68A9533AA3B7AA331E52ED964FCC9E11DCC94946C83FC264B901FCFFY1c5G" TargetMode="External"/><Relationship Id="rId10" Type="http://schemas.openxmlformats.org/officeDocument/2006/relationships/hyperlink" Target="consultantplus://offline/ref=5FCFF1A2A01C426BFA14C6CF3DBE1D5B68A9533AA3B7AA331E52ED964FCC9E11DCC94946C83FC264BC02FEF9Y1c4G" TargetMode="External"/><Relationship Id="rId11" Type="http://schemas.openxmlformats.org/officeDocument/2006/relationships/hyperlink" Target="consultantplus://offline/ref=959A9ECFC9EB69AD12EFBA220E2AE75572FF6A896E989DAAC3E4E2765134AFE6F8575580AD46l0p1F" TargetMode="External"/><Relationship Id="rId12" Type="http://schemas.openxmlformats.org/officeDocument/2006/relationships/hyperlink" Target="consultantplus://offline/ref=959A9ECFC9EB69AD12EFBA220E2AE75572FF6A896E989DAAC3E4E2765134AFE6F8575580AD46l0pFF" TargetMode="External"/><Relationship Id="rId13" Type="http://schemas.openxmlformats.org/officeDocument/2006/relationships/hyperlink" Target="consultantplus://offline/ref=5FCFF1A2A01C426BFA14D8C22BD242516EA00434A6B0A4644701EBC110Y9cCG" TargetMode="External"/><Relationship Id="rId14" Type="http://schemas.openxmlformats.org/officeDocument/2006/relationships/hyperlink" Target="consultantplus://offline/ref=5FCFF1A2A01C426BFA14D8C22BD242516EA10D32A3B2A4644701EBC110Y9cCG" TargetMode="External"/><Relationship Id="rId15" Type="http://schemas.openxmlformats.org/officeDocument/2006/relationships/hyperlink" Target="consultantplus://offline/ref=5FCFF1A2A01C426BFA14D8C22BD242516EA1043EABB1A4644701EBC110Y9cCG" TargetMode="External"/><Relationship Id="rId16" Type="http://schemas.openxmlformats.org/officeDocument/2006/relationships/hyperlink" Target="consultantplus://offline/ref=5FCFF1A2A01C426BFA14D8C22BD242516EA50E37A0B6A4644701EBC1109C98449C894F138F72YCc7G" TargetMode="External"/><Relationship Id="rId17" Type="http://schemas.openxmlformats.org/officeDocument/2006/relationships/hyperlink" Target="consultantplus://offline/ref=5FCFF1A2A01C426BFA14D8C22BD242516EA50E37A0B6A4644701EBC1109C98449C894F138C7DYCc9G" TargetMode="External"/><Relationship Id="rId18" Type="http://schemas.openxmlformats.org/officeDocument/2006/relationships/hyperlink" Target="consultantplus://offline/ref=5FCFF1A2A01C426BFA14D8C22BD242516EA50E37A0B6A4644701EBC1109C98449C894F118E7AYCcBG" TargetMode="External"/><Relationship Id="rId19" Type="http://schemas.openxmlformats.org/officeDocument/2006/relationships/hyperlink" Target="consultantplus://offline/ref=5FCFF1A2A01C426BFA14D8C22BD242516EA50E37A0B6A4644701EBC1109C98449C894F118F7CYCcEG" TargetMode="External"/><Relationship Id="rId20" Type="http://schemas.openxmlformats.org/officeDocument/2006/relationships/hyperlink" Target="consultantplus://offline/ref=B9C3F12BC74005F94ED9D16C216FB63FA6791B0AF8E18408BFB4DC90580FEEFFB719FEC603738C723F537406I3IBH" TargetMode="External"/><Relationship Id="rId21" Type="http://schemas.openxmlformats.org/officeDocument/2006/relationships/hyperlink" Target="consultantplus://offline/ref=5FCFF1A2A01C426BFA14C6CF3DBE1D5B68A9533AA3B7AA331E52ED964FCC9E11DCC94946C83FC264BE04F7FAY1c0G" TargetMode="External"/><Relationship Id="rId22" Type="http://schemas.openxmlformats.org/officeDocument/2006/relationships/hyperlink" Target="consultantplus://offline/ref=5FCFF1A2A01C426BFA14C6CF3DBE1D5B68A9533AA3B7AA331E52ED964FCC9E11DCC94946C83FC264BE07FEFFY1c1G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35:00Z</dcterms:created>
  <dc:creator>Д.Г. Пивоваров</dc:creator>
  <dc:description/>
  <cp:keywords/>
  <dc:language>en-US</dc:language>
  <cp:lastModifiedBy>Н.А. Иванова</cp:lastModifiedBy>
  <cp:lastPrinted>2015-12-10T13:26:00Z</cp:lastPrinted>
  <dcterms:modified xsi:type="dcterms:W3CDTF">2017-01-24T12:29:00Z</dcterms:modified>
  <cp:revision>18</cp:revision>
  <dc:subject/>
  <dc:title/>
</cp:coreProperties>
</file>