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2 385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25 719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3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4801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) дополнить решение приложением  № 25 «Безвозмездные поступления из бюджетов городских и сельских поселений муниципального образования Гулькевичский район на 2017 год» согласно приложению № 10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ложения № 1, 2, 4, 8, 10, 11, 12, 13, 1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.А. Иванова</cp:lastModifiedBy>
  <cp:lastPrinted>2017-02-02T11:08:00Z</cp:lastPrinted>
  <dcterms:modified xsi:type="dcterms:W3CDTF">2017-02-02T14:08:00Z</dcterms:modified>
  <cp:revision>23</cp:revision>
  <dc:subject/>
  <dc:title/>
</cp:coreProperties>
</file>