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755"/>
      </w:tblGrid>
      <w:tr>
        <w:trPr/>
        <w:tc>
          <w:tcPr>
            <w:tcW w:w="10031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10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8"/>
                <w:szCs w:val="28"/>
              </w:rPr>
              <w:t xml:space="preserve">к  решению    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            №    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</w:tblGrid>
            <w:tr>
              <w:trPr>
                <w:trHeight w:val="3534" w:hRule="atLeast"/>
              </w:trPr>
              <w:tc>
                <w:tcPr>
                  <w:tcW w:w="435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 25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 25 сессии 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7.12.2016 г.  №  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 из бюджетов городских и сельских поселений муниципального образования Гулькевичский район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 .рубле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31"/>
        <w:gridCol w:w="2320"/>
        <w:gridCol w:w="2390"/>
        <w:gridCol w:w="2390"/>
        <w:gridCol w:w="2670"/>
        <w:gridCol w:w="1767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, содержание и организация деятельности аварийно-спасательных формирований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внешнего муниципального финансового контроля контрольно-счетным органом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муниципального земельного контроля за использованием земель поселен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и организация градостроительной деятельности на территории поселе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е город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2,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1,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йское город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,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ельское город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7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Венцы Зар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Кубань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е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краинское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Кубанское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ое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ское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Союз 4-х хутор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ное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: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05,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,8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,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3,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09,6</w:t>
            </w:r>
          </w:p>
        </w:tc>
      </w:tr>
    </w:tbl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А.В. Иванов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Н.А. Иванова</cp:lastModifiedBy>
  <cp:lastPrinted>2017-01-25T17:25:00Z</cp:lastPrinted>
  <dcterms:modified xsi:type="dcterms:W3CDTF">2017-02-01T08:41:00Z</dcterms:modified>
  <cp:revision>93</cp:revision>
  <dc:subject/>
  <dc:title/>
</cp:coreProperties>
</file>