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№   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>
                <w:trHeight w:val="3534" w:hRule="atLeast"/>
              </w:trPr>
              <w:tc>
                <w:tcPr>
                  <w:tcW w:w="40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2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67,9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224,8</w:t>
            </w:r>
          </w:p>
        </w:tc>
      </w:tr>
      <w:tr>
        <w:trPr>
          <w:trHeight w:val="169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МБДОУ д/с № 39 с.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,1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6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4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1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9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9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>
          <w:trHeight w:val="13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37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 строительство ДДУ на 100 мест в с. Майкоп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. Соколовское,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,1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8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71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, включая смету на строительство  по объекту: подводящий газопровод высокого давления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зке подводящего газопровода высокого давления к х. Журавлев, х. Сергеевский, х. Сп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несению изменений в схему территориального планирования Гулькевичского района во взаимосвязи с градостроительной документацией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15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6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5 719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7-02-02T08:46:00Z</cp:lastPrinted>
  <dcterms:modified xsi:type="dcterms:W3CDTF">2017-02-06T08:04:00Z</dcterms:modified>
  <cp:revision>1882</cp:revision>
  <dc:subject/>
  <dc:title>         Приложение № 12</dc:title>
</cp:coreProperties>
</file>