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П Р И Л О Ж Е Н И Е  №  1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 решению 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                             №   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овета муниципального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бразования 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 И Л О Ж Е Н И 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25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9 и 2019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мест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3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город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А.В.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71165834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И.Н. Павлова</cp:lastModifiedBy>
  <cp:lastPrinted>2017-01-10T14:38:00Z</cp:lastPrinted>
  <dcterms:modified xsi:type="dcterms:W3CDTF">2017-01-27T06:24:00Z</dcterms:modified>
  <cp:revision>11</cp:revision>
  <dc:subject/>
  <dc:title>                                                                Приложение 1</dc:title>
</cp:coreProperties>
</file>