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b/>
          <w:sz w:val="28"/>
        </w:rPr>
        <w:t>Сведения о зарегистрированных кандидатах в депутаты законодательного (представительного) органа власти, органа местного самоуправления</w:t>
      </w:r>
    </w:p>
    <w:p>
      <w:pPr>
        <w:pStyle w:val="Normal"/>
        <w:jc w:val="center"/>
        <w:rPr>
          <w:b/>
          <w:b/>
          <w:sz w:val="24"/>
        </w:rPr>
      </w:pPr>
      <w:r>
        <w:rPr>
          <w:b/>
          <w:sz w:val="24"/>
        </w:rPr>
        <w:t>Выборы депутатов Совета Гулькевичского город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Гулькевичское городское поселение</w:t>
      </w:r>
    </w:p>
    <w:tbl>
      <w:tblPr>
        <w:tblW w:w="15573" w:type="dxa"/>
        <w:jc w:val="left"/>
        <w:tblInd w:w="-113" w:type="dxa"/>
        <w:tblLayout w:type="fixed"/>
        <w:tblCellMar>
          <w:top w:w="0" w:type="dxa"/>
          <w:left w:w="108" w:type="dxa"/>
          <w:bottom w:w="0" w:type="dxa"/>
          <w:right w:w="108" w:type="dxa"/>
        </w:tblCellMar>
      </w:tblPr>
      <w:tblGrid>
        <w:gridCol w:w="742"/>
        <w:gridCol w:w="567"/>
        <w:gridCol w:w="1504"/>
        <w:gridCol w:w="6490"/>
        <w:gridCol w:w="4130"/>
        <w:gridCol w:w="2140"/>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hanging="0"/>
              <w:jc w:val="both"/>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аименова-</w:t>
            </w:r>
          </w:p>
          <w:p>
            <w:pPr>
              <w:pStyle w:val="Normal"/>
              <w:spacing w:lineRule="auto" w:line="240" w:before="0" w:after="0"/>
              <w:jc w:val="center"/>
              <w:rPr>
                <w:sz w:val="20"/>
              </w:rPr>
            </w:pPr>
            <w:r>
              <w:rPr>
                <w:sz w:val="20"/>
              </w:rPr>
              <w:t>ние округа</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8" w:hanging="148"/>
              <w:jc w:val="center"/>
              <w:rPr>
                <w:sz w:val="20"/>
              </w:rPr>
            </w:pPr>
            <w:r>
              <w:rPr>
                <w:sz w:val="20"/>
              </w:rPr>
              <w:t>Персональные данные кандидат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раславец Роман Андреевич, дата рождения 23 сентября 1991 года, образование высшее образование - специалитет, магистратура, индивидуальный предприниматель, место жительства Краснодарский край, город Горячий Ключ</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pPr>
            <w:r>
              <w:rPr>
                <w:sz w:val="20"/>
              </w:rPr>
              <w:t>№</w:t>
            </w:r>
            <w:r>
              <w:rPr>
                <w:rFonts w:cs="Calibri"/>
                <w:sz w:val="20"/>
              </w:rPr>
              <w:t xml:space="preserve"> </w:t>
            </w:r>
            <w:r>
              <w:rPr>
                <w:sz w:val="20"/>
              </w:rPr>
              <w:t>49/57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щук Наталья Юрьевна, дата рождения 31 декабря 1986 года, образование среднее профессиональное, МУК "Дом культуры "Майкопский" Гулькевичского городского поселения Гулькевичского района, заведующий молодежным сектором, место жительства Краснодарский край, Гульокевичский район, село Майкоп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7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втун Александр Алексеевич, дата рождения 5 апреля 1943 года, пенсионер,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гутова Оксана Викторовна, дата рождения 4 июня 1975 года, образование высшее образование - специалитет, магистратура, МБУК "Историко-краеведческий музей МО Гулькевичский район",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1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йсак Евгения Владимировна, дата рождения 21 апреля 1971 года, образование среднее профессиональное, временно не работает, место жительства Краснодарский край, Гулькевичский район, село Майкоп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7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сюра Надежда Николаевна, дата рождения 10 октября 1954 года, образование среднее профессиональное, МКУК "Гулькевичская городская библиотечная система" Гулькевичского городского поселения, заведующая филиалом,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Майкоп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епанов Сергей Петрович, дата рождения 27 августа 1965 года, образование высшее образование - специалитет, магистратура, индивидуальный предприниматель Гутриц Л.С., управляющий,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вченко Виктор Николаевич, дата рождения 29 августа 1937 года, образование среднее профессиональное, ГКУ КК "Казаки Кубани", администратор службы территориальных специалистов, место жительства Краснодарский край, Гулькевичский район, село Майкоп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айкопски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Юрченко Андрей Михайлович, дата рождения 15 марта 1968 года, индивидуальный предприниматель, место жительства Краснодарский край, Гулькевичский район, село Майкоп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еращенко Александр Федорович, дата рождения 10 февраля 1962 года, образование высшее образование - специалитет, магистратура, индивидуальный предприниматель,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ндригеля Алексей Павлович, дата рождения 15 сентября 1978 года, образование высшее образование - специалитет, магистратура, МБУ "Центр спортивной подготовки "Заря" г. Гулькевичи МО Гулькевичский район, трене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рущенко Наталья Леонидовна, дата рождения 28 февраля 1961 года, образование среднее профессиональное, Потребительское общество "Пищевик", специалист по кадрам,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коморохова Лилия Леонидовна, дата рождения 8 мая 1970 года, образование высшее образование - специалитет, магистратура, МБОУ СОШ № 2 г. Гулькевичи МО Гулькевичский район, заместитель директора по воспитательной работ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каченко Алексей Алексеевич, дата рождения 16 апреля 1970 года, образование высшее образование - специалитет, магистратура, МБОУ ДОД специализироованная детско-юношеская спортивная школа олимпийского резерва "Венец" по легкой атлетике МО Гулькевичский район, директор,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p>
            <w:pPr>
              <w:pStyle w:val="Normal"/>
              <w:rPr>
                <w:sz w:val="20"/>
              </w:rPr>
            </w:pPr>
            <w:r>
              <w:rPr>
                <w:sz w:val="20"/>
              </w:rPr>
            </w:r>
          </w:p>
          <w:p>
            <w:pPr>
              <w:pStyle w:val="Normal"/>
              <w:spacing w:before="0" w:after="2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лмачев Александр Владимирович, дата рождения 17 апреля 1974 года, образование высшее образование - специалитет, магистратура, индивидуальный предприниматель, глава крестьянского (фермерского) хозяйства,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вер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Цурупа Андрей Викторович, дата рождения 2 января 1971 года, образование высшее образование - специалитет, магистратура, ООО "Тотал Плюс",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еева Ольга Анатольевна, дата рождения 28 сентября 1965 года, образование высшее образование - специалитет, магистратура, МАОУ СОШ № 3 г. Гулькевичи МО Гулькевичский район, директор,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оушкин Сергей Александрович, дата рождения 16 декабря 1986 года, образование высшее образование - специалитет, магистратура, МАУК "Центр досуга и кино "Зодиак", директор,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8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шенко Людмила Георгиевна, дата рождения 3 апреля 1972 года, образование высшее образование - специалитет, магистратура, ООО "Редакция газеты "В 24 часа", заместитель редактора,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тальная Елена Леонидовна, дата рождения 24 ноября 1967 года, образование высшее образование - специалитет, магистратура, МБУЗ "Центральная районная больница Гулькевичского района",, участковый врач терапевт Новоукраинской учатковой больница,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лифиренко Игорь Викторович, дата рождения 4 января 1976 года, образование высшее образование - специалитет, магистратура, ООО "Гамма Плюс",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етьякова Людмила Владимировна, дата рождения 4 февраля 1963 года, образование высшее образование - специалитет, магистратура, потребительское общество "Дом торговли", председатель Совета,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осто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ботарь Алексей Алексеевич, дата рождения 6 августа 1981 года, образование высшее образование - специалитет, магистратура, Коммерческий банк "Финанс Бизнес Банк" (Общество с ограниченной ответственностью), начальник отдела кредитования юридических лиц,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акова Марина Владимировна, дата рождения 10 января 1987 года, образование среднее профессиональное, МКУ "Комплексный молодежный центр социального обслуживания муниципального образования Гулькевичский район", специалист 1 категории, место жительства Краснодарский край, Гулькевичский район, село Николен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железобетонных изделий и конструкций, место жительства Краснодарский край, Гулькевичский район, село Новомихайловско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фимова Надежда Ивановна, дата рождения 9 ноября 1958 года, образование высшее образование - специалитет, магистратура, МБУЗ "Центральная районная больница Гулькевичского района", врач,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маева Наталья Васильевна, дата рождения 31 декабря 1964 года, образование высшее образование - специалитет, магистратура, ООО "Пульс", главный врач,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ртынов Виктор Дмитриевич, дата рождения 24 июня 1975 года, образование среднее профессиональное, временно не работает,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жчиль Светлана Александровна, дата рождения 27 марта 1986 года, образование высшее образование - специалитет, магистратура, Законодательное Собрание Краснодарского края, помощник депутата,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вистунов Виктор Матвеевич, дата рождения 7 марта 1942 года, образование среднее профессиональное, пенсионер,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крипкин Василий Петрович, дата рождения 1 января 1952 года, образование высшее образование - специалитет, магистратура, МБУК "Историко-краеведческий музей муниципального образования Гулькевичский район", научный сотрудник,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Централь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евко Александр Владимирович, дата рождения 2 сентября 1974 года, образование высшее образование - специалитет, магистратура, Потребительское общество "КУБАНЬ-КООП-АГРО", председатель,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рлыгина Вера Ивановна, дата рождения 2 октября 1961 года, образование высшее образование - специалитет, магистратура, ГБПОУ КК "Гулькевичский строительный техникум", преподаватель,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рьев Анатолий Николаевич, дата рождения 18 октября 1970 года, образование высшее образование - специалитет, магистратура, МБУК "Городской парк культуры и отдыха Гулькевичского городского поселения",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скалев Николай Васильевич, дата рождения 26 сентября 1957 года, образование высшее образование - специалитет, магистратура, Местное отделение общероссийской общественно-государственной организации "ДОСААФ России" Гулькевичского района Краснодарского края, заместитель председателя по оргмассовой и спортивной работе - начальник центра огневой подготовки,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мойлова Светлана Владимировна, дата рождения 21 февраля 1975 года, образование высшее образование - специалитет, магистратура, потребительское общество "Пищевик", председатель правления,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лимова Марина Анатольевна, дата рождения 23 ноября 1982 года, образование высшее образование - специалитет, магистратура, Филиал ФКУ "Налог-Сервис" ФНС России в Краснодарском крае и республике Адыгея, ведущий специалист отделения (г. Гулькевичи),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уканов Сергей Тимофеевич, дата рождения 3 ноября 1967 года, образование высшее образование - специалитет, магистратура, ООО "Крастал", юрист-консульт,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чмаренко Олег Григорьевич, дата рождения 24 мая 1968 года, образование высшее образование - специалитет, магистратура, временно не работающий,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Братский</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ч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йгородский Вячеслав Александрович, дата рождения 18 июня 1981 года, образование высшее образование - специалитет, магистратура, ГБПОУ КК "Венцы-Заря сельскохозяйственный техникум",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ибиков Сергей Валериевич, дата рождения 28 июня 1978 года, образование среднее профессиональное, ООО "Сфера", исполнительный директор, место жительства Краснодарский край, город Геленджик, село Кабардинка</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гаков Андрей Юрьевич, дата рождения 1 февраля 1985 года, образование высшее образование - специалитет, магистратура, ООО "Медецинский центр "ДЕНТАЛ плюс", врач стоматолог,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лган Надежда Михайловна, дата рождения 6 ноября 1952 года, образование высшее образование - специалитет, магистратура, МБУЗ "Центральная районная больница Гулькевичского района", заместитель главного врача по детству и родовспоможению,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нарин Алексей Владимирович, дата рождения 8 мая 1970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винухов Дмитрий Александрович, дата рождения 25 ноября 1985 года, индивидуальный предприниматель, место жительства Краснодарский край, Гулькевичский район, хутор Тельман</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кулаков Дмитрий Алексеевич, дата рождения 2 апреля 1973 года, образование высшее образование - специалитет, магистратура, ООО "Скулаков", заместитель директора,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9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рокоумов Валерий Кузьмич, дата рождения 15 августа 1966 года, образование высшее образование - специалитет, магистратура, МБУК "Культурно-досуговый центр "Лукоморье" Гулькевичского городского поселения Гулькевичского района, директор,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епанов Дмитрий Вячеславович, дата рождения 27 января 1984 года, образование высшее образование - специалитет, магистратура, отдел вневедомственной охраны по Гулькевичскому району - филиал ФГКУ УВО ГУ МВД России по Краснодарскому краю, инженер, место жительства Краснодарский край, город Краснодар</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падный</w:t>
            </w:r>
          </w:p>
        </w:tc>
        <w:tc>
          <w:tcPr>
            <w:tcW w:w="6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Чупилко Степан Георгиевич, дата рождения 20 сентября 1952 года, образование высшее образование - специалитет, магистратура, МП "Водоканал", заместитель директора, депутат Совета Гулькевич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город Гулькевичи</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8</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ыборы депутатов Совета Гирейского город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Гирейское город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8755"/>
        <w:gridCol w:w="3309"/>
        <w:gridCol w:w="220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ыходцев Александр Васильевич, дата рождения 10 октября 1950 года, образование высшее образование - специалитет, магистратура, ОАО "Кореновсксахар", генеральный директор,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угин Евгений Александрович, дата рождения 16 августа 1983 года, образование среднее профессиональное, ООО "Гирей-сахар", составитель поездов,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рпова Светлана Петровна, дата рождения 11 сентября 1963 года, образование среднее профессиональное, ГБУ СО КК "Гулькевичский комплексный центр социального обслуживания населения "Дар", специалист по социальной работ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зленко Татьяна Сергеевна, дата рождения 26 октября 1982 года, образование среднее профессиональное, временно не работает,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сленникова Виктория Геннадиевна, дата рождения 22 января 1980 года, образование высшее образование - специалитет, магистратура, МБОУ СОШ № 10 п. Гирей МО Гулькевичский район, учитель,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лтыков Сергей Тимофеевич, дата рождения 8 февраля 1957 года, образование среднее профессиональное, МКУ "Учреждение по обеспечению деятельности органов местного самоуправления и муниципальных учреждений Гирейского городского поселения Гулькевичского района", специалист,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рмай Юлиан Валерьевич, дата рождения 24 марта 1988 года, образование среднее профессиональное, МБОУ СОШ № 10 поселка Гирей МО Гулькевичский район, учитель физкультуры,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рюгин Владимир Александрович, дата рождения 26 марта 1961 года, образование высшее образование - специалитет, магистратура, ГНУ Кубанская селекционно-семеноводческая станция сахарной свеклы Россельхозакадемии, ведущий научный сотрудник, заведующий лаборатории гибридизации и семеноводства,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им Ирина Александровна, дата рождения 18 марта 1962 года, образование высшее образование - специалитет, магистратура, МБОУ СОШ № 10 п. Гирей МО Гулькевичский район, директор,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лючников Владимир Иванович, дата рождения 28 ноября 1948 года, образование высшее образование - специалитет, магистратура, ООО "Неруд-ТНК", главный энергетик,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нарев Валерий Дмитриевич, дата рождения 9 июня 1956 года, пенсионер,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шунова Ирина Михайловна, дата рождения 4 мая 1972 года, образование среднее профессиональное, МКУ "Учреждение по обеспечению деятельности органов местного самоуправления и муниципальных учреждений Гирейского городского поселения Гулькевичского района", уборщица производственных и служебных помещений, место жительства Краснодарский край, Гулькевичский район, город Гулькевичи</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молянинов Алексей Александрович, дата рождения 8 сентября 1977 года, образование высшее образование - специалитет, магистратура, ООО "СмолЭкспресс", главный инженер, место жительства Краснодарский край, Гулькевичский район, город Гулькевичи</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Эдельберг Владимир Адольфович, дата рождения 27 августа 1951 года, ОАО "Северо-Кавказский завод стальных конструкций", сторож,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дков Александр Александрович, дата рождения 17 апреля 1955 года, образование среднее профессиональное, ООО "ДиПОС-Кубань" п. Гирей, слесарь,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ишко Александр Васильевич, дата рождения 14 июня 1987 года, образование высшее образование - специалитет, магистратура, МБОУ СОШ № 10 п. Гирей МО Гулькевичский район, учитель информатики,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расов Андрей Владимирович, дата рождения 26 августа 1961 года, образование высшее образование - специалитет, магистратура, ОАО "Северо-Кавказский завод стальных конструкций", наладчик сварочного и плазморезательного оборудования 6 разряда,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уковкин Валентин Валентинович, дата рождения 10 августа 1975 года, образование среднее профессиональное, ООО "Гирей сахар", электромонтер по ремонту и обслуживанию электрооборудования 5 разряда электроцеха,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естеров Александр Иванович, дата рождения 10 декабря 1961 года, ОАО "Гулькевичирайгаз", водитель-слесарь внутридомовой службы,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карев Виктор Владимирович, дата рождения 20 сентября 1960 года, ОАО "Агропромышленный строительный комбинат "Гулькевичский", машинист автомобильного крана,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кова Наталья Александровна, дата рождения 30 июля 1981 года, образование среднее профессиональное, МКУК "Гирейская библиотечная система Гирейского городского поселения", библиотекарь 2 категории,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лушко Александр Михайлович, дата рождения 13 февраля 1951 года, образование среднее профессиональное, ООО "Гирей-Сахар", генеральный директор,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дкова Людмила Алексеевна, дата рождения 6 августа 1956 года, образование среднее профессиональное, пенсионер,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уковкина Ирина Викторовна, дата рождения 19 февраля 1983 года, образование среднее профессиональное, временно не работает,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шенко Тамара Анатольевна, дата рождения 30 декабря 1980 года, ООО "ТрансГарантАгро", юрист-консульт,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мешов Михаил Николаевич, дата рождения 5 июля 1983 года, образование среднее профессиональное, ОАО "Агропромышленный строительный комбинат "Гулькевичский", электрогазосварщик 3 разряда строительного комплекса на общестроительном участк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ксенова Раиса Васильевна, дата рождения 25 июня 1945 года, образование высшее образование - специалитет, магистратура, пенсионер,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pPr>
            <w:r>
              <w:rPr>
                <w:sz w:val="20"/>
              </w:rPr>
              <w:t>№</w:t>
            </w:r>
            <w:r>
              <w:rPr>
                <w:rFonts w:cs="Calibri"/>
                <w:sz w:val="20"/>
              </w:rPr>
              <w:t xml:space="preserve"> </w:t>
            </w:r>
            <w:r>
              <w:rPr>
                <w:sz w:val="20"/>
              </w:rPr>
              <w:t>49/6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иева Ирина Владимировна, дата рождения 8 февраля 1961 года, образование среднее профессиональное, МБУЗ "Центральная районная больница Гулькевичского района", Гирейская участковая больница, палатная медсестра, депутат Совета Гирей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еева Ольга Викторовна, дата рождения 6 мая 1968 года, образование среднее профессиональное, МКУК "Гирейская библиотечная система Гирейского городского поселения" Гулькевичского района, директор,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кчевникова Наталья Геннадьевна, дата рождения 4 июля 1991 года, образование высшее образование - специалитет, магистратура, МБОУ СОШ № 10 поселка Гирей имени Героя Советского Союза М.И. Белоусова МО Гулькевичский район, социальный педагог,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ибиков Сергей Валериевич, дата рождения 28 июня 1978 года, образование среднее профессиональное, ООО "Сфера", исполнительный директор, место жительства Краснодарский край, город Геленджик, село Кабардинк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зимова Тамара Александровна, дата рождения 5 января 1970 года, образование высшее образование - специалитет, магистратура, МБУЗ "Кропоткинская городская больница" МО Кавказский район, врач акушер-гинеколог для оказания экстренной помощи,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лимова Светлана Дмитриевна, дата рождения 14 февраля 1993 года, МКУК "Центр культуры и досуга "Фламинго" Гирейского городского поселения Гулькевичского района", методист,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араджаев Альберт Вильгельмович, дата рождения 29 июня 1965 года, образование среднее общее, МКУК "центр Культуры и досуга "Фламинго" Гирейского городского поселения Гулькевичского района", звукооператор,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ксаментова Наталья Николаевна, дата рождения 1 ноября 1976 года, образование высшее образование - специалитет, магистратура, МБОУ СОШ № 10 п. Гирей МО Гулькевичский район, учитель математики,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железобетонных изделий и конструкций, место жительства Краснодарский край, Гулькевичский район, село Новомихайловское</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 Юрий Александрович, дата рождения 12 марта 1965 года, образование среднее профессиональное, ООО "ЮгСервис", директор,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енц Алена Ивановна, дата рождения 29 октября 1992 года, образование среднее профессиональное, МКУ "Учреждение по обеспечению деятельности органов местного самоуправления и муниципальных учреждений Гирейского городского поселения Гулькевичского района", специалист по молодежной политике,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Шубин Сергей Александрович, дата рождения 25 марта 1979 года, образование высшее образование - специалитет, магистратура, МКУ "Учреждение по организации деятельности органов местного самоуправления и муниципальных учреждений Гирейского городского поселения Гулькевичского района", руководитель, место жительства Краснодарский край, Гулькевичский район, поселок Гирей</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1</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ыборы депутатов Совета Комсомоль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b/>
          <w:b/>
          <w:sz w:val="24"/>
        </w:rPr>
      </w:pPr>
      <w:r>
        <w:rPr>
          <w:b/>
          <w:sz w:val="24"/>
        </w:rPr>
        <w:t>Комсомольское сельское поселение</w:t>
      </w:r>
    </w:p>
    <w:p>
      <w:pPr>
        <w:pStyle w:val="Normal"/>
        <w:jc w:val="center"/>
        <w:rPr>
          <w:b/>
          <w:b/>
          <w:sz w:val="24"/>
        </w:rPr>
      </w:pPr>
      <w:r>
        <w:rPr>
          <w:b/>
          <w:sz w:val="24"/>
        </w:rPr>
      </w:r>
    </w:p>
    <w:tbl>
      <w:tblPr>
        <w:tblW w:w="15398" w:type="dxa"/>
        <w:jc w:val="left"/>
        <w:tblInd w:w="-113" w:type="dxa"/>
        <w:tblLayout w:type="fixed"/>
        <w:tblCellMar>
          <w:top w:w="0" w:type="dxa"/>
          <w:left w:w="108" w:type="dxa"/>
          <w:bottom w:w="0" w:type="dxa"/>
          <w:right w:w="108" w:type="dxa"/>
        </w:tblCellMar>
      </w:tblPr>
      <w:tblGrid>
        <w:gridCol w:w="567"/>
        <w:gridCol w:w="567"/>
        <w:gridCol w:w="8613"/>
        <w:gridCol w:w="3451"/>
        <w:gridCol w:w="220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 Виктор Емельянович, дата рождения 8 июля 1977 года, образование среднее профессиональное, МКУ "Учреждение по обеспечению деятельности органов местного самоуправления и муниципальных учреждений Комсомольского сельского поселения Гулькевичского района", руководитель, место жительства Краснодарский край, Гулькевичский район, село Соколовско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тельмаер Татьяна Рихортовна, дата рождения 11 мая 1981 года, образование среднее профессиональное, ЗАО "Племзавод Гулькевичский", свинарка,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огачева Татьяна Николаевна, дата рождения 29 мая 1975 года, образование среднее профессиональное, индивидуальный предпринматель Цурупа А.В., продавец,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уйко Светлана Анатольевна, дата рождения 9 января 1972 года, образование среднее профессиональное, ЗАО "Племзавод Гулькевичский", продавец,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солов Алексей Александрович, дата рождения 25 марта 1990 года, временно не работает,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окина Валентина Владимировна, дата рождения 30 ноября 1990 года, образование высшее образование - специалитет, магистратура, МКУ "Учреждение по обеспечению деятельности органов местного самоуправления и муниципальных учреждений Комсомольского сельского поселения Гулькевичского района", специалист по молодежной политике,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нгазова Наталья Анатольевна, дата рождения 1 марта 1976 года, образование высшее образование - специалитет, магистратура, ОАО "Гулькевичская типография", главный бухгалтер,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сенко Людмила Николаевна, дата рождения 1 сентября 1976 года, образование высшее образование - специалитет, магистратура, индивидуальный предприниматель Босенко Ф.А., инспектор отдела кадров,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сенко Федор Алексеевич, дата рождения 3 июня 1977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птева Елена Владимировна, дата рождения 14 октября 1985 года, образование высшее образование - специалитет, магистратура, МБДОУ Йентр ращвития ребенка детский сад № 30 п. Комсомольского МО Гулькевичский район, инструктор по физической культуре,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5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орец Наталья Леонидовна, дата рождения 11 марта 1980 года, МКУК "Центр культуры и досуга" Комсомольского сельского поселения Гулькевичского района, руководитель кружка,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гаев Александр Михайлович, дата рождения 16 июня 1974 года, образование высшее образование - специалитет, магистратура, МКУ Сельскохозяйственный информационный консультативный центр "Ника", заместитель руководителя,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pPr>
            <w:r>
              <w:rPr>
                <w:sz w:val="20"/>
              </w:rPr>
              <w:t>№</w:t>
            </w:r>
            <w:r>
              <w:rPr>
                <w:rFonts w:cs="Calibri"/>
                <w:sz w:val="20"/>
              </w:rPr>
              <w:t xml:space="preserve"> </w:t>
            </w:r>
            <w:r>
              <w:rPr>
                <w:sz w:val="20"/>
              </w:rPr>
              <w:t>50/8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мельянцева Виктория Николаевна, дата рождения 1 января 1972 года, образование высшее образование - специалитет, магистратура, МКУ "Центр культуры и досуга Комсомольского сельского поселения Гулькевичского района", заведующая ДК х. Тельман,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а Марина Анатольевна, дата рождения 27 июня 1980 года, ЗАО "Племзавод Гулькевичский", свинарка на СФ № 2, место жительства Краснодарский край, Гулькевичский район, поселок Комо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смайлова Марина Викторовна, дата рождения 9 октября 1973 года, образование высшее образование - специалитет, магистратура, ЗАО "Племзавод Гулькевичский", заведующая продовольственным складом,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еращенко Александр Павлович, дата рождения 11 мая 1990 года, образование высшее образование - специалитет, магистратура, МКУ Сельскохозяйственный информационный консультативный центр "Ника", ведущий специалист по работе с крестьянскими (фермерскими) хозяйствами,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место жительства Краснодарский край, Гулькевичский район, село Новомихайловское</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дкова Людмила Анатольевна, дата рождения 15 января 1963 года, образование среднее профессиональное, МКУК "Культурно-досуговый центр" Комсомольского сельского поселения Гулькевичского района, центр культуры и досуга х. Тельман, библиотекарь,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ьмишина Кристина Юрьевна, дата рождения 2 апреля 1981 года, образование высшее образование - специалитет, магистратура, МКУК "Культурно-досуговый центр" Комсомольского сельского поселения Гулькевичского района, директор центра культуры и досуга п. Комсомольского, место жительства Краснодарский край, Гулькевичский район, поселок Комсомольски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ыроваткина Лариса Владимировна, дата рождения 21 августа 1984 года, МБДОУ детский сад № 31 х. Тельман МО Гулькевичский район, младший воспитатель,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уев Геннадий Борисович, дата рождения 22 августа 1957 года, образование высшее образование - специалитет, магистратура, временно не работает,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pPr>
            <w:r>
              <w:rPr>
                <w:sz w:val="20"/>
              </w:rPr>
              <w:t>№</w:t>
            </w:r>
            <w:r>
              <w:rPr>
                <w:rFonts w:cs="Calibri"/>
                <w:sz w:val="20"/>
              </w:rPr>
              <w:t xml:space="preserve"> </w:t>
            </w:r>
            <w:r>
              <w:rPr>
                <w:sz w:val="20"/>
              </w:rPr>
              <w:t>48/5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гнатьев Виталий Павлович, дата рождения 8 февраля 1993 года, индивидуальный предприниматель,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гнатьева Наталья Александровна, дата рождения 8 апреля 1972 года, образование среднее профессиональное, администрация Комсомольского сельского поселения Гулькевичского района, инспектор первичного воинского учета, депутат Совета Комсомль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8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Суворова Наталья Михайловна, дата рождения 26 июля 1970 года, образование среднее профессиональное, МБУЗ "Центральная районная больница Гулькевичского района", ФАП хутора Тельман, санитарка, место жительства Краснодарский край, Гулькевичский район, хутор Тельма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3</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t>Выборы депутатов Совета Красносельского город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b/>
          <w:b/>
          <w:sz w:val="24"/>
        </w:rPr>
      </w:pPr>
      <w:r>
        <w:rPr>
          <w:b/>
          <w:sz w:val="24"/>
        </w:rPr>
        <w:t>Красносельское городское поселение</w:t>
      </w:r>
    </w:p>
    <w:p>
      <w:pPr>
        <w:pStyle w:val="Normal"/>
        <w:jc w:val="center"/>
        <w:rPr>
          <w:b/>
          <w:b/>
          <w:sz w:val="24"/>
        </w:rPr>
      </w:pPr>
      <w:r>
        <w:rPr>
          <w:b/>
          <w:sz w:val="24"/>
        </w:rPr>
      </w:r>
    </w:p>
    <w:tbl>
      <w:tblPr>
        <w:tblW w:w="15398" w:type="dxa"/>
        <w:jc w:val="left"/>
        <w:tblInd w:w="-113" w:type="dxa"/>
        <w:tblLayout w:type="fixed"/>
        <w:tblCellMar>
          <w:top w:w="0" w:type="dxa"/>
          <w:left w:w="108" w:type="dxa"/>
          <w:bottom w:w="0" w:type="dxa"/>
          <w:right w:w="108" w:type="dxa"/>
        </w:tblCellMar>
      </w:tblPr>
      <w:tblGrid>
        <w:gridCol w:w="567"/>
        <w:gridCol w:w="567"/>
        <w:gridCol w:w="8613"/>
        <w:gridCol w:w="3402"/>
        <w:gridCol w:w="224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сова Елена Викторовна, дата рождения 10 июля 1971 года, образование высшее образование - специалитет, магистратура, МБОУ СОШ № 16 п. Красносельский МО Гулькевичский район, учитель иностранных языков, депутат Совета Красносельского городского посления, осуществляющий свои полномочия на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гин Григорий Семенович, дата рождения 20 августа 1951 года, образование среднее профессиональное, пенсионер,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охин Денис Александрович, дата рождения 17 октября 1979 года, образование среднее профессиональное, МКУ "Учреждение по обеспечению деятельности органов местного самоуправления и муниципальных учреждений Красносельского городского поселения Гулькевичского района", руководитель,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вец Наталья Викторовна, дата рождения 8 декабря 1965 года, образование высшее образование - специалитет, магистратура, МОУ СОШ № 16 п. Красносельский МО Гулькевичский район, учитель начальных классов, депутат Совета Красносельского городского поселения Гулькевичского района, осуществляющий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аризян Миша Торунович, дата рождения 28 августа 1988 года, образование среднее профессиональное, временно не работает,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сильева Елена Владимировна, дата рождения 5 июня 1972 года, образование среднее профессиональное, МУК Красносельская библиотечная система Красносельского городского поселения Гулькевичского района, библиотекарь 2 категории,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ловцева Анна Геннадьевна, дата рождения 29 апреля 1979 года, образование среднее профессиональное, МБОУ СОШ № 16 поселка Красносельский МО Гулькевичский район, учитель начальных классов,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рхоменко Юрий Александрович, дата рождения 18 ноября 1950 года, образование среднее профессиональное, ОАО "РЖД" ОПМС-27, мастер по эксплуатации 1 класса,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ыщенко Константин Викторович, дата рождения 8 октября 1979 года, образование высшее образование - специалитет, магистратура, ОАО "Гулькевичский завод бетонных блоков "Блок", инженер по охране труда и техники безопасности,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ванов Анатолий Анатольевич, дата рождения 10 января 1981 года, образование среднее профессиональное, индивидуальный предприниматель,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иадис Марина Владимировна, дата рождения 4 января 1985 года, образование высшее образование - специалитет, магистратура, МБОУ СОШ № 16 п. Красносельский МО Гулькевичский район, учитель начальных классов,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ловенков Иван Николаевич, дата рождения 29 августа 1983 года, образование высшее образование - специалитет, магистратура, Гирейское ЗАО "Железобетон", начальник отдела снабжения,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тнякова Анна Юрьевна, дата рождения 10 февраля 1991 года, образование среднее профессиональное, МБОУ СОШ № 16 поселка Красносельский МО Гулькевичский район, учитель начальных классов,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оманцева Галина Ивановна, дата рождения 6 ноября 1966 года, образование среднее профессиональное, МБДОУ "Центр развития ребенка - детский сад № 17" п. Красносельский МО Гулькевичский район, воспитатель,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розова Татьяна Александровна, дата рождения 22 февраля 1955 года, образование среднее профессиональное, Гирейское ЗАО "Железобетон", специалист по охране труда,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икулин Игорь Сергеевич, дата рождения 27 марта 1961 года, образование среднее профессиональное, Гирейское ЗАО "Железобетон", элетромеханик,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шулин Александр Николаевич, дата рождения 14 ноября 1963 года, образование высшее образование - специалитет, магистратура, пенсионер,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тынникова Олеся Александровна, дата рождения 1 июля 1989 года, образование высшее образование - специалитет, магистратура, ОАО "Гулькевичский завод бетонных блоков "Блок", делопроизводитель,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Местное отделение Политической партии СПРАВЕДЛИВАЯ РОССИЯ в Гулькевичском районе Краснодарского кра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личко Светлана Владиславовна, дата рождения 3 марта 1974 года, образование среднее профессиональное, Парикмахерская "Ольга" п. красносельский Гулькевичского района, мастер по маникюру и педикюру,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убова Елена Ивановна, дата рождения 12 июля 1960 года, образование высшее образование - специалитет, магистратура, МКУК "Центр культуры и досуга Красносельского городского поселения Гулькевичского района", директор,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вдокимова Татьяна Владимировна, дата рождения 24 сентября 1986 года, образование высшее образование - специалитет, магистратура, ОАО Гулькевичский завод бетонных блоков "Блок", заведующий лабораторией качества, место жительства Краснодарский край, Гулькевичский район, п.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онова Ольга Геннадьевна, дата рождения 29 мая 1975 года, образование высшее образование - специалитет, магистратура, МУ "Централизованная бухгалтерия учреждений образования МО Гулькевичский район", заместитель руководителя,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адчий Сергей Александрович, дата рождения 27 апреля 1980 года, образование высшее образование - специалитет, магистратура, ОАО Гулькевичский завод бетонных блоков "Блок", мастер,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вченко Надежда Ивановна, дата рождения 3 апреля 1953 года, образование среднее профессиональное, МУК "Красносельская библиотечная система Красносельского городского поселения Гулькевичского района", директор,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огвинова Ольга Борисовна, дата рождения 23 сентября 1973 года, образование среднее профессиональное, МБУЗ "Центральная районная больница Гулькевичского района", Красносельская поликлиника, лаборант,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ешина Раиса Евгеньевна, дата рождения 27 мая 1959 года, образование среднее профессиональное, филиал ОАО "Автономная теплоэнергетическая компания" "Гулькевичские тепловые сети", сторож,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гоза Антон Иванович, дата рождения 19 апреля 1986 года, образование высшее образование - специалитет, магистратура, Краснодарское региональное отделение Всероссийской политической партии "ЕДИНАЯ РОССИЯ", руководитель местного исполнительного комитета Гулькевичского местного отделения отдела по обеспечению деятельности местных отделений Партии,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арев Александр Анатольевич, дата рождения 20 декабря 1960 года, образование среднее профессиональное, ОАО Комбинат строительных материалов "Вишневский", охранник, депутат Совета Красносельского город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8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Тенькина Инна Дмитриевна, дата рождения 2 октября 1971 года, образование высшее образование - специалитет, магистратура, МБОУ СОШ № 16 п. Красносельский МО Гулькевичский район, заместитель директора по воспитательной работе с правом преподования физической культуры, место жительства Краснодарский край, Гулькевичский район, поселок Красносель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0</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t>Выборы депутатов Совета Николен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Николен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6344"/>
        <w:gridCol w:w="4950"/>
        <w:gridCol w:w="29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иева Лариса Олеговна, дата рождения 23 августа 1972 года, образование среднее профессиональное, индивидуальный предприниматель,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ибиков Сергей Валериевич, дата рождения 28 июня 1978 года, образование среднее профессиональное, ООО "Сфера", исполнительный директор, место жительства Краснодарский край, город Геленджик, село Кабардинк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ндарь Андрей Анатольевич, дата рождения 6 августа 1984 года, образование высшее образование - специалитет, магистратура, СПК "Акра", заместитель председателя по коммерции,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ошина Наталья Олеговна, дата рождения 21 октября 1988 года, образование высшее образование - специалитет, магистратура, МКУК "Центр культуры и досуга Николенского сельского поселения", заведующая сектором по работе с молодежью,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5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доркина Ирина Яковлевна, дата рождения 18 мая 1977 года, образование среднее профессиональное, МБУЗ "Цетральная районная больница Гулькевичского района", Николенская амбулатория, медсестра,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ириченко Татьяна Александровна, дата рождения 17 августа 1963 года, ООО "Гранит", заведующая магазином,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pPr>
            <w:r>
              <w:rPr>
                <w:sz w:val="20"/>
              </w:rPr>
              <w:t>№</w:t>
            </w:r>
            <w:r>
              <w:rPr>
                <w:rFonts w:cs="Calibri"/>
                <w:sz w:val="20"/>
              </w:rPr>
              <w:t xml:space="preserve"> </w:t>
            </w:r>
            <w:r>
              <w:rPr>
                <w:sz w:val="20"/>
              </w:rPr>
              <w:t>47/5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вчаренко Наталья Николаевна, дата рождения 2 апреля 1971 года, образование высшее образование - специалитет, магистратура, МБОУ СОШ № 18 с. Николенского МО Гулькевичский район, заместитель директора по воспитательной работе, учитель физической культуры,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8/6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тленко Анастасия Анатольевна, дата рождения 23 июня 1992 года, образование среднее профессиональное, МБОУ СОШ № 18 с. Николенского МО Гулькевичский район, учитель начальных классов,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ркова Анжела Николаевна, дата рождения 31 декабря 1974 года, образование среднее профессиональное, ГБОУ СОКК "Гулькевичский комплексный центр социального обслуживания населения "Дар", социальный работник,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ирчева Раиса Николаевна, дата рождения 9 марта 1959 года, МБОУ СОШ № 18 с. Николенское МО Гулькевичский район, старшая вожатая,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язева Наталья Александровна, дата рождения 22 декабря 1980 года, образование среднее профессиональное, МБУЗ "Центральная районная больница Гулькевичского района", фельдшер Николенской амбулатории,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лочкова Елена Николаевна, дата рождения 28 января 1964 года, образование среднее профессиональное, МКУК "Центр культуры и досуга Николенского сельского поселения Гулькевичского района", директор,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ипов Алексей Александрович, дата рождения 15 февраля 1971 года, ООО Агрофирма "Победа", водитель с совмещением должности экспедитора,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ломахина Ирина Геннадиевна, дата рождения 2 декабря 1981 года, образование высшее образование - специалитет, магистратура, МБДУ детский сад № 42 с. Николенского МО Гулькевичский район, музыкальный руководитель,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Струнин Виктор Александрович, дата рождения 5 июля 1953 года, образование среднее профессиональное, ООО "Агрофирма "Победа", главный энергетик, депутат Совета Николе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Николе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9</w:t>
            </w:r>
          </w:p>
        </w:tc>
      </w:tr>
    </w:tbl>
    <w:p>
      <w:pPr>
        <w:pStyle w:val="Normal"/>
        <w:jc w:val="center"/>
        <w:rPr>
          <w:sz w:val="20"/>
        </w:rPr>
      </w:pPr>
      <w:r>
        <w:rPr>
          <w:sz w:val="20"/>
        </w:rPr>
      </w:r>
    </w:p>
    <w:p>
      <w:pPr>
        <w:pStyle w:val="Normal"/>
        <w:jc w:val="center"/>
        <w:rPr>
          <w:b/>
          <w:b/>
          <w:sz w:val="24"/>
        </w:rPr>
      </w:pPr>
      <w:r>
        <w:rPr>
          <w:b/>
          <w:sz w:val="24"/>
        </w:rPr>
        <w:t>Выборы депутатов Совета Новоукраин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Новоукраин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6344"/>
        <w:gridCol w:w="4950"/>
        <w:gridCol w:w="29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елезнякова Елена Григорьевна, дата рождения 17 апреля 1968 года, образование среднее профессиональное, администрация Новоукраинского сельского поселения Гулькевичского района, инспектор военного - учетного стола,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ченко Ирина Анатольевна, дата рождения 18 мая 1969 года, образование высшее образование - специалитет, магистратура, ГБУКК "Управление ветеренарии Гулькевичского района", ветеринарный врач 2 категории,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гмедян Темур Вазирович, дата рождения 25 октября 1984 года, образование высшее образование - специалитет, магистратура, временно не работает, место жительства Краснодарский край, Кавказский район, город Кропотк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рловская Нелля Васильевна, дата рождения 14 июля 1967 года, МБУЗ "Кропоткинская городская больница" МО Кавказский район, палатная медицинская сестра, депутат Совета Новоукра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карев Владимир Владимирович, дата рождения 28 августа 1969 года, образование высшее образование - специалитет, магистратура, индивидуальный предприниматель, депутат Совета Новоукра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ульнов Николай Николаевич, дата рождения 14 января 1950 года, образование среднее профессиональное, пенсионер,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лычков Евгений Александрович, дата рождения 29 января 1987 года, образование среднее профессиональное, ООО "Силикат", водитель погрузчика, место жительства Краснодарский край, Гулькевичский район, хутор Самойлов</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йниченко Александр Александрович, дата рождения 15 сентября 1984 года, образование среднее профессиональное, временно не работает,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6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иворучко Николай Михайлович, дата рождения 10 февраля 1964 года, образование среднее профессиональное, ООО "Юг-Транс", водитель автобуса,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а Наталья Николаевна, дата рождения 3 января 1976 года, образование высшее образование - специалитет, магистратура, МБОУ СОШ № 9 села Новоукраинского МО Гулькевичский район, учитель начальных классов,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доленская Раиса Рашидовна, дата рождения 4 февраля 1957 года, образование высшее образование - специалитет, магистратура, МКУК сельский Дом культуры Новоукраинского сельского поселения Гулькевичского района, руководитель кружка, депутат Совета Новоукра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лохотниченко Светлана Николаевна, дата рождения 25 августа 1981 года, образование среднее профессиональное, администрация Новоукраинского сельского поселения Гулькевичского района, инспектор военного - учетного стола,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Цурик Вячеслав Назарович, дата рождения 26 мая 1953 года, образование высшее образование - специалитет, магистратура, ООО "Вектор+", директор,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куренков Владимир Михайлович, дата рождения 19 июня 1958 года, образование среднее профессиональное, ОАО "СК им. М.И. Калинина", главный инженер, место жительства Краснодарский край, Гулькевичский район, с.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здеточная Ольга Павловна, дата рождения 8 января 1972 года, временно не работает,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pPr>
            <w:r>
              <w:rPr>
                <w:sz w:val="20"/>
              </w:rPr>
              <w:t>№</w:t>
            </w:r>
            <w:r>
              <w:rPr>
                <w:rFonts w:cs="Calibri"/>
                <w:sz w:val="20"/>
              </w:rPr>
              <w:t xml:space="preserve"> </w:t>
            </w:r>
            <w:r>
              <w:rPr>
                <w:sz w:val="20"/>
              </w:rPr>
              <w:t>47/4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лоусова Светлана Павловна, дата рождения 16 августа 1981 года, образование среднее профессиональное, МБОУ СОШ № 9 с. Новоукраинское МО Гулькевичский район, старшая вожатая,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ладимирова Елена Олеговна, дата рождения 11 марта 1983 года, образование высшее образование - специалитет, магистратура, МУК сельский Дом культуры Новоукраинского сельского поселения Гулькевичского района, директор,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виткина Наталья Михайловна, дата рождения 6 сентября 1981 года, временно не работает,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гламян Артур Володович, дата рождения 7 марта 1971 года, ООО ТК "Белые Ночи Северо-Запад", директор,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иронова Марина Валерьевна, дата рождения 6 марта 1967 года, образование высшее образование - специалитет, магистратура, МБОУ СОШ №9 с. Новоукраинское МО Гулькевичский район, заместитель директора по воспитательной работе, депутат Совета Новоукра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8/6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туданский Анатолий Федорович, дата рождения 22 февраля 1958 года, образование среднее профессиональное, индивидуальный предприниматель, место жительства Краснодарский край, Гулькевичский район, село Новоукраинско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8</w:t>
            </w:r>
          </w:p>
        </w:tc>
      </w:tr>
    </w:tbl>
    <w:p>
      <w:pPr>
        <w:pStyle w:val="Normal"/>
        <w:jc w:val="center"/>
        <w:rPr>
          <w:sz w:val="20"/>
        </w:rPr>
      </w:pPr>
      <w:r>
        <w:rPr>
          <w:sz w:val="20"/>
        </w:rPr>
      </w:r>
    </w:p>
    <w:p>
      <w:pPr>
        <w:pStyle w:val="Normal"/>
        <w:jc w:val="center"/>
        <w:rPr>
          <w:b/>
          <w:b/>
          <w:sz w:val="24"/>
        </w:rPr>
      </w:pPr>
      <w:r>
        <w:rPr>
          <w:b/>
          <w:sz w:val="24"/>
        </w:rPr>
        <w:t>Выборы депутатов Совета Отрадо-Кубан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Отрадо-Кубан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6234"/>
        <w:gridCol w:w="3850"/>
        <w:gridCol w:w="4180"/>
      </w:tblGrid>
      <w:tr>
        <w:trPr>
          <w:trHeight w:val="10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ращенко Валентин Анатольевич, дата рождения 29 января 1951 года, образование высшее образование - специалитет, магистратура, пенсионер,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жанов Виктор Семенович, дата рождения 22 августа 1955 года, ООО "Транс-Оил", сторож,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ноненко Ирина Валериевна, дата рождения 9 февраля 1977 года, образование среднее профессиональное, МКУК "Центр культуры и досуга Отрадо-Кубанского сельского поселения Гулькевичского района", руководитель кружка, место жительства Краснодарский край, Гулькевичский район, город Гулькевич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ртынова Наталья Николаевна, дата рождения 30 мая 1956 года, образование среднее профессиональное, МУК "Отрадо-Кубанская библиотечная система" Отрадо-Кубанского сельского поселения Гулькевичского района, заведующая филиалом, место жительства Краснодарский край, Гулькевичский район, поселок Ботан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вайковская Елена Анатольевна, дата рождения 26 апреля 1975 года, образование среднее профессиональное, МКУК "Отрадо-Кубанская библиотечная система" Отрадо-Кубанского сельского поселения Гулькевичского района, директор,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дров Денис Сергеевич, дата рождения 16 октября 1987 года, образование высшее образование - специалитет, магистратура, МБОУ СОШ № 25 п. Ботаника МО Гулькевичский район, учитель истории, место жительства Краснодарский край, Гулькевичский район, поселок Ботан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ченко Руслан Анатольевич, дата рождения 23 января 1976 года, 158 пожарная часть ФГКУ "7 отряд ФПС по Краснодарскому краю", водитель автомобиля пожарного,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лименко Анна Васильевна, дата рождения 8 июня 1970 года, МУК "Отрадо-Кубанская библиотечная система" Отрадо-Кубанского сельского поселения Гулькевичского района, библиотекарь,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тке Людмила Прокофьевна, дата рождения 3 апреля 1959 года, образование высшее образование - специалитет, магистратура, МБОУ СОШ № 15 с. Отрадо-Кубанское Гулькевичского района Краснодарского края, директор,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иступа Василий Иванович, дата рождения 11 ноября 1940 года, пенсионер,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весик Фёдор Ильич, дата рождения 11 января 1953 года, образование среднее профессиональное, пенсионер,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деченкова Светлана Валерьевна, дата рождения 18 ноября 1975 года, образование высшее образование - специалитет, магистратура, МБДОУ детский сад № 38 с. Отрадо-Кубанское МО Гулькевичский район, заведующая,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злов Сергей Викторович, дата рождения 14 марта 1973 года, образование высшее образование - специалитет, магистратура, ООО Агрофирма "Отрадокубанский", инженер по охране труда и ТБ, по совместительтсву инспектор по кадрам,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ифенко Наталья Петровна, дата рождения 9 декабря 1974 года, образование среднее профессиональное, ГБУ СО КК "Гулькевичский коплексный центр социального обслуживания населения "ДАР", специалист по социальной работе,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rPr>
              <w:t>Рязанцев Артем Викторович, дата рождения 19 февраля 1985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вин Павел Павлович, дата рождения 5 января 1973 года, образование высшее образование - специалитет, магистратура, индивидуальный предприниматель, глава крестьянского (фермерского) хозяйства,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юшнякова Юлия Александровна, дата рождения 25 февраля 1989 года, образование среднее профессиональное, МКУ "Учреждение по обеспечению деятельности органов местного самоуправления и муниципальных учреждений Отрадо-Кубанского сельского поселения Гулькевичского района", специалист по молодежной политике, место жительства Краснодарский край, Гулькевичский район, поселок Ботан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лоусов Юрий Борисович, дата рождения 22 декабря 1959 года, образование высшее образование - специалитет, магистратура, ГБУ КК "Ветуправление Гулькевичского района" , ветеринарная лечебница Отрадо-Кубанского сельского поселения Гулькевичского района, заведующий,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рохова Валентина Петровна, дата рождения 7 апреля 1969 года, образование среднее профессиональное, МП "Водоканал", кассир в коммерческом отделе,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втешина Ольга Александровна, дата рождения 30 апреля 1979 года, образование высшее образование - специалитет, магистратура, МБОУ СОШ № 15 с. Отрадо-Кубанское МО Гулькевичский район, заместитель директора по воспитательной работе,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я Виктор Михайлович, дата рождения 11 января 1970 года, образование среднее профессиональное, ООО "Транс-Ойл", заведующий нефтебазой,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тапов Николай Владимирович, дата рождения 13 августа 1951 года, МКУ "Учреждение по обеспечению деятельности органов местного самоуправления и муниципальных учреждений Отрадо-Кубанского сельского поселения Гулькевичского района", тракторист,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рижаков Александр Николаевич, дата рождения 22 мая 1963 года, образование высшее образование - специалитет, магистратура, индивидуальный предприниматель, глава крестьянского (фермерского) хозяйства,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6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Суршкова Ирина Паулевна, дата рождения 12 ноября 1963 года, МКУ "Учреждение по обеспечению деятельности органов местного самоуправления и муниципальных учреждений Отрадо-Кубанского сельского поселения Гулькевичского района", уборщица, место жительства Краснодарский край, Гулькевичский район, село Отрадо-Кубанско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39</w:t>
            </w:r>
          </w:p>
        </w:tc>
      </w:tr>
    </w:tbl>
    <w:p>
      <w:pPr>
        <w:pStyle w:val="Normal"/>
        <w:jc w:val="center"/>
        <w:rPr>
          <w:sz w:val="20"/>
        </w:rPr>
      </w:pPr>
      <w:r>
        <w:rPr>
          <w:sz w:val="20"/>
        </w:rPr>
      </w:r>
    </w:p>
    <w:p>
      <w:pPr>
        <w:pStyle w:val="Normal"/>
        <w:jc w:val="center"/>
        <w:rPr>
          <w:b/>
          <w:b/>
          <w:sz w:val="24"/>
        </w:rPr>
      </w:pPr>
      <w:r>
        <w:rPr>
          <w:b/>
          <w:sz w:val="24"/>
        </w:rPr>
        <w:t>Выборы депутатов Совета Отрадо-Ольгин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Отрадо-Ольгин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6234"/>
        <w:gridCol w:w="4400"/>
        <w:gridCol w:w="363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ян Оксана Николаевна, дата рождения 6 декабря 1975 года, образование высшее образование - специалитет, магистратура, МБОУ СОШ № 20 с. Новомихайловское МО Гулькевичский район, учитель физики, математики,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ыльков Александр Владимирович, дата рождения 1 марта 1987 года, образование высшее образование - специалитет, магистратура, МБОУ СОШ № 20 с. Новомихайловское МО Гулькевичский район, учитель физической культуры,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вчаренко Татьяна Викторовна, дата рождения 21 июля 1985 года, образование без образования, МБОУ СОШ № 20 с. Новомихайловского МО Гулькевичский район, учитель русского языка,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житнева Марина Николаевна, дата рождения 10 января 1967 года, образование среднее профессиональное, ФГУП "Почта России" УФПС Краснодарского края филиала ФГУП "Почта России" Кропоткинский почтамт, отделение почтовой связи Новомихайловское, почтальон 1 класса,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слова Светлана Васильевна, дата рождения 20 ноября 1965 года, временно не работает, место жительства Краснодарский край, Гулькевичский район, хутор Киевк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омяков Артем Анатольевич, дата рождения 13 февраля 1981 года, образование высшее образование - специалитет, магистратура, ООО "Союз", технический директор,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утченко Елена Александровна, дата рождения 21 ноября 1969 года, образование среднее профессиональное, временно не работает,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ккер Ирина Петровна, дата рождения 6 октября 1977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город Гулькевич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6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ндаренко Ольга Никифоровна, дата рождения 19 декабря 1966 года, образование среднее профессиональное, ГБУСОКК "Гулькевичский комплексный центр социального обслуживания населения "Дар", социальный работник,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обуева Светлана Васильевна, дата рождения 24 мая 1965 года, образование без образования, МБОУ СОШ № 17 с Отрадо-Ольгинского МО Гулькевичский район им. Героя Российской Федерации И.В.Ткаченко, учитель начальных классов,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иворотова Любовь Александровна, дата рождения 18 мая 1961 года, образование высшее образование - специалитет, магистратура, МКУК "Центр культуры и досуга Отрадо-Ольгинского сельского поселения Гулькевичского района", заведующая, депутат Совета Отрадо-Ольг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дюкова Ирина Сергеевна, дата рождения 22 декабря 1983 года, образование среднее профессиональное, МБУЗ "Центральная районная больница Гулькевичского района", Новомихайловская амбулатория, фельдшер,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вчук Ирина Прокопьевна, дата рождения 7 апреля 1962 года, образование среднее профессиональное, ГБОУ СОКК "Гулькевичский комплексный центр социального обслуживания населения "Дар", специалист по социальной работе,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утилин Виталий Владимирович, дата рождения 21 января 1971 года, образование среднее профессиональное, индивидуальный предприниматель, глава крестьянского (фермерского) хозяйства, место жительства Краснодарский край, Гулькевичский район, село Новомихайлов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40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ранов Владимир Викторович, дата рождения 7 января 1958 года, образование среднее профессиональное, МКУ "Учреждение по обеспечению деятельности органов местного самоуправления и муниципальных учреждений Отрадо-Ольгинского сельского поселения Гулькевичского района", руководитель,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ишневский Дмитрий Викторович, дата рождения 19 августа 1986 года, образование высшее образование - специалитет, магистратура, ОАО "Северо-Кавказский завод стальных конструкций", инженер-конструктор, депутат Совета Отрадо-Ольг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тенко Раиса Петровна, дата рождения 21 июня 1961 года, образование среднее профессиональное, МКУК "Центр культуры и досуга Отрадо-Ольгинского сельского поселения Гуьлкевичского района", директор,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йман Ольга Владимировна, дата рождения 16 марта 1985 года, образование высшее образование - специалитет, магистратура, ГБУСОКК "Гулькевичский комплексный центр социального обслуживания населения "Дар", заведующая отделением социального обслуживания,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вчинникова Елена Анатольевна, дата рождения 14 января 1976 года, образование среднее профессиональное, МБУЗ "Центральная районная больница Гулькевичского района", Отрадо-Ольгинская участковая больница, медицинская сестра стационара,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гиенко Елена Геннадьевна, дата рождения 24 сентября 1972 года, образование высшее образование - специалитет, магистратура, МБОУ СОШ №17 с. Отрадо-Ольгинское МО Гулькевичский район, заместитель директора по воспитательной работе,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Ткаченко Евгения Анатольевна, дата рождения 15 декабря 1981 года, образование среднее профессиональное, МБУЗ "Центральная районная больница Гулькевичского района", Отрадо-Ольгинская участковая больница, медицинская сестра участковая, место жительства Краснодарский край, Гулькевичский район, село Отрадо-Ольгинско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1</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t>Выборы депутатов Совета Пушкин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Пушкин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6746"/>
        <w:gridCol w:w="4070"/>
        <w:gridCol w:w="344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браменков Анатолий Владимирович, дата рождения 10 октября 1960 года, образование среднее общее, пенсионер, депутат Совета Пушк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ркова Олеся Геннадиевна, дата рождения 10 мая 1985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город Гулькевичи</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линкова Елена Александровна, дата рождения 11 января 1990 года, образование высшее образование - специалитет, магистратура, ООО "Гамма Плюс", кладовщик, место жительства Краснодарский край, Гулькевичский район хутор Новокрасны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ицкая Татьяна Евгеньевна, дата рождения 22 сентября 1979 года, образование высшее образование - специалитет, магистратура, МБДОУ детский сад № 48 села Пушкинского МО Гулькевичский район, воспитатель,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жковец Валерий Васильевич, дата рождения 2 марта 1955 года, образование высшее образование - специалитет, магистратура, МБУ "Центр спортивной подготовки "Заря" города Гулькевичи МО Гулькевичский район, тренер, депутат Совета Пушк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оменко Ольга Александровна, дата рождения 5 марта 1982 года, образование среднее профессиональное, МБДОУ детский сад № 48 села Пушкинского МО Гулькевичский район, воспитатель,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шаримова Любовь Анатольевна, дата рождения 21 февраля 1976 года, индивидуальный предприниматель, глава крестьянского фермерского хозяйства,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сова Наталья Александровна, дата рождения 15 ноября 1982 года, образование высшее образование - специалитет, магистратура, МБОУ ООШ № 26 хутора Новокрасный МО Гулькевичский район, учитель начальных классов,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нышев Александр Викторович, дата рождения 4 июля 1952 года, образование среднее профессиональное, МКУ "Учреждение по обеспечению деятельности органов местного самоуправления и муниципальных учреждений Пушкинского сельского поселения Гулькевичского района", подсобный рабочий по благоустройству,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йник Александр Викторович, дата рождения 22 июля 1951 года, образование среднее профессиональное, пенсионер,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ьминова Светлана Николаевна, дата рождения 25 ноября 1973 года, МБОУ ООШ № 26 хутора Новокрасный МО Гулькевичский район, вахтер, место жительства Краснодарский край, Гулькевичский район, хутор Новокрасны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гребняк Татьяна Николаевна, дата рождения 26 июня 1954 года, образование высшее образование - специалитет, магистратура, индивидуальный предприниматель, депутат Совета Пушк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ровой Михаил Васильевич, дата рождения 18 марта 1949 года, образование высшее образование - специалитет, магистратура, КМУК "Центр культуры и досуга Пушкинского сельского поселения Гулькевичского района", инструктор по спорту, депутат Совета Пушк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адина Екатерина Давыдовна, дата рождения 1 декабря 1972 года, образование высшее образование - специалитет, магистратура, МБДОУ детский сад № 48 села Пушкинского МО Гулькевичский район, воспитатель,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онец Оксана Александровна, дата рождения 22 августа 1976 года, образование высшее образование - специалитет, магистратура, ГБУСОКК "Гулькевичский комплексный центр социального обслуживания населения "Дар", социальный работник, место жительства Краснодарский край, Гулькевичский район, село Пушкин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место жительства Краснодарский край, Гулькевичский район, село Новомихайловское</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каченко Николай Николаевич, дата рождения 2 декабря 1978 года, образование высшее образование - специалитет, магистратура, индивидуальный предприниматель, глава крестьянского (фермерского) хозяйства, место жительства Краснодарский край, Гулькевичский район, хутор Новокрасны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Угрюмова Надежда Ивановна, дата рождения 22 сентября 1977 года, образование высшее образование - специалитет, магистратура, Гулькевичская районная территориальная организация профсоюза работников народного образования, председатель, депутат Совета Пушкин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Новокрасны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8</w:t>
            </w:r>
          </w:p>
        </w:tc>
      </w:tr>
    </w:tbl>
    <w:p>
      <w:pPr>
        <w:pStyle w:val="Normal"/>
        <w:jc w:val="center"/>
        <w:rPr>
          <w:sz w:val="20"/>
        </w:rPr>
      </w:pPr>
      <w:r>
        <w:rPr>
          <w:sz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ыборы депутатов Совета Скобелев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Скобелевское сельское поселение</w:t>
      </w:r>
    </w:p>
    <w:tbl>
      <w:tblPr>
        <w:tblW w:w="15398" w:type="dxa"/>
        <w:jc w:val="left"/>
        <w:tblInd w:w="-113" w:type="dxa"/>
        <w:tblLayout w:type="fixed"/>
        <w:tblCellMar>
          <w:top w:w="0" w:type="dxa"/>
          <w:left w:w="108" w:type="dxa"/>
          <w:bottom w:w="0" w:type="dxa"/>
          <w:right w:w="108" w:type="dxa"/>
        </w:tblCellMar>
      </w:tblPr>
      <w:tblGrid>
        <w:gridCol w:w="567"/>
        <w:gridCol w:w="567"/>
        <w:gridCol w:w="7763"/>
        <w:gridCol w:w="4252"/>
        <w:gridCol w:w="224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лева Любовь Егоровна, дата рождения 1 сентября 1959 года, образование среднее профессиональное, МП "Водоканал" МО Гулькевичский район, контролер водопроводного хозяйства,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жаренок Владимир Николаевич, дата рождения 1 мая 1983 года, образование среднее профессиональное, индивидуальный предприниматель, глава крестьянского (фермерского) хозяйства,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жарёнок Николай Эдуардович, дата рождения 9 декабря 1951 года, Крестьянсое фермерское хозяйство, глава - Кожаренок Владимир Николаевич, член крестьянского фермерского хозяйства,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утивильский Святослав Владимирович, дата рождения 11 мая 1969 года, образование среднее профессиональное, крестьянское фермерское хозяйство, глава Мартусенко Валерий Варламович, механизаторов,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олкин Владимир Александрович, дата рождения 31 мая 1958 года, образование среднее профессиональное, ОАО "Ростелеком", Макрорегиональный филиал "Юг", Краснодарский филиал, Восточный межрайонный узел связи, электромеханик связи в стационерном участке Гулькевичского линейно-технического цеха Армавирского межрайонного центра технической эксплуатации телекоммуникаций,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рипушина Марина Ивановна, дата рождения 11 августа 1965 года, образование высшее образование - специалитет, магистратура, индивидуальный предприниматель, глава крестьянского (фермерского) хозяйства,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яльцев Игорь Евгеньевич, дата рождения 22 апреля 1963 года, образование среднее профессиональное, ООО ЧОП "Русские системы безопасности", охранник в отделе охраны и режима, место жительства Краснодарский край, Гулькевичский район, город Гулькевич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лако Елена Алексеевна, дата рождения 26 марта 1978 года, образование среднее профессиональное, МКУК "Центр культуры и досуга Скобелевского сельского поселения Гуьлкевичского района", директор,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место жительства Краснодарский край, Гулькевичский район, село Новомихайловско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харов Алексей Николаевич, дата рождения 16 марта 1971 года, образование среднее профессиональное, индивидуальный предприниматель, глава крестьянского (фермерского) хозяйства,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лядченко Эдуард Васильевич, дата рождения 17 сентября 1972 года, индивидуальный предприниматель, глава крестьянского фермерского хозяйства,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вринов Владимир Викторович, дата рождения 4 января 1961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умаченко Людмила Викторовна, дата рождения 10 августа 1975 года, образование среднее профессиональное, Крестьянское (фермерское) хозяйство (глава Голышев В.С.), разнорабочая, место жительства Краснодарский край, Гулькевичский район, станица Скобелевска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шова Татьяна Николаевна, дата рождения 1 октября 1964 года, образование среднее профессиональное, временно не работает, место жительства Краснодарский край, Гулькевичский район, хутор Журавл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женкова Екатерина Николаевна, дата рождения 10 ноября 1973 года, образование среднее профессиональное, ГБУ СОКК Гулькевичский центр социального обслуживания населения "Дар", социальный работник, депутат Совета Скобеле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Журавл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щева Валентина Викторовна, дата рождения 27 января 1964 года, образование среднее профессиональное, индивидуальный предприниматель, глава крестьянского (фермерского) хозяйства, место жительства Краснодарский край, Гулькевичский район, хутор Журавл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Чаленко Ирина Тихоновна, дата рождения 3 февраля 1973 года, образование среднее профессиональное, УФПС Краснодарского края фиал ФГУП "Почта России" Кропоткинский почтамт, отделение почтовой связи Скобелевская, почтальон 1 класса, место жительства Краснодарский край, Гулькевичский район, хутор Журавл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68</w:t>
            </w:r>
          </w:p>
        </w:tc>
      </w:tr>
    </w:tbl>
    <w:p>
      <w:pPr>
        <w:pStyle w:val="Normal"/>
        <w:jc w:val="center"/>
        <w:rPr>
          <w:sz w:val="20"/>
        </w:rPr>
      </w:pPr>
      <w:r>
        <w:rPr>
          <w:sz w:val="20"/>
        </w:rPr>
      </w:r>
    </w:p>
    <w:p>
      <w:pPr>
        <w:pStyle w:val="Normal"/>
        <w:jc w:val="center"/>
        <w:rPr>
          <w:sz w:val="20"/>
        </w:rPr>
      </w:pPr>
      <w:r>
        <w:rPr>
          <w:sz w:val="20"/>
        </w:rPr>
      </w:r>
    </w:p>
    <w:p>
      <w:pPr>
        <w:pStyle w:val="Normal"/>
        <w:jc w:val="center"/>
        <w:rPr>
          <w:b/>
          <w:b/>
          <w:sz w:val="24"/>
        </w:rPr>
      </w:pPr>
      <w:r>
        <w:rPr>
          <w:b/>
          <w:sz w:val="24"/>
        </w:rPr>
        <w:t>Выборы депутатов Совета Соколовск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b/>
          <w:b/>
          <w:sz w:val="24"/>
        </w:rPr>
      </w:pPr>
      <w:r>
        <w:rPr>
          <w:b/>
          <w:sz w:val="24"/>
        </w:rPr>
        <w:t>Соколовское сельское поселение</w:t>
      </w:r>
    </w:p>
    <w:p>
      <w:pPr>
        <w:pStyle w:val="Normal"/>
        <w:jc w:val="center"/>
        <w:rPr>
          <w:b/>
          <w:b/>
          <w:sz w:val="24"/>
        </w:rPr>
      </w:pPr>
      <w:r>
        <w:rPr>
          <w:b/>
          <w:sz w:val="24"/>
        </w:rPr>
      </w:r>
    </w:p>
    <w:tbl>
      <w:tblPr>
        <w:tblW w:w="15288" w:type="dxa"/>
        <w:jc w:val="left"/>
        <w:tblInd w:w="-113" w:type="dxa"/>
        <w:tblLayout w:type="fixed"/>
        <w:tblCellMar>
          <w:top w:w="0" w:type="dxa"/>
          <w:left w:w="108" w:type="dxa"/>
          <w:bottom w:w="0" w:type="dxa"/>
          <w:right w:w="108" w:type="dxa"/>
        </w:tblCellMar>
      </w:tblPr>
      <w:tblGrid>
        <w:gridCol w:w="567"/>
        <w:gridCol w:w="567"/>
        <w:gridCol w:w="7763"/>
        <w:gridCol w:w="4191"/>
        <w:gridCol w:w="220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цманюк Валерий Анатольевич, дата рождения 15 июля 1978 года, образование высшее образование - бакалавриат, индивидуальный предприниматель,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валев Андрей Васильевич, дата рождения 24 сентября 1979 года, образование высшее образование - специалитет, магистратура, ООО Племзавод "Наша Родина", главный инженер,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лчанова Галина Васильевна, дата рождения 17 декабря 1975 года, временно не работает,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нькова Анастасия Николаевна, дата рождения 13 июня 1985 года, образование высшее образование - специалитет, магистратура, МБОУ СОШ № 14 с. Соколовское МО Гулькевичский район, учитель математики и информатики,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аценко Виталий Владимирович, дата рождения 24 января 1979 года, образование высшее образование - специалитет, магистратура, МБОУ СШ № 14 с. соколовское МО Гулькевичский район, учитель физического воспитания,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ысоева Наталья Николаевна, дата рождения 30 августа 1975 года, образование среднее профессиональное, ООО Племзавод "Наша Родина", бухгалтер центральной конторы,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а Наталья Ивановна, дата рождения 26 октября 1978 года, образование среднее профессиональное, ООО "Племенной завод ""Наша Родина, бухгалтер центральных ремонтных мастерских,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сьянова Наталья Ивановна, дата рождения 2 декабря 1971 года, образование среднее профессиональное, МБУЗ "Центральная районная больница Гулькевичского района", Соколовская амбулатория, участковая медицинская сестра,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хин Павел Пантелеймонович, дата рождения 29 марта 1965 года, индивидуальный предприниматель, глава крестьянского (фермерского) хозяйства,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учков Петр Николаевич, дата рождения 25 февраля 1976 года, индивидуальный предприниматель, глава крестьянского (фермерского) хозяйства,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ролов Денис Васильевич, дата рождения 23 мая 1977 года, образование высшее образование - специалитет, магистратура, МБУ "Центр спортивной подготовки "Сокол" МО Гулькевичский район, директор,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кубова Светлана Михайловна, дата рождения 7 апреля 1950 года, образование среднее профессиональное, МКУК "Сельская централизованная клубная система" Соколовского сельского поселения Гулькевичского района, сторож, депутат Совета Соколовск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ехов Владимир Александрович, дата рождения 15 июня 1968 года, ООО "Племзавод "Наша Родина", тракторист-машинист, место жительства Краснодарский край, Гулькевичский район, хутор Новопавл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нтюхов Юрий Викторович, дата рождения 28 июня 1975 года, временно не работает, место жительства Краснодарский край, Гулькевичский район, хутор Новопавл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дзолко Сергей Николаевич, дата рождения 24 июня 1966 года, образование высшее образование - специалитет, магистратура, ООО Племзавод "Наша Родина", сторож, место жительства Краснодарский край, Гулькевичский район, хутор Петр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инчин Владимир Альбертович, дата рождения 31 июля 1964 года, образование среднее общее, времеено не работает,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стякова Лилия Васильевна, дата рождения 27 июня 1960 года, образование среднее профессиональное, МБДОУ детский сад № 39 с. Соколовское МО Гулькевичский район, воспитатель,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Щербаков Юрий Михайлович, дата рождения 6 марта 1964 года, образование без образования, индивидуальный предприниматель, глава крестьянского (фермерского) хозяйства,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геенко Татьяна Николаевна, дата рождения 18 ноября 1962 года, образование среднее профессиональное, МБОУ СОШ № 14 с. Соколовского МО Гулькевичский район, учитель технологии, место жительства Краснодарский край, Гулькевичский район, хутор Новопавл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кавнев Сергей Викторович, дата рождения 24 сентября 1967 года, образование среднее профессиональное, временно не работающий, место жительства Краснодарский край, Гулькевичский район, хутор Новопавл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рба Наталья Анатольевна, дата рождения 17 января 1979 года, образование среднее профессиональное, МУК "Соколовская библиотечная система" Соколовского сельского поселения, библиотекарь, место жительства Краснодарский край, Гулькевичский район, хутор Маше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вченко Владимир Петрович, дата рождения 15 февраля 1958 года, Гулькевичское районное казачье общество Кавказского отдельного казачьего общества Кубанского войскового казачьего общества, дружинник, место жительства Краснодарский край, Гулькевичский район, хутор Новопавловский</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итвинова Нина Николаевна, дата рождения 12 октября 1966 года, образование высшее образование - специалитет, магистратура, МКУК "Сельская централизованная клубная система" Соколовского сельского поселения Гулькевичского района, заведующая отделом Соколовского ДК, место жительства Краснодарский край, Гулькевичский район, село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Мержан Елена Викторовна, дата рождения 31 июля 1968 года, образование среднее профессиональное, МКУК "Сельская централизованная клубная система" Соколовского сельского поселения, заведующая отделом Соколовского ДК, место жительства Краснодарский край, Гулькевичский район, с. Соколовское</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7</w:t>
            </w:r>
          </w:p>
        </w:tc>
      </w:tr>
    </w:tbl>
    <w:p>
      <w:pPr>
        <w:pStyle w:val="Normal"/>
        <w:jc w:val="center"/>
        <w:rPr>
          <w:sz w:val="20"/>
        </w:rPr>
      </w:pPr>
      <w:r>
        <w:rPr>
          <w:sz w:val="20"/>
        </w:rPr>
      </w:r>
    </w:p>
    <w:p>
      <w:pPr>
        <w:pStyle w:val="Normal"/>
        <w:jc w:val="center"/>
        <w:rPr>
          <w:b/>
          <w:b/>
          <w:sz w:val="24"/>
        </w:rPr>
      </w:pPr>
      <w:r>
        <w:rPr>
          <w:b/>
          <w:sz w:val="24"/>
        </w:rPr>
        <w:t>Выборы депутатов Совета Тысячного сельского поселения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Тысячное сельское поселение</w:t>
      </w:r>
    </w:p>
    <w:tbl>
      <w:tblPr>
        <w:tblW w:w="15508" w:type="dxa"/>
        <w:jc w:val="left"/>
        <w:tblInd w:w="-113" w:type="dxa"/>
        <w:tblLayout w:type="fixed"/>
        <w:tblCellMar>
          <w:top w:w="0" w:type="dxa"/>
          <w:left w:w="108" w:type="dxa"/>
          <w:bottom w:w="0" w:type="dxa"/>
          <w:right w:w="108" w:type="dxa"/>
        </w:tblCellMar>
      </w:tblPr>
      <w:tblGrid>
        <w:gridCol w:w="567"/>
        <w:gridCol w:w="567"/>
        <w:gridCol w:w="7846"/>
        <w:gridCol w:w="4108"/>
        <w:gridCol w:w="242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типенко Наталья Ивановна, дата рождения 15 июля 1973 года, образование среднее профессиональное, индивидуальный предприниматель,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ков Алексей Иванович, дата рождения 26 апреля 1952 года, образование высшее образование - специалитет, магистратура, МБУЗ Центральная районная болница Гулькевичского района, участковый врач-терапевт Тысячной врачебной амбулатории, депутат Совета Тысячн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вриленко Сергей Николаевич, дата рождения 12 января 1974 года, образование высшее образование - специалитет, магистратура, ООО "Гирей Сахар", начальник цеха механизации и автотранспорта, депутат Совета Тысячн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вченко Николай Ильич, дата рождения 12 декабря 1955 года, образование среднее профессиональное, ФГКУ "7 отряд федеральной противопожарной службы по Краснодарскому краю", водитель автомобиля пожарного 158 пожарной части,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Алексей Викторович, дата рождения 7 мая 1992 года, образование среднее профессиональное, Гулькевичское районное казачье общество Кавказского отдельского казачьего общества Кубанского войскового казачьего общества, дружинник,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гданов Андрей Викторович, дата рождения 15 августа 1980 года, образование высшее образование - специалитет, магистратура, ОАО "Северо-Кавказский завод стальных конструкций", начальник отдела технического контроля,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поненко Алексей Валентинович, дата рождения 12 июля 1973 года, образование высшее образование - специалитет, магистратура, ООО Агрофирма "Тысячный", инженер-электрик,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иновская Людмила Николаевна, дата рождения 27 марта 1967 года, образование среднее профессиональное, ООО Агрофирма "Тысячный", старший инспектор отдела кадров,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4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рочкин Владимир Ярославович, дата рождения 7 июня 1963 года, образование среднее профессиональное, ООО "Агрофирма "Тысячный", токарь ЦРМ, депутат Совета Тысячн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епанов Александр Федорович, дата рождения 30 декабря 1982 года, временно не работает,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ирштейн Ольга Николаена, дата рождения 31 марта 1970 года, образование среднее профессиональное, МБОУ детский сад № 47 хутора Тысячный МО Гулькевичский район, заведующий,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роганов Владимир Александрович, дата рождения 10 августа 1946 года, образование высшее образование - специалитет, магистратура, ГКУ КК "Казаки Кубани", атаман хуторского казачьего общества "Тысячное",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сун Татьяна Петровна, дата рождения 7 ноября 1957 года, образование высшее образование - специалитет, магистратура, МКУК "Центр культуры и досуга Тысячного сельского поселения Гулькевичского района", директор,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Цветкова Светлана Васильевна, дата рождения 29 января 1971 года, образование среднее профессиональное, МКУК "Центр культуры и досуга Тысячного сельского поселения Гулькевичского района", художественный руководитель,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стопрудов Евгений Анатольевич, дата рождения 28 мая 1963 года, образование высшее образование - специалитет, магистратура, МБОУ СОШ №23 хутораТысячный МО Гулькевичский район, учитель технического труда, депутат Совета Тысячного сельского поселения Гулькевичского района, осуществляющий свои полномочия на непостоянной основе,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копенко Любовь Борисовна, дата рождения 30 июня 1946 года, образование среднее профессиональное, пенсионер,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копенко Оксана Владимировна, дата рождения 23 апреля 1981 года, образование среднее профессиональное, МБУЗ "Центральная районная больница Гулькевичского района", акушерка Тысячной амбулатории,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Русин Юрий Алексеевич, дата рождения 3 августа 1970 года, образование среднее профессиональное, ОАО "Гулькевичирайгаз", диспетчер аварийно-диспетчерской сужбы, место жительства Краснодарский край, Гулькевичский район, хутор Тысячны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5</w:t>
            </w:r>
          </w:p>
        </w:tc>
      </w:tr>
    </w:tbl>
    <w:p>
      <w:pPr>
        <w:pStyle w:val="Normal"/>
        <w:jc w:val="center"/>
        <w:rPr>
          <w:sz w:val="20"/>
        </w:rPr>
      </w:pPr>
      <w:r>
        <w:rPr>
          <w:sz w:val="20"/>
        </w:rPr>
      </w:r>
    </w:p>
    <w:p>
      <w:pPr>
        <w:pStyle w:val="Normal"/>
        <w:jc w:val="center"/>
        <w:rPr>
          <w:b/>
          <w:b/>
          <w:sz w:val="24"/>
        </w:rPr>
      </w:pPr>
      <w:r>
        <w:rPr>
          <w:b/>
          <w:sz w:val="24"/>
        </w:rPr>
        <w:t>Выборы депутатов Совета сельского поселения Венцы-Заря Гулькевичского района третьего созыва</w:t>
      </w:r>
    </w:p>
    <w:p>
      <w:pPr>
        <w:pStyle w:val="Normal"/>
        <w:jc w:val="center"/>
        <w:rPr>
          <w:b/>
          <w:b/>
          <w:sz w:val="24"/>
        </w:rPr>
      </w:pPr>
      <w:r>
        <w:rPr>
          <w:b/>
          <w:sz w:val="24"/>
        </w:rPr>
        <w:t>14 сентября 2014 года</w:t>
      </w:r>
    </w:p>
    <w:p>
      <w:pPr>
        <w:pStyle w:val="Normal"/>
        <w:jc w:val="center"/>
        <w:rPr>
          <w:b/>
          <w:b/>
          <w:sz w:val="24"/>
        </w:rPr>
      </w:pPr>
      <w:r>
        <w:rPr>
          <w:b/>
          <w:sz w:val="24"/>
        </w:rPr>
        <w:t>сельское поселение Венцы-Заря</w:t>
      </w:r>
    </w:p>
    <w:p>
      <w:pPr>
        <w:pStyle w:val="Normal"/>
        <w:jc w:val="center"/>
        <w:rPr>
          <w:b/>
          <w:b/>
          <w:sz w:val="24"/>
        </w:rPr>
      </w:pPr>
      <w:r>
        <w:rPr>
          <w:b/>
          <w:sz w:val="24"/>
        </w:rPr>
      </w:r>
    </w:p>
    <w:tbl>
      <w:tblPr>
        <w:tblW w:w="15398" w:type="dxa"/>
        <w:jc w:val="left"/>
        <w:tblInd w:w="-113" w:type="dxa"/>
        <w:tblLayout w:type="fixed"/>
        <w:tblCellMar>
          <w:top w:w="0" w:type="dxa"/>
          <w:left w:w="108" w:type="dxa"/>
          <w:bottom w:w="0" w:type="dxa"/>
          <w:right w:w="108" w:type="dxa"/>
        </w:tblCellMar>
      </w:tblPr>
      <w:tblGrid>
        <w:gridCol w:w="567"/>
        <w:gridCol w:w="567"/>
        <w:gridCol w:w="7554"/>
        <w:gridCol w:w="4320"/>
        <w:gridCol w:w="239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аньева Татьяна Владимировна, дата рождения 2 февраля 1959 года, образование высшее образование - специалитет, магистратура, МУК " Венцовская библиотечная система сельского поселения Венцы-Заря", директо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ласов Александр Петрович, дата рождения 25 января 1957 года, ООО "ПромСтройМатериалы", подсобный рабочий,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пперт Виктор Эвальдович, дата рождения 1 января 1952 года, образование среднее профессиональное, ОАО Автономная теплоэнергетическая компания "Гулькевичские тепловые сети", начальник участка по ремонту и эксплуатации котельного оборудования и тепловых сетей,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сипенко Анатолий Анатольевич, дата рождения 5 ноября 1982 года, образование основное общее, Гирейское ЗАО "Железобетон", формовщик, место жительства Краснодарский край, Гулькевичский район, село Новомихайловско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4</w:t>
            </w:r>
          </w:p>
          <w:p>
            <w:pPr>
              <w:pStyle w:val="Normal"/>
              <w:spacing w:lineRule="auto" w:line="240" w:before="0" w:after="0"/>
              <w:jc w:val="center"/>
              <w:rPr>
                <w:sz w:val="20"/>
              </w:rPr>
            </w:pPr>
            <w:r>
              <w:rPr>
                <w:sz w:val="20"/>
              </w:rPr>
              <w:t>№</w:t>
            </w:r>
            <w:r>
              <w:rPr>
                <w:rFonts w:cs="Calibri"/>
                <w:sz w:val="20"/>
              </w:rPr>
              <w:t xml:space="preserve"> </w:t>
            </w:r>
            <w:r>
              <w:rPr>
                <w:sz w:val="20"/>
              </w:rPr>
              <w:t>51/9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уконин Виктор Серафимович, дата рождения 22 сентября 1948 года, образование высшее образование - специалитет, магистратура, пенсионер, депутат Совета сельского поселения Венцы-Заря Гулькевичского района, осуществляющий свои полномочия на непостоянной основе,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вечкарев Сергей Егорович, дата рождения 11 апреля 1953 года, образование высшее образование - специалитет, магистратура, МБОУ СОШ № 13 п. Венцы МО Гулькевичский район, директор, место жительства Краснодарский край, Гулькевичский район, город Гулькеви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овеев Павел Валерьевич, дата рождения 30 января 1985 года, образование высшее образование - специалитет, магистратура, ООО "Венцы Прод Торг", директо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8.07.2014</w:t>
            </w:r>
          </w:p>
          <w:p>
            <w:pPr>
              <w:pStyle w:val="Normal"/>
              <w:spacing w:lineRule="auto" w:line="240" w:before="0" w:after="0"/>
              <w:jc w:val="center"/>
              <w:rPr>
                <w:sz w:val="20"/>
              </w:rPr>
            </w:pPr>
            <w:r>
              <w:rPr>
                <w:sz w:val="20"/>
              </w:rPr>
              <w:t>№</w:t>
            </w:r>
            <w:r>
              <w:rPr>
                <w:rFonts w:cs="Calibri"/>
                <w:sz w:val="20"/>
              </w:rPr>
              <w:t xml:space="preserve"> </w:t>
            </w:r>
            <w:r>
              <w:rPr>
                <w:sz w:val="20"/>
              </w:rPr>
              <w:t>43/24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икова Татьяна Николаевна, дата рождения 16 мая 1973 года, образование среднее профессиональное, ГАУКК "Центр по рганизации питания учреждений социальной защиты населения", заведующий производством,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рмульский Виктор Леонидович, дата рождения 30 июля 1954 года, образование высшее образование - специалитет, магистратура, МКУ "сельская централизованная клубная система" сельского поселения Венцы-Заря Гулькевичского района, директор, депутат Совета сельского поселения Венцы-Заря Гулькевичского района, осуществляющий свои полномочия на непостоянной основе,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тищева Екатерина Анатольевна, дата рождения 1 мая 1971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да Екатерина Сергеевна, дата рождения 13 ноября 1976 года, образование высшее образование - специалитет, магистратура, МКУ "Сельская централизованная клубная система сельского поселения Венцы-Заря Гулькевичского района", администрато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повченко Татьяна Алексеевна, дата рождения 7 марта 1980 года, образование высшее образование - специалитет, магистратура, ФГОУ СПО "Венцы-Заря зооветеринарный техникум", главный бухгалте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уфакина Ирина Анатольевна, дата рождения 29 ноября 1969 года, образование среднее профессиональное, индивидуальный предприниматель, депутат Совета сельского поселения Венцы-Заря Гулькевичского района, осуществляющий свои полномочия на непостоянной основе,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лесников Олег Александрович, дата рождения 15 января 1983 года, временно не работает,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рченко Светлана Николаевна, дата рождения 26 марта 1960 года, образование высшее образование - специалитет, магистратура, МБДОУ детский сад № 26 п. Венцы МО Гулькевичский район, заведующий по хозяйственной части,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ценко Сергей Николаевич, дата рождения 30 мая 1963 года, образование среднее профессиональное, ГКУ КК "Управление по обеспечению безопасности, предупреждению чрезвычайных ситуаций и гражданской обороне", командир отделения,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овеева Марина Валерьевна, дата рождения 30 августа 1978 года, образование высшее образование - бакалавриат, ИП Суховеев В.М., бухгалте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8.07.2014</w:t>
            </w:r>
          </w:p>
          <w:p>
            <w:pPr>
              <w:pStyle w:val="Normal"/>
              <w:spacing w:lineRule="auto" w:line="240" w:before="0" w:after="0"/>
              <w:jc w:val="center"/>
              <w:rPr>
                <w:sz w:val="20"/>
              </w:rPr>
            </w:pPr>
            <w:r>
              <w:rPr>
                <w:sz w:val="20"/>
              </w:rPr>
              <w:t>№</w:t>
            </w:r>
            <w:r>
              <w:rPr>
                <w:rFonts w:cs="Calibri"/>
                <w:sz w:val="20"/>
              </w:rPr>
              <w:t xml:space="preserve"> </w:t>
            </w:r>
            <w:r>
              <w:rPr>
                <w:sz w:val="20"/>
              </w:rPr>
              <w:t>43/2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ерехова Галина Васильевна, дата рождения 12 февраля 1975 года, образование среднее профессиональное, ИП Алешков А.В., продавец,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имюк Галина Анатольевна, дата рождения 9 августа 1963 года, образование среднее профессиональное, МКУ "Учреждение по обеспечению деятельности органов местного самоуправления и муниципальных учреждений сельского поселения Венцы-Заря Гулькевичского района", инжене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злюдный Андрей Вячеславович, дата рождения 7 апреля 1972 года, МКУ "Учреждение по обеспечению деятельности органов местного самоуправления и муниципальных учреждения сельского поселения Венцы-Заря Гулькевичского района", спортинструктор,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роев Василий Александрович, дата рождения 18 сентября 1977 года, образование высшее образование - специалитет, магистратура, ФГОУ СПО "Венцы-Заря зооветеринарный техникум", преподаватель ветеринарных дисциплин, депутат Совета сельского поселения Венцы-Заря Гулькевичского района, осуществляющий свои полномочия на непостоянной основе,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гавцов Анатолий Викторович, дата рождения 6 июля 1981 года, образование высшее образование - специалитет, магистратура, ООО "Венцы-Заря", бухгалтер, место жительства Краснодарский край, Гулькевичский район, хутор Круп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ля Александр Викторович, дата рождения 3 декабря 1985 года, образование среднее профессиональное, МКУ "Учреждение по обеспечению деятельности органов местного самуправления и муниципальных учреждений сельского поселения Венцы-Заря Гулькевичского района", тракторист колесного трактора,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ков Александр Григорьевич, дата рождения 18 июня 1949 года, образование высшее образование - специалитет, магистратура, ООО "Венцы-Заря", технический директор, место жительства Краснодарский край, Гулькевичский район, город Гулькеви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а Светлана Павловна, дата рождения 30 июля 1981 года, образование высшее образование - специалитет, магистратура, ГБУСОКК "Гулькевичский комплексный центр социального обслуживания населения "Дар", специалист по социальной работе, место жительства Краснодарский край, Гулькевичский район, поселок Зар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6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ря Надежда Сергеевна, дата рождения 16 июня 1986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ычева Любовь Николаевна, дата рождения 1 июля 1962 года, образование среднее профессиональное, временно не работает, место жительства Краснодарский край, Гулькевичский район, хутор Красная полян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имюк Ярослав Владимирович, дата рождения 24 декабря 1961 года, МКУ "Учреждение по обеспечению деятельности органов местного самоуправления и муниципальных учреждений сельского поселения Венцы-Заря Гулькевичского района", водитель,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0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вченко Оксана Владимировна, дата рождения 15 сентября 1982 года, образование высшее образование - специалитет, магистратура, МБДОУ детский сад № 26 поселка Венцы МО Гулькевичский район, заместитель заведующего,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жжов Евгений Николаевич, дата рождения 7 мая 1982 года, образование среднее профессиональное, ОАО "Гулькевичирайгаз", слесарь внутридомовой службы,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рбенко Вадим Геннадиевич, дата рождения 7 января 1971 года, образование среднее профессиональное, ГУП КК Племенное хозяйство "Юбилейное", начальник сторожевой охраны, место жительства Краснодарский край, Гулькевичский район, поселок Венц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лгая Нина Николаевна, дата рождения 4 сентября 1991 года, образование среднее профессиональное, МКУ "Учреждение по обеспечению деятельности органов местного самоуправления и муниципальных учреждений сельского поселения Венцы-Заря Гулькевичского района", специалист по молодежной политике, место жительства Краснодарский край, Гулькевичский район, поселок Комсомоль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сов Юрий Викторович, дата рождения 3 апреля 1964 года, образование высшее образование - специалитет, магистратура, ООО "Венцы-Заря", начальник отделения, место жительства Краснодарский край, Гулькевичский район, село Отрадо-Ольгинско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7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Морговской Сергей Алесеевич, дата рождения 6 июля 1974 года, индивидуальный предприниматель, место жительства Краснодарский край, Гулькевичский район, поселок Лесодач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5</w:t>
            </w:r>
          </w:p>
        </w:tc>
      </w:tr>
    </w:tbl>
    <w:p>
      <w:pPr>
        <w:pStyle w:val="Normal"/>
        <w:jc w:val="center"/>
        <w:rPr>
          <w:sz w:val="20"/>
        </w:rPr>
      </w:pPr>
      <w:r>
        <w:rPr>
          <w:sz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ыборы депутатов Совета сельского поселения Кубань Гулькевичского района третьего созыва</w:t>
      </w:r>
    </w:p>
    <w:p>
      <w:pPr>
        <w:pStyle w:val="Normal"/>
        <w:jc w:val="center"/>
        <w:rPr>
          <w:b/>
          <w:b/>
          <w:sz w:val="24"/>
        </w:rPr>
      </w:pPr>
      <w:r>
        <w:rPr>
          <w:b/>
          <w:sz w:val="24"/>
        </w:rPr>
        <w:t>14 сентября 2014 года</w:t>
      </w:r>
    </w:p>
    <w:p>
      <w:pPr>
        <w:pStyle w:val="Normal"/>
        <w:jc w:val="center"/>
        <w:rPr/>
      </w:pPr>
      <w:r>
        <w:rPr/>
        <w:t>сельское поселение Кубань</w:t>
      </w:r>
    </w:p>
    <w:tbl>
      <w:tblPr>
        <w:tblW w:w="15398" w:type="dxa"/>
        <w:jc w:val="left"/>
        <w:tblInd w:w="-113" w:type="dxa"/>
        <w:tblLayout w:type="fixed"/>
        <w:tblCellMar>
          <w:top w:w="0" w:type="dxa"/>
          <w:left w:w="108" w:type="dxa"/>
          <w:bottom w:w="0" w:type="dxa"/>
          <w:right w:w="108" w:type="dxa"/>
        </w:tblCellMar>
      </w:tblPr>
      <w:tblGrid>
        <w:gridCol w:w="567"/>
        <w:gridCol w:w="567"/>
        <w:gridCol w:w="7554"/>
        <w:gridCol w:w="4603"/>
        <w:gridCol w:w="210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ишин Геннадий Витальевич, дата рождения 28 февраля 1968 года, образование высшее образование - специалитет, магистратура, ООО "Кубанский селекционно-семеноводческий центр", главный агроном семеновод, место жительства Краснодарский край, Гуьлкевичский район, поселок Советск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шкатова Анна Семеновна, дата рождения 20 июля 1980 года, образование среднее профессиональное, администрация сельского поселения Кубань Гулькевичского района, специалист 1 категории, место жительства Московская область, Чеховский район, город Чехов</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рауэр Татьяна Валерьевна, дата рождения 18 октября 1982 года, образование высшее образование - специалитет, магистратура, МКУ "Учреждение по обеспечению деятельности органов местного самоуправления и муниципальных учреждений сельского поселения Кубань Гулькевичского района", специалист, место жительства Краснодарский край, Гулькевичский район, поселок Урожай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карин Сергей Владимирович, дата рождения 17 октября 1957 года, образование высшее образование - специалитет, магистратура, ОАО "Кукурузокалибровочный завод "Кубань", прораб ремонтно -строительного участка,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унская Елена Николаевна, дата рождения 12 декабря 1966 года, образование высшее образование - специалитет, магистратура, МБОУ СОШ № 22 п. Кубань МО Гулькевичский район, учитель начальных классов,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еленский Александр Владимирович, дата рождения 1 августа 1974 года, образование высшее образование - специалитет, магистратура, МБОУ СОШ № 22 п. Кубань МО Гулькевичский район, директор,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злов Леонид Петрович, дата рождения 20 июля 1951 года, образование высшее образование - специалитет, магистратура, МБУДОД детская школа искусств п. Кубань МО Гулькевичский район, преподаватель дирежерско-хоровых дисциплин и гитары,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ртылов Николай Георгиевич, дата рождения 2 сентября 1981 года, образование высшее образование - специалитет, магистратура, ОАО "Колхоз "Прогресс", агроном,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Советск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лущенко Елена Петровна, дата рождения 25 июня 1966 года, образование среднее профессиональное, индивидуальный предприниматель,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игорик Ольга Сергеевна, дата рождения 22 декабря 1957 года, образование высшее образование - специалитет, магистратура, МОУ СОШ № 22 п. Кубань, учитель русского языка и литературы, место жительства Краснодарский край, Гулькевичский район, х. Подлес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арова Ирина Константиновна, дата рождения 15 февраля 1986 года, образование высшее образование - специалитет, магистратура, ФГУП "Племзавод Кубань", инженер по охране окружающей среды, место жительства Краснодарский край, Гулькевичский район, поселок Советск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решич Валентина Адамовна, дата рождения 10 июня 1947 года, образование среднее профессиональное, пенсионер,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4</w:t>
            </w:r>
          </w:p>
          <w:p>
            <w:pPr>
              <w:pStyle w:val="Normal"/>
              <w:spacing w:lineRule="auto" w:line="240" w:before="0" w:after="0"/>
              <w:jc w:val="center"/>
              <w:rPr>
                <w:sz w:val="20"/>
              </w:rPr>
            </w:pPr>
            <w:r>
              <w:rPr>
                <w:sz w:val="20"/>
              </w:rPr>
              <w:t>№</w:t>
            </w:r>
            <w:r>
              <w:rPr>
                <w:rFonts w:cs="Calibri"/>
                <w:sz w:val="20"/>
              </w:rPr>
              <w:t xml:space="preserve"> </w:t>
            </w:r>
            <w:r>
              <w:rPr>
                <w:sz w:val="20"/>
              </w:rPr>
              <w:t>50/8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рвышев Юрий Александрович, дата рождения 3 октября 1971 года, образование среднее профессиональное, Ордена Ленина ОПХ "Кубань", заведующий машинным двором (инженер-механик) 2-го отделения, место жительства Краснодарский край, Гулькевичский район, поселок Дальн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едина Ольга Алексеевна, дата рождения 24 марта 1961 года, образование среднее профессиональное, временно не работает,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4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тченко Вера Андреевна, дата рождения 10 марта 1966 года, образование без образования, МКУ "Центр культуры и досуга сельского поселения Кубань Гулькевичского района", Директор, место жительства Краснодарский край, Гулькевичский район, п.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бурахина Неонила Викторовна, дата рождения 18 февраля 1960 года, образование высшее образование - специалитет, магистратура, индивидуальный предприниматель,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ишняков Ян Владимирович, дата рождения 31 мая 1981 года, образование высшее образование - специалитет, магистратура, временно не работает,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2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ров Василий Васильевич, дата рождения 12 июня 1959 года, образование среднее профессиональное, ФГУП "Племзавод Кубань", водитель бензовоза,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Советск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ментьева Людмила Константиновна, дата рождения 16 октября 1964 года, временно не работающая,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Дальн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 Николай Иванович, дата рождения 1 января 1942 года, образование высшее образование - специалитет, магистратура, ООО "Феникс", генеральный директор,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шкевич Вероника Сергеевна, дата рождения 24 июля 1977 года, образование среднее профессиональное, индивидуальный предприниматель,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Урожай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щенко Анна Витальевна, дата рождения 14 сентября 1983 года, образование среднее профессиональное, МУЗ "Гулькевичская центральная районная больница", акушерка,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Урожай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дина Елена Борисовна, дата рождения 7 мая 1961 года, МКУ "Центр культуры и досуга сельского поселения Кубань Гулькевичского района", сторож-диспетчер СДК "Кубань", место жительства Краснодарский край, Гулькевичский район, поселок Кубан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4</w:t>
            </w:r>
          </w:p>
          <w:p>
            <w:pPr>
              <w:pStyle w:val="Normal"/>
              <w:spacing w:lineRule="auto" w:line="240" w:before="0" w:after="0"/>
              <w:jc w:val="center"/>
              <w:rPr>
                <w:sz w:val="20"/>
              </w:rPr>
            </w:pPr>
            <w:r>
              <w:rPr>
                <w:sz w:val="20"/>
              </w:rPr>
              <w:t>№</w:t>
            </w:r>
            <w:r>
              <w:rPr>
                <w:rFonts w:cs="Calibri"/>
                <w:sz w:val="20"/>
              </w:rPr>
              <w:t xml:space="preserve"> </w:t>
            </w:r>
            <w:r>
              <w:rPr>
                <w:sz w:val="20"/>
              </w:rPr>
              <w:t>47/5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едосова Оксана Викторовна, дата рождения 5 декабря 1980 года, образование среднее профессиональное, ФГУ "Племзавод Кубань", бригадир на участке основного производства 3-го отделения,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Дальн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урикова Елена Владимировна, дата рождения 29 июля 1966 года, образование среднее профессиональное, МБУЗ "Центральная районная больница Гулькевичского района", фельдшер отделения скорой медецинской помощи, место жительства Краснодарский край, Гулькевичский район, поселок Урожай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враменко Виталий Васильевич, дата рождения 7 декабря 1966 года, образование высшее образование - специалитет, магистратура, МБОУ СОШ № 22 п. Кубань МО Гулькевичский район, учитель физической культуры,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ибиков Сергей Валериевич, дата рождения 28 июня 1978 года, образование среднее профессиональное, ООО "Сфера", исполнительный директор, место жительства Краснодарский край, город Геленджик, село Кабардин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5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ронова Ольга Борисовна, дата рождения 16 июля 1950 года, пенсионер, место жительства Краснодарский край, Гулькевичский район, поселок Подлес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рбузов Владимир Иванович, дата рождения 5 августа 1967 года, образование среднее профессиональное, МБДОУ детский сад № 24 п. Новоиванвский МО Гулькевичский район, дворник,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челыгина Вера Оттовна, дата рождения 30 июля 1954 года, пенсионер, депутат Совета сельского поселения Кубань Гулькевичского района, осуществляющий свои полномочия на непостоянной основе,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тяш Алла Вячеславовна, дата рождения 10 февраля 1972 года, образование высшее образование - специалитет, магистратура, МКУ "Физкультурно-оздоровительный спортивный клуб сельского поселения Кубань Гулькевичского района", директор, место жительства Краснодарский край, Гулькевичский район, поселок Новоивановк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пивакова Оксана Анатольевна, дата рождения 20 сентября 1975 года, образование среднее профессиональное, временно не работает, место жительства Краснодарский край, Гулькевичский район, поселок Советски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4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7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Чаусов Илья Иванович, дата рождения 31 января 1980 года, образование среднее профессиональное, индивидуальный предприниматель, место жительства Краснодарский край, Гулькевичский район, поселок Мирный</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7</w:t>
            </w:r>
          </w:p>
        </w:tc>
      </w:tr>
    </w:tbl>
    <w:p>
      <w:pPr>
        <w:pStyle w:val="Normal"/>
        <w:jc w:val="center"/>
        <w:rPr>
          <w:sz w:val="20"/>
        </w:rPr>
      </w:pPr>
      <w:r>
        <w:rPr>
          <w:sz w:val="20"/>
        </w:rPr>
      </w:r>
    </w:p>
    <w:p>
      <w:pPr>
        <w:pStyle w:val="Normal"/>
        <w:jc w:val="center"/>
        <w:rPr>
          <w:b/>
          <w:b/>
          <w:sz w:val="24"/>
        </w:rPr>
      </w:pPr>
      <w:r>
        <w:rPr>
          <w:b/>
          <w:sz w:val="24"/>
        </w:rPr>
        <w:t>Выборы депутатов Совета сельского поселения Союз Четырех Хуторов Гулькевичского района третьего созыва</w:t>
      </w:r>
    </w:p>
    <w:p>
      <w:pPr>
        <w:pStyle w:val="Normal"/>
        <w:jc w:val="center"/>
        <w:rPr>
          <w:b/>
          <w:b/>
          <w:sz w:val="24"/>
        </w:rPr>
      </w:pPr>
      <w:r>
        <w:rPr>
          <w:b/>
          <w:sz w:val="24"/>
        </w:rPr>
        <w:t>14 сентября 2014 года</w:t>
      </w:r>
    </w:p>
    <w:p>
      <w:pPr>
        <w:pStyle w:val="Normal"/>
        <w:jc w:val="center"/>
        <w:rPr>
          <w:b/>
          <w:b/>
          <w:sz w:val="24"/>
        </w:rPr>
      </w:pPr>
      <w:r>
        <w:rPr>
          <w:b/>
          <w:sz w:val="24"/>
        </w:rPr>
        <w:t>сельское поселение Союз 4-х хуторов</w:t>
      </w:r>
    </w:p>
    <w:p>
      <w:pPr>
        <w:pStyle w:val="Normal"/>
        <w:jc w:val="center"/>
        <w:rPr>
          <w:b/>
          <w:b/>
          <w:sz w:val="24"/>
        </w:rPr>
      </w:pPr>
      <w:r>
        <w:rPr>
          <w:b/>
          <w:sz w:val="24"/>
        </w:rPr>
      </w:r>
    </w:p>
    <w:tbl>
      <w:tblPr>
        <w:tblW w:w="15398" w:type="dxa"/>
        <w:jc w:val="left"/>
        <w:tblInd w:w="-113" w:type="dxa"/>
        <w:tblLayout w:type="fixed"/>
        <w:tblCellMar>
          <w:top w:w="0" w:type="dxa"/>
          <w:left w:w="108" w:type="dxa"/>
          <w:bottom w:w="0" w:type="dxa"/>
          <w:right w:w="108" w:type="dxa"/>
        </w:tblCellMar>
      </w:tblPr>
      <w:tblGrid>
        <w:gridCol w:w="567"/>
        <w:gridCol w:w="567"/>
        <w:gridCol w:w="7884"/>
        <w:gridCol w:w="3990"/>
        <w:gridCol w:w="239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ефель Иван Иванович, дата рождения 11 сентября 1958 года, образование высшее образование - специалитет, магистратура, ООО "Маяк Революции", агроном отделения, депутат Совета сельского поселения Союз Четырех Хуторов Гулькевичского района, осуществляющий свои полномочия на непостоянной основе,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зулин Сергей Николаевич, дата рождения 18 июля 1974 года, Индивидуальный предприниматель Азарян В.С., водитель,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4</w:t>
            </w:r>
          </w:p>
          <w:p>
            <w:pPr>
              <w:pStyle w:val="Normal"/>
              <w:spacing w:lineRule="auto" w:line="240" w:before="0" w:after="0"/>
              <w:jc w:val="center"/>
              <w:rPr>
                <w:sz w:val="20"/>
              </w:rPr>
            </w:pPr>
            <w:r>
              <w:rPr>
                <w:sz w:val="20"/>
              </w:rPr>
              <w:t>№</w:t>
            </w:r>
            <w:r>
              <w:rPr>
                <w:rFonts w:cs="Calibri"/>
                <w:sz w:val="20"/>
              </w:rPr>
              <w:t xml:space="preserve"> </w:t>
            </w:r>
            <w:r>
              <w:rPr>
                <w:sz w:val="20"/>
              </w:rPr>
              <w:t>45/2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 Дмитрий Владимирович, дата рождения 12 августа 1978 года, образование среднее профессиональное, временно не работает, место жительства Краснодарский край, город Кропотк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убанов Александр Михайлович, дата рождения 6 июля 1972 года, образование высшее образование - специалитет, магистратура, ООО "Агрофирма "Кавиар", тракторист,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вастьянова Евгения Александровна, дата рождения 15 августа 1971 года, образование высшее образование - специалитет, магистратура, МБДОУ детский сад № 49 х. Чаплыгин МО Гулькевичский район, заведующая,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7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мирнова Любовь Андреевна, дата рождения 10 февраля 1956 года, образование среднее профессиональное, пенсионер,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еллер Валентина Петровна, дата рождения 6 июня 1953 года, образование среднее профессиональное, пенсионер,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омина Екатерина Павловна, дата рождения 30 ноября 1989 года, образование высшее образование - специалитет, магистратура, МАОУ СОШ № 1 г. Гулькевичи МО Гулькевичский район, учитель,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аплыгин Михаил Евгеньевич, дата рождения 27 июня 1986 года, образование высшее образование - специалитет, магистратура, Новокубанский филиал ФГБНУ "Российский научно-исследовательский институт информации и технико-экономических исследований по инженерно-техническому обеспечению агропромышленного комплекса", заведующий лабораторией, ведущий научный сотрудник, место жительства Краснодарский край, Гулькевичский район, хутор Зеленчук</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луткина Валентина Николаевна, дата рождения 24 апреля 1949 года, образование среднее профессиональное, МБДОУ детский сад № 49 х. Чаплыгин МО Гулькевичский район, старший воспитатель,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ефель Иван Владимирович, дата рождения 20 октября 1979 года, образование среднее профессиональное, ООО "Маяк революции", и.о. главного агронома,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махина Вера Ильинична, дата рождения 10 апреля 1951 года, образование среднее профессиональное, пенсионер,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районное отделение Краснодарского краевого отделения политической партии "КОММУНИСТИЧЕСКАЯ ПАРТИЯ РОССИЙСКОЙ ФЕДЕ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4</w:t>
            </w:r>
          </w:p>
          <w:p>
            <w:pPr>
              <w:pStyle w:val="Normal"/>
              <w:spacing w:lineRule="auto" w:line="240" w:before="0" w:after="0"/>
              <w:jc w:val="center"/>
              <w:rPr>
                <w:sz w:val="20"/>
              </w:rPr>
            </w:pPr>
            <w:r>
              <w:rPr>
                <w:sz w:val="20"/>
              </w:rPr>
              <w:t>№</w:t>
            </w:r>
            <w:r>
              <w:rPr>
                <w:rFonts w:cs="Calibri"/>
                <w:sz w:val="20"/>
              </w:rPr>
              <w:t xml:space="preserve"> </w:t>
            </w:r>
            <w:r>
              <w:rPr>
                <w:sz w:val="20"/>
              </w:rPr>
              <w:t>48/5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зулина Екатерина Андреевна, дата рождения 17 марта 1948 года, образование высшее образование - специалитет, магистратура, ООО "Маяк революции", специалист по земле,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ражаева Светлана Васильевна, дата рождения 22 сентября 1967 года, образование среднее профессиональное, МБУЗ "Центральная районная больница Гулькевичского района", Чаплыгинская амбулатория, акушерка,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цемахина Ольга Николаевна, дата рождения 8 марта 1958 года, образование среднее профессиональное, ООО "Маяк революции", инспектор отдела кадров,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Гулькевичское местное отделение Краснодарского регионального отделения Всероссийской политической партии "ЕДИНАЯ РОСС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4</w:t>
            </w:r>
          </w:p>
          <w:p>
            <w:pPr>
              <w:pStyle w:val="Normal"/>
              <w:spacing w:lineRule="auto" w:line="240" w:before="0" w:after="0"/>
              <w:jc w:val="center"/>
              <w:rPr>
                <w:sz w:val="20"/>
              </w:rPr>
            </w:pPr>
            <w:r>
              <w:rPr>
                <w:sz w:val="20"/>
              </w:rPr>
              <w:t>№</w:t>
            </w:r>
            <w:r>
              <w:rPr>
                <w:rFonts w:cs="Calibri"/>
                <w:sz w:val="20"/>
              </w:rPr>
              <w:t xml:space="preserve"> </w:t>
            </w:r>
            <w:r>
              <w:rPr>
                <w:sz w:val="20"/>
              </w:rPr>
              <w:t>49/80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ярова Елена Владимировна, дата рождения 6 июля 1975 года, образование среднее профессиональное, временно не работает, место жительства Краснодарский край, город Кропотк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Краснодарское региональное отделение Политической партии ЛДПР  - Либерально-демократическая партия Росс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4</w:t>
            </w:r>
          </w:p>
          <w:p>
            <w:pPr>
              <w:pStyle w:val="Normal"/>
              <w:spacing w:lineRule="auto" w:line="240" w:before="0" w:after="0"/>
              <w:jc w:val="center"/>
              <w:rPr>
                <w:sz w:val="20"/>
              </w:rPr>
            </w:pPr>
            <w:r>
              <w:rPr>
                <w:sz w:val="20"/>
              </w:rPr>
              <w:t>№</w:t>
            </w:r>
            <w:r>
              <w:rPr>
                <w:rFonts w:cs="Calibri"/>
                <w:sz w:val="20"/>
              </w:rPr>
              <w:t xml:space="preserve"> </w:t>
            </w:r>
            <w:r>
              <w:rPr>
                <w:sz w:val="20"/>
              </w:rPr>
              <w:t>53/95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7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Романов Александр Иванович, дата рождения 11 апреля 1966 года, образование высшее образование - специалитет, магистратура, Муниципальное кузенное учреждение культуры СДК х. Чаплыгин сельского поселения Союз Четырех Хуторов Гулькевичского района, заведующий сектором по молодежи, место жительства Краснодарский край, Гулькевичский район, хутор Чаплыги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4</w:t>
            </w:r>
          </w:p>
          <w:p>
            <w:pPr>
              <w:pStyle w:val="Normal"/>
              <w:spacing w:lineRule="auto" w:line="240" w:before="0" w:after="0"/>
              <w:jc w:val="center"/>
              <w:rPr>
                <w:sz w:val="20"/>
              </w:rPr>
            </w:pPr>
            <w:r>
              <w:rPr>
                <w:sz w:val="20"/>
              </w:rPr>
              <w:t>№</w:t>
            </w:r>
            <w:r>
              <w:rPr>
                <w:rFonts w:cs="Calibri"/>
                <w:sz w:val="20"/>
              </w:rPr>
              <w:t xml:space="preserve"> </w:t>
            </w:r>
            <w:r>
              <w:rPr>
                <w:sz w:val="20"/>
              </w:rPr>
              <w:t>46/472</w:t>
            </w:r>
          </w:p>
        </w:tc>
      </w:tr>
    </w:tbl>
    <w:p>
      <w:pPr>
        <w:pStyle w:val="Normal"/>
        <w:jc w:val="center"/>
        <w:rPr>
          <w:sz w:val="20"/>
        </w:rPr>
      </w:pPr>
      <w:r>
        <w:rPr>
          <w:sz w:val="20"/>
        </w:rPr>
      </w:r>
    </w:p>
    <w:p>
      <w:pPr>
        <w:pStyle w:val="Normal"/>
        <w:spacing w:before="0" w:after="200"/>
        <w:jc w:val="center"/>
        <w:rPr>
          <w:sz w:val="20"/>
        </w:rPr>
      </w:pPr>
      <w:r>
        <w:rPr>
          <w:sz w:val="20"/>
        </w:rPr>
      </w:r>
    </w:p>
    <w:sectPr>
      <w:footerReference w:type="default" r:id="rId2"/>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41:00Z</dcterms:created>
  <dc:creator>admin</dc:creator>
  <dc:description/>
  <cp:keywords/>
  <dc:language>en-US</dc:language>
  <cp:lastModifiedBy>ТИК</cp:lastModifiedBy>
  <dcterms:modified xsi:type="dcterms:W3CDTF">2014-08-13T07:29:00Z</dcterms:modified>
  <cp:revision>4</cp:revision>
  <dc:subject/>
  <dc:title>Форма № 29x</dc:title>
</cp:coreProperties>
</file>