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/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Гулькеви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Суршковой Ирины Паулевны кандидатом в депутаты Совета    сельского поселения Венцы-Заря Гулькевичского района по избирательному округу №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документы Суршковой Ирины Паулевны,  представленные в территориальную избирательную комиссию Гулькевичская для выдвижения и регистрации кандидатом в депутаты Совета   сельского поселения Венцы-Заря Гулькевичского района по избирательному округу № 6, руководствуясь статьей 38 Федерального закона «Об основных гарантиях избирательных прав и права на участие в референдуме граждан Российской Федерации» и статьями 23, 74 Закона Краснодарского края «О муниципальных выборах в Краснодарском крае», территориальная избирательная комиссия  Гулькевичская р е ш и л а: 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Зарегистрировать Суршкову Ирину Паулевну,  1963 года рождения, работающую в МКУ «Учреждение по обеспечению деятельности органов местного самоуправления Гулькевичского района» и муниципальных учреждений Отрадо-Кубанского сельского поселения» уборщицей,    выдвинутую в порядке самовыдвижения, кандидатом в депутаты  Совета  сельского поселения Венцы-Заря Гулькевичского района по избирательному округу № 6- 22 июля 2016 года в 11 часов 30 минут. 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ручить  Суршкой Ирине Паулевне удостоверение установленного образц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править в общественно- политическую газету Гулькевичского района «В 24 часа»  указанную в пункте 1 настоящего решения информацию для публикации в установленном порядк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пунктов 2 и 3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 Т.А.Трики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   Т.А.Матвиенко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44:00Z</dcterms:created>
  <dc:creator>ТИК</dc:creator>
  <dc:description/>
  <cp:keywords/>
  <dc:language>en-US</dc:language>
  <cp:lastModifiedBy>ТИК</cp:lastModifiedBy>
  <cp:lastPrinted>2016-07-22T17:00:00Z</cp:lastPrinted>
  <dcterms:modified xsi:type="dcterms:W3CDTF">2016-07-22T14:01:00Z</dcterms:modified>
  <cp:revision>3</cp:revision>
  <dc:subject/>
  <dc:title>ТЕРРИТОРИАЛЬНАЯ ИЗБИРАТЕЛЬНАЯ КОМИССИЯ</dc:title>
</cp:coreProperties>
</file>