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Схе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избирательных округов на выборах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депутатов Совета муниципального образования Гулькевичский район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13 сентября 2015 год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хема избирательных округов на выборах депутатов Совета муниципального образования Гулькевичский район 13 сентября 2015 года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6946"/>
      </w:tblGrid>
      <w:tr>
        <w:trPr>
          <w:tblHeader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и номер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частки в составе округ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писание границ округ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йкопский избирательный округ №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. Майкопско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х. Лебяжий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садоводческий коллектив «Дружба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адоводческий коллектив «Отдых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адовое некомерческое товарищество «Весн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. Гулькевич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 ул. Энергетиков от дома 23 до конца, кроме дома 27-в, от дома 16 до конца; ул. Волго-Донская от дома 11-а до конца и от дома 14 до кон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Ленинградская от дома 30 до конца и от дома 17 до кон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рохладн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Гранитн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Стартов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Трудов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Екатеринодарск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Столбов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Ростовск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Зимня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Венцовск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Абрикосов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Станичн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ал Возрож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. Васильковы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. Казачи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верный избирательный округ №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садоводческое товарищество «Ивушка»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. Гулькевичи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ул. Лермонтов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Железнодорожная от дома 3 до конца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Урюпинская от дома 63 до конц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Восточная от дома 123-а до конца и от дома 118 до конц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Пушкина от дома 2 до дома 30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Пионерская от дома 65 до конца и от дома 70 до конц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Кавказска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. Содруже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Энергетиков от дома 1-б до дома 21, дом 27-в и от дома 2 до дома 14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Волго-Донская от дома 1 до дома 11 и от дома 2-а до дома 12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Ленинградская от дома 1-б до дома 15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Олимпийска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Российская от дома 14 и до конц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Линейна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Декабрист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Погранична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Курганна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Пригородна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Ставропольска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Славна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Полевая от дома 8 до конца и от дома 21 до конц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. Дивны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. Метеоритны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. Заветны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. Одесски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. Лунный от дома 14 до конца и от дома 9 до конц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. Радужный от дома 18 до конца и от дома 15 до конц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Ключева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Плодова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Цветочна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Крестьянска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Спортивна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Демократическа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Солнечна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Вишнева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Нагорна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Светла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Тимирязев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Вильямс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Мичурин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. Офицерски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елезнодорожные будки 1597 км и 1598 км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точный избирательный округ №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г. Гулькевичи: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50 лет ВЛКС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. Молодежны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. Краснодарски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Братская от дома 2 до дома 16 и от дома 3 до дома 11-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Пушкина от дома 1 до дома 85 и от дома 32 до конц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Кутузов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. Тенисты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Бережного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Звездна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Фестивальна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Космическа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Российская от дома 3 до дома 17 и от дома 2 до дома 12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. Осенни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. Радужный от дома 2 до дома 16 и от дома 1 до дома 13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. Грозово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. Орбитальны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Полевая от дома 1 до дома 19 и от дома 2 до дома 6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. Лунный от дома 2 до дома 12 и от дома 1 до дома 7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. Липовы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Железнодорожная, дома 1, 2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Пионерская от дома 1 до дома 63 и от дома 2-а до дома 68-а; ул. Урюпинская от дома 1 до дома 62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Восточна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Юбилейна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Степна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. Степ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Прогресс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60 лет СССР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Ленин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Калинин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Жуков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елезнодорожные будки 1601 км и 1603 км;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ральный избирательный округ № 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г. Гулькевичи: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Привокзальна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Пугачев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Кубанска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Партизанска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Заводска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Рабоча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Пролетарска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Фабрична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Коротка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Набережна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Комсомольска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Малиновского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Советская от ул. Комсомольской до ул. Чапаев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Дуси Сорокино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Шевченко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Красная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Островского от дома 1 до дома 11 и от дома 2 до д. 16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Степана Разин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Украинска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Луначарского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Московская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Симонова от дома 3 до дома 101 и от дома 2 до дома 68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. Школьны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. Шевченко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Короткова от  дома 7 до дома 127 и от дома 4 до дома 112; ул. Матросов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Гагарин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Чапаева от дома 1 до дома 239 и от дома 2 до дома 180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Ремесленна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Красноармейска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Горького от дома 2 до дома 48 и от дома 1 до дома 41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ервомайская от дома 2 до дома 52 и от дома 1 до дома 39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Некрасова от дома 2 до дома 34 и от дома 1 до дома 35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Октябрьская от дома 1 до  дома 47 и от дома 2 до дома 40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Кирова от дома 1 до дома 35 и от дома 2 до дома 38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Северная от дома 1 до дома 43 и от дома 2-а до дома 18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ма на Гражданской площади;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речный избирательный округ № 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г. Гулькевичи: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Мостова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Коммунар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. Новы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Мир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Южна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Весела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Есенин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Королев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Буденного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Лугова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Сочинска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Прибрежна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Заречна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Коммунистическа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Чехов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. Чехов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Кочубе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45 лет Побед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Энтузиаст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Лазуненко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Чернышевского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Славянска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Весення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Уральска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Рябинова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Центральна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Виноградна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Таманска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Новороссийска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Чайковского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Новосел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. Голуб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. Дружны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. Новый проезд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. Красочны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Ореховая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Свободы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. Цветущи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. Строительны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. Тихи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. Майский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Автомобилист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Тополина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Мирна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Севастопольска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Полярна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Городска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Шоссейна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Невского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Дальня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Придорожна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Спокойна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Конечна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Лесна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Розова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Окружна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Жемчужна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Лазурна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Янтарна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Новгородска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Широка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Советская, дома 41, 43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Дружб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Крылов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Максименко;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падный избирательный округ № 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г. Гулькевичи: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Вольна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Западна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Гогол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Северная от дома 20 до конца и от дома 45 до конц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Кирова от дома 40 до конца и от дома 39 до кон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Островского от дома 13 до конца и от дома 18 до конц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Симонова от дома 101-а до конца и от дома 74 до конц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Октябрьская от дома 42 до конца и от дома 49 до конц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Некрасова от дома 36 до конца и от дома 39 до конц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Первомайская от дома 54 до конца и от дома 41 до конц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Горького от дома 50 до конца и от дома 43 до конц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Садовая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Шполянска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Речна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Суворов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8-го Март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Шкурино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Короткова от дома 131 до конца и от дома 124 до конц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Чапаева от дома 241 до конца и от дома 182 до конц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. Вишневы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ма Западного микрорайон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йсковая часть 71609 (ул. Короткова, 164)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ирейский избирательный округ № 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2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. Гире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х. Черединовск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х. Приозерны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адовое некоммерческое товарищество «Строите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адовое некомерческое товарищество «Металлис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адовое некоммерческое товарищество «Ран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адовое некомерческое товарищество «Труд и Отдых»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6946"/>
      </w:tblGrid>
      <w:tr>
        <w:trPr>
          <w:tblHeader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и номер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частки в составе округ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писание границ округ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сносельский избирательный округ № 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2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. Красносельски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нцы-Заря избирательный округ № 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3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. Венц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. Зар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х. Красная Поля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х. Крупск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х. Духовско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х. Кравченк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х. Первомайское лесничеств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х. Лесодача, х. Подлесный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бань избирательный округ № 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. Кубан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. Подлесны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. Советск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. Урожайны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. Дальн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. Новоивановск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. Мирны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. Трудово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коленский избирательный округ № 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6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с. Николенско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х. Орл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х. Лебеде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х. Вербовы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х. Ивле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х.Булгак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с. Пушкинско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х. Новокрасн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ст. Скобелевск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х. Борис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х. Сергеевск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х. Журавле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х. Спорны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х. Родник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х . Партизан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украинский избирательный округ № 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с. Новоукраинско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х. Самойло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адо-Кубанский избирательный округ № 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7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. Ботаник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х. Мирный Пахар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х. Чаплыги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х. Зеленчу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х. Зарьк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х. Старогермановск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х. Тысячны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х. Братск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х. Воздвиженский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с. Отрадо-Кубанское: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л. Юго-Западная, 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. Юж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Лени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Побед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Рабоч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Нов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Молодеж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8-е Март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Гагари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Тито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Крас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Партизанск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Коммунистическ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Степна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адо-Ольгинский избирательный окрг № 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с. Отрадо-Ольгинско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х. Киевк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с. Новомихайловско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х. Машевск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х. Прогресс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х. Старомавринск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разъезд Дорожково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с. Отрадо-Кубанское: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Кооператив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Октябрьск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Первомайск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Север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Садов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Советск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Революцион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Базар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Колхоз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Калини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Комсомольск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Пионерск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Всточ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Дальня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Почтов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Михалько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коловский избирательный округ № 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6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с. Соколовско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х. Алексеевск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х. Петровск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х. Новопавловск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х. Комсомольск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х. Тельмана.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567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7:09:00Z</dcterms:created>
  <dc:creator>admin</dc:creator>
  <dc:description/>
  <dc:language>en-US</dc:language>
  <cp:lastModifiedBy>admin</cp:lastModifiedBy>
  <cp:lastPrinted>2015-08-21T15:09:00Z</cp:lastPrinted>
  <dcterms:modified xsi:type="dcterms:W3CDTF">2015-09-08T07:09:00Z</dcterms:modified>
  <cp:revision>2</cp:revision>
  <dc:subject/>
  <dc:title/>
</cp:coreProperties>
</file>