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_ 201_ г                                                          г. Гулькевичи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Гулькевичский район, именуемая в дальнейшем "Сторона 1", в лице_________________________ ___________________________________________, действующего на основании _____________________, и _____________________________________________</w:t>
      </w:r>
    </w:p>
    <w:p>
      <w:pPr>
        <w:pStyle w:val="Style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(наименование юридического лица,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, именуемое(ый)</w:t>
      </w:r>
    </w:p>
    <w:p>
      <w:pPr>
        <w:pStyle w:val="Style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Ф.И.О. индивидуального предпринимателя, гражданина)</w:t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>в дальнейшем "Сторона 2", в лице ______________________________________, действующего на основании ___________________________________________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орона 1 предоставляет Стороне 2 за плату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: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ип рекламной конструкции ______________________________________,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хнические параметры рекламной конструкции (площадь информационного поля, габаритные размеры и т.п.) _______________________</w:t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ип объекта недвижимого имущества, к которому присоединяется рекламная конструкция (земельный участок, здание и т.п.) ____________________________________________________________________,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о установки рекламной конструкции ___________________________ __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2. Плата и расчеты по договор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 платы по договору устанавливается на основании расчета размера платы за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.</w:t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платы за установку и эксплуатацию рекламной конструкции по настоящему договору составляет: ____________________________________.</w:t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2223"/>
      <w:bookmarkEnd w:id="0"/>
      <w:r>
        <w:rPr>
          <w:rFonts w:cs="Times New Roman" w:ascii="Times New Roman" w:hAnsi="Times New Roman"/>
          <w:sz w:val="28"/>
          <w:szCs w:val="28"/>
        </w:rPr>
        <w:t>График платежей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223"/>
      <w:bookmarkStart w:id="2" w:name="sub_2223"/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079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платы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ить в сро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латежа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платы за установку и эксплуатацию рекламной конструкции установлен на день определения итогов конкурса, в дальнейшем он может изменяться Стороной 1 в одностороннем порядке в связи с установлением муниципальными правовыми актами иного размера платы исключительно в большую сторону, при этом плата за установку и эксплуатацию рекламной конструкции подлежит перерасчету с момента, указанного в муниципальном правовом акте. Об изменении платы за установку и эксплуатацию рекламной конструкции Сторона 1 уведомляет Сторону 2 письменно.</w:t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лата за установку и эксплуатацию рекламной конструкции вносится Стороной 2 равными долями ежеквартально, до первого числа начала каждого квартала, путем перечисления денежных средств по следующим реквизитам: 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bookmarkStart w:id="3" w:name="sub_22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изменения платежных реквизитов Сторона 1 уведомляет об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этом Сторону 2 письменно или посредством публикации  новых реквизитов в средствах массовой информации. В случае, если после уведомления Сторона 2 перечислила плату за установку и эксплуатацию рекламной конструкции на ненадлежащий расчетный счет, она считается не исполнившей обязательства в установленный срок и несет ответственность, предусмотренную </w:t>
      </w:r>
      <w:hyperlink w:anchor="sub_2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  <w:bookmarkStart w:id="4" w:name="sub_22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Неиспользование объекта недвижимого имущества, указанного в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не освобождает Сторону 2 от обязанности по внесению платы за установку и эксплуатацию рекламной констр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3. Права и обязанности Стороны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ind w:firstLine="709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" w:name="sub_23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3.1. Сторона 1 обязана:</w:t>
      </w:r>
      <w:bookmarkStart w:id="6" w:name="sub_2311"/>
      <w:bookmarkEnd w:id="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ить Стороне 2 право установить и эксплуатировать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рекламную конструкцию на объекте недвижимого имущества, указанном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  <w:bookmarkStart w:id="7" w:name="sub_231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е вмешиваться в хозяйственную деятельность Стороны 2, если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на не противоречит законодательству и условиям настоящего договора.</w:t>
      </w:r>
      <w:bookmarkStart w:id="8" w:name="sub_231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Своевременно информировать Сторону 2 об изменениях размера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платы за установку и эксплуатацию рекламной конструкции в порядке, указанном в </w:t>
      </w:r>
      <w:hyperlink w:anchor="sub_22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  <w:bookmarkStart w:id="9" w:name="sub_231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демонтажа рекламной конструкции в соответствии с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3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3.2.4 пункта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принять меры по ее хранению.</w:t>
      </w:r>
      <w:bookmarkStart w:id="10" w:name="sub_232"/>
    </w:p>
    <w:p>
      <w:pPr>
        <w:pStyle w:val="Style51"/>
        <w:ind w:firstLine="709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3.2. Сторона 1 имеет право:</w:t>
      </w:r>
      <w:bookmarkStart w:id="11" w:name="sub_2321"/>
      <w:bookmarkEnd w:id="10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олучить возмещение убытков в случае ухудшения качественных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характеристик объекта недвижимого имущества, к которому присоединяется рекламная конструкция, в результате хозяйственной и иной деятельности Стороны 2, а также по иным основаниям, предусмотренным действующим законодательством.</w:t>
      </w:r>
      <w:bookmarkStart w:id="12" w:name="sub_232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уществлять контроль за использованием Стороной 2 объекта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недвижимого имущества, к которому присоединяется рекламная конструкция. При осуществлении контроля работники Стороны 1 вправе посещать объект недвижимого имущества, к которому присоединяется  рекламная конструкция, требовать предъявления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тановку рекламной конструкции, документов, подтверждающих оплату по настоящему договору, проверять территориальное размещение, технические параметры и внешний вид рекламной конструкции, наличие маркировки на рекламной конструкции, контролировать выполнение требований условий согласования при установке и  эксплуатации рекламной конструкции, соответствие рекламной конструкции чертежу, эскизу или проекту, качество и сроки установки и демонтажа рекламной конструкции, выдавать Стороне 2 обязательные для исполнения  предписания об устранении выявленных нарушений.</w:t>
      </w:r>
      <w:bookmarkStart w:id="13" w:name="sub_232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одностороннем порядке отказаться от исполнения настоящего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договора в случае невнесения платы за установку и эксплуатацию рекламной конструкции более двух кварталов подряд, а также в случаях:</w:t>
      </w:r>
      <w:bookmarkStart w:id="14" w:name="sub_23230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объекта недвижимого имущества, к которому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 (его части), не по назначению, указанному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  <w:bookmarkStart w:id="15" w:name="sub_23230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объекта недвижимого имущества, к которому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способами, ухудшающими его качественные характеристики и экологическую обстановку;</w:t>
      </w:r>
      <w:bookmarkStart w:id="16" w:name="sub_232304"/>
      <w:bookmarkStart w:id="17" w:name="sub_23230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ы владельца рекламной конструкции;</w:t>
      </w:r>
      <w:bookmarkStart w:id="18" w:name="sub_232306"/>
      <w:bookmarkEnd w:id="16"/>
      <w:bookmarkEnd w:id="17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ыполнения обязанности по размещению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циальной реклам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bookmarkStart w:id="19" w:name="sub_232307"/>
      <w:bookmarkEnd w:id="18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в установленные сроки трех и более выданных Стороной 1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предписаний в течение одного года;</w:t>
      </w:r>
      <w:bookmarkStart w:id="20" w:name="sub_232308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места установки рекламной конструкции условиям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  <w:bookmarkStart w:id="21" w:name="sub_232309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я рекламной конструкции согласованному с отделом архитектуры и градостроительства администрации муниципального образования Гулькевичский район </w:t>
      </w:r>
      <w:bookmarkEnd w:id="21"/>
      <w:r>
        <w:rPr>
          <w:rFonts w:cs="Times New Roman" w:ascii="Times New Roman" w:hAnsi="Times New Roman"/>
          <w:sz w:val="28"/>
          <w:szCs w:val="28"/>
        </w:rPr>
        <w:t>чертежу, эскизу или проекту;</w:t>
      </w:r>
      <w:bookmarkStart w:id="22" w:name="sub_232310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хемы территориального размещения рекламных конструкций в</w:t>
      </w:r>
      <w:bookmarkEnd w:id="22"/>
      <w:r>
        <w:rPr>
          <w:rFonts w:cs="Times New Roman" w:ascii="Times New Roman" w:hAnsi="Times New Roman"/>
          <w:sz w:val="28"/>
          <w:szCs w:val="28"/>
        </w:rPr>
        <w:t xml:space="preserve"> связи с реконструкцией или капитальным ремонтом улиц населенных пунктов  Гулькевичского района.</w:t>
      </w:r>
      <w:bookmarkStart w:id="23" w:name="sub_2324"/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В случае невыполнения </w:t>
      </w:r>
      <w:hyperlink w:anchor="sub_2412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в 4.1.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41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.1.24 пункта 4.1</w:t>
        </w:r>
      </w:hyperlink>
      <w:bookmarkEnd w:id="2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говора демонтировать рекламную конструкцию, привести объект недвижимого имущества, к которому присоединяется рекламная конструкция, в первоначальное состояние за счет Стороны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 Права и обязанности Стороны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ind w:firstLine="709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4" w:name="sub_24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1. Сторона 2 обязана:</w:t>
      </w:r>
      <w:bookmarkStart w:id="25" w:name="sub_24101"/>
      <w:bookmarkEnd w:id="2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Своевременно и в полном размере вносить плату за установку и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эксплуатацию рекламной конструкции в соответствии с </w:t>
      </w:r>
      <w:hyperlink w:anchor="sub_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  <w:bookmarkStart w:id="26" w:name="sub_2410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В течение 10 дней после письменного уведомления </w:t>
      </w:r>
      <w:bookmarkEnd w:id="26"/>
      <w:r>
        <w:rPr>
          <w:rFonts w:cs="Times New Roman" w:ascii="Times New Roman" w:hAnsi="Times New Roman"/>
          <w:sz w:val="28"/>
          <w:szCs w:val="28"/>
        </w:rPr>
        <w:t>об изменении размера платы за установку и эксплуатацию рекламной конструкции обратиться к Стороне 1 за перерасчетом размера платы.</w:t>
      </w:r>
      <w:bookmarkStart w:id="27" w:name="sub_2410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едставить Стороне 1 не позднее пятнадцатого числа  начала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 каждого квартала копию платежного документа, подтверждающего перечисление платы за установку и эксплуатацию рекламной конструкции.</w:t>
      </w:r>
      <w:bookmarkStart w:id="28" w:name="sub_2410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Не позднее 20 января года, следующего за отчетным,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производить со Стороной 1 сверку расчетов платы за установку и эксплуатацию рекламной конструкции.</w:t>
      </w:r>
      <w:bookmarkStart w:id="29" w:name="sub_2410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Использовать объект недвижимого имущества, к которому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исключительно для установки и эксплуатации рекламной конструкции, указанной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а рекламную конструкцию – исключительно в целях распространения рекламы.</w:t>
      </w:r>
      <w:bookmarkStart w:id="30" w:name="sub_24106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Спроектировать, изготовить и смонтировать рекламную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конструкцию в соответствии с согласованным с отделом архитектуры и градостроительства администрации муниципального образования Гулькевичский район чертежом или эскизом, для отдельно стоящих рекламных конструкций и крышных установок с площадью информационного поля более       6 кв.м – в соответствии с проектом, выполненным лицензированным специалистом (организацией). Рекламная конструкция и ее территориальное размещение должны соответствовать требования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технического регламен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31" w:name="sub_24107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При проведении работ по установке или демонтажу рекламной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 конструкции, удалению информации, размещенной на рекламной конструкции, восстановить нарушенный объект недвижимого имущества, к которому присоединяется рекламная конструкция, и прилегающую территорию в первоначальное состояние.</w:t>
      </w:r>
      <w:bookmarkStart w:id="32" w:name="sub_24108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Установить рекламную конструкцию только после получения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тановку рекламной конструкции.</w:t>
      </w:r>
      <w:bookmarkStart w:id="33" w:name="sub_24109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Нанести на рекламную конструкцию маркировку: владелец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 рекламной конструкции, номер телефона, идентификационный номер рекламной конструкции.</w:t>
      </w:r>
      <w:bookmarkStart w:id="34" w:name="sub_24110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При распространении рекламы соблюдать требования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действующе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35" w:name="sub_24111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Не эксплуатировать рекламную конструкцию без рекламной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 информации, при отсутствии рекламной информации закрыть рекламную конструкцию материалами, согласованными со Стороной 1.</w:t>
      </w:r>
      <w:bookmarkStart w:id="36" w:name="sub_2411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2. По заявке органов местного самоуправления муниципального</w:t>
      </w:r>
      <w:bookmarkEnd w:id="36"/>
      <w:r>
        <w:rPr>
          <w:rFonts w:cs="Times New Roman" w:ascii="Times New Roman" w:hAnsi="Times New Roman"/>
          <w:sz w:val="28"/>
          <w:szCs w:val="28"/>
        </w:rPr>
        <w:t xml:space="preserve"> образования Гулькевичский район, а также государственных органов размещать на рекламной конструкц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циальную рекламу</w:t>
        </w:r>
      </w:hyperlink>
      <w:bookmarkStart w:id="37" w:name="sub_24113"/>
      <w:r>
        <w:rPr>
          <w:rFonts w:cs="Times New Roman" w:ascii="Times New Roman" w:hAnsi="Times New Roman"/>
          <w:sz w:val="28"/>
          <w:szCs w:val="28"/>
        </w:rPr>
        <w:t>, в                       пределах – процентов годового объема распространяемой рекламы (согласно заявке поданной на конкурс).</w:t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Содержать рекламную конструкцию в чистом, технически</w:t>
      </w:r>
      <w:bookmarkEnd w:id="37"/>
      <w:r>
        <w:rPr>
          <w:rFonts w:cs="Times New Roman" w:ascii="Times New Roman" w:hAnsi="Times New Roman"/>
          <w:sz w:val="28"/>
          <w:szCs w:val="28"/>
        </w:rPr>
        <w:t xml:space="preserve"> исправном состоянии, за свой счет производить ремонт (замену) рекламной конструкции или ее элементов.</w:t>
      </w:r>
      <w:bookmarkStart w:id="38" w:name="sub_2411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 Содержать объект недвижимого имущества, к которому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 и прилегающую к нему территорию в должном санитарном порядке и чистоте.</w:t>
      </w:r>
      <w:bookmarkStart w:id="39" w:name="sub_2411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5. При использовании объекта недвижимого имущества, к которому</w:t>
      </w:r>
      <w:bookmarkEnd w:id="39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не наносить ущерба окружающей среде.</w:t>
      </w:r>
      <w:bookmarkStart w:id="40" w:name="sub_24116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6. Не допускать действий, приводящих к ухудшению качественных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 характеристик объекта недвижимого имущества, к которому присоединяется рекламная конструкция, и устранить за свой счет изменения без согласия Стороны 1 объекта недвижимого имущества, к которому присоединяется рекламная конструкция, по ее первому письменному предписанию.</w:t>
      </w:r>
      <w:bookmarkStart w:id="41" w:name="sub_24117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7. Возместить убытки в случае ухудшения качественных</w:t>
      </w:r>
      <w:bookmarkEnd w:id="41"/>
      <w:r>
        <w:rPr>
          <w:rFonts w:cs="Times New Roman" w:ascii="Times New Roman" w:hAnsi="Times New Roman"/>
          <w:sz w:val="28"/>
          <w:szCs w:val="28"/>
        </w:rPr>
        <w:t xml:space="preserve"> характеристик объекта недвижимого имущества, к которому присоединяется рекламная конструкция, и экологической обстановки, причиненных в результате своей хозяйственной и иной деятельности.</w:t>
      </w:r>
      <w:bookmarkStart w:id="42" w:name="sub_24118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8. Выполнять согласно требованиям соответствующих служб условия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эксплуатации инженерных и железнодорожных коммуникаций, беспрепятственно допускать к рекламной конструкции и объекту недвижимого имущества, к которому присоединяется рекламная конструкция, работников соответствующих служб для производства работ, связанных с ремонтом, обслуживанием и эксплуатацией инженерных и железнодорожных коммуникаций.</w:t>
      </w:r>
      <w:bookmarkStart w:id="43" w:name="sub_24119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9. Беспрепятственно допускать к рекламной конструкции и объекту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 недвижимого имущества, к которому присоединяется рекламная конструкция, работников Стороны 1 с целью их осмотра на предмет соблюдения законодательства о рекламе, представлять им необходимые документы.</w:t>
      </w:r>
      <w:bookmarkStart w:id="44" w:name="sub_24120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0. Устранить нарушения </w:t>
      </w:r>
      <w:bookmarkEnd w:id="44"/>
      <w:r>
        <w:rPr>
          <w:rFonts w:cs="Times New Roman" w:ascii="Times New Roman" w:hAnsi="Times New Roman"/>
          <w:sz w:val="28"/>
          <w:szCs w:val="28"/>
        </w:rPr>
        <w:t>законодательства, выявленные работниками Стороны 1, в срок, указанный в предписании.</w:t>
      </w:r>
      <w:bookmarkStart w:id="45" w:name="sub_24121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1. Уведомить об изменении реквизитов Сторону 1 посредством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 направления в ее адрес заказным письмом с уведомлением новых реквизитов. При отсутствии такого уведомления документы, связанные с исполнением настоящего договора, направляются по последнему известному Стороне 1 адресу Стороны 2 и считаются доставленными, хотя Сторона 2 по этому адресу и не находится.</w:t>
      </w:r>
      <w:bookmarkStart w:id="46" w:name="sub_2412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2. В случае исключения Стороны 2 из Единого государственного</w:t>
      </w:r>
      <w:bookmarkEnd w:id="46"/>
      <w:r>
        <w:rPr>
          <w:rFonts w:cs="Times New Roman" w:ascii="Times New Roman" w:hAnsi="Times New Roman"/>
          <w:sz w:val="28"/>
          <w:szCs w:val="28"/>
        </w:rPr>
        <w:t xml:space="preserve"> реестра юридических лиц либо Единого государственного реестра индивидуальных предпринимателей (для юридического лица, индивидуального предпринимателя), а также при переходе прав на рекламную конструкцию направить в десятидневный срок Стороне 1 письменное уведомление об этом с приложением копий документов об исключении Стороны 2 из Единого государственного реестра юридических лиц или Единого государственного реестра индивидуальных предпринимателей либо копий документов, подтверждающих переход прав на рекламную конструкцию.</w:t>
      </w:r>
      <w:bookmarkStart w:id="47" w:name="sub_2412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3. В случае аннулирования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признания его</w:t>
      </w:r>
      <w:bookmarkEnd w:id="47"/>
      <w:r>
        <w:rPr>
          <w:rFonts w:cs="Times New Roman" w:ascii="Times New Roman" w:hAnsi="Times New Roman"/>
          <w:sz w:val="28"/>
          <w:szCs w:val="28"/>
        </w:rPr>
        <w:t xml:space="preserve"> недействительным осуществить демонтаж рекламной конструкции в течение месяца и удалить информацию, размещенную на рекламной конструкции, в течение трех дней со дня аннулирования (признания недействительным) разрешения.</w:t>
      </w:r>
      <w:bookmarkStart w:id="48" w:name="sub_2412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4. По истечении срока действия настоящего договора, отказа от</w:t>
      </w:r>
      <w:bookmarkEnd w:id="48"/>
      <w:r>
        <w:rPr>
          <w:rFonts w:cs="Times New Roman" w:ascii="Times New Roman" w:hAnsi="Times New Roman"/>
          <w:sz w:val="28"/>
          <w:szCs w:val="28"/>
        </w:rPr>
        <w:t xml:space="preserve"> исполнения, а также при досрочном расторжении договора осуществить демонтаж рекламной конструкции, привести объект недвижимого имущества, к которому присоединяется рекламная конструкция, в первоначальное состояние за свой счет и передать его Стороне 1 по акту приема-передачи в течение                          15 дней с момента прекращения (отказа от исполнения, расторжения) настоящего договора.</w:t>
      </w:r>
      <w:bookmarkStart w:id="49" w:name="sub_2412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5. В случае, предусмотренном </w:t>
      </w:r>
      <w:hyperlink w:anchor="sub_23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3.2.4 пункта 3.2</w:t>
        </w:r>
      </w:hyperlink>
      <w:bookmarkEnd w:id="4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говора, оплатить расходы Стороны 1, связанные с демонтажем рекламной конструкции, ее хранением и приведением объекта недвижимого имущества, к которому присоединяется рекламная конструкция, в первоначальное состояние.</w:t>
      </w:r>
      <w:bookmarkStart w:id="50" w:name="sub_242"/>
    </w:p>
    <w:p>
      <w:pPr>
        <w:pStyle w:val="Style51"/>
        <w:ind w:firstLine="709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2. Сторона 2 не вправе:</w:t>
      </w:r>
      <w:bookmarkStart w:id="51" w:name="sub_24201"/>
      <w:bookmarkEnd w:id="50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ередавать объект недвижимого имущества, к которому</w:t>
      </w:r>
      <w:bookmarkEnd w:id="51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другим лицам.</w:t>
      </w:r>
      <w:bookmarkStart w:id="52" w:name="sub_2420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арушать инженерные и железнодорожных коммуникации,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 находящиеся или проходящие через объект недвижимого имущества, к которому присоединяется рекламная конструкция, а также занимать коридоры прохождения инженерных и железнодорожных коммуникаций без согласования с уполномоченными органами.</w:t>
      </w:r>
      <w:bookmarkStart w:id="53" w:name="sub_2420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Размещать рекламную конструкцию, являющуюся источником шума,</w:t>
      </w:r>
      <w:bookmarkEnd w:id="53"/>
      <w:r>
        <w:rPr>
          <w:rFonts w:cs="Times New Roman" w:ascii="Times New Roman" w:hAnsi="Times New Roman"/>
          <w:sz w:val="28"/>
          <w:szCs w:val="28"/>
        </w:rPr>
        <w:t xml:space="preserve"> вибрации, мощных световых, электромагнитных и иных излучений и полей, вблизи жилых помещений с нарушением установленных санитарных норм. Рекламная конструкция не должна создавать помех для прохода пешеходов, проезда транспорта, уборки улиц, площадей и других мест общего пользования, ухудшать внешний архитектурный облик населенных пунктов Гулькевичского района, затрагивать характеристики надежности и безопасности зданий, сооружений и инженерных и железнодорожных коммуникаций.</w:t>
      </w:r>
      <w:bookmarkStart w:id="54" w:name="sub_243"/>
    </w:p>
    <w:p>
      <w:pPr>
        <w:pStyle w:val="Style51"/>
        <w:ind w:firstLine="709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3. Сторона 2 имеет право:</w:t>
      </w:r>
      <w:bookmarkStart w:id="55" w:name="sub_24301"/>
      <w:bookmarkEnd w:id="5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спользовать объект недвижимого имущества для установки и</w:t>
      </w:r>
      <w:bookmarkEnd w:id="55"/>
      <w:r>
        <w:rPr>
          <w:rFonts w:cs="Times New Roman" w:ascii="Times New Roman" w:hAnsi="Times New Roman"/>
          <w:sz w:val="28"/>
          <w:szCs w:val="28"/>
        </w:rPr>
        <w:t xml:space="preserve"> эксплуатации рекламной конструкции, указанной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законным владельцем которой он является.</w:t>
      </w:r>
      <w:bookmarkStart w:id="56" w:name="sub_24302"/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2. Беспрепятственного доступа к объекту недвижимого имущества, к</w:t>
      </w:r>
      <w:bookmarkEnd w:id="56"/>
      <w:r>
        <w:rPr>
          <w:rFonts w:cs="Times New Roman" w:ascii="Times New Roman" w:hAnsi="Times New Roman"/>
          <w:sz w:val="28"/>
          <w:szCs w:val="28"/>
        </w:rPr>
        <w:t xml:space="preserve"> которому присоединяется рекламная конструкция, и пользования этим объект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5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bookmarkStart w:id="57" w:name="sub_251"/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</w:t>
      </w:r>
      <w:bookmarkEnd w:id="57"/>
      <w:r>
        <w:rPr>
          <w:rFonts w:cs="Times New Roman" w:ascii="Times New Roman" w:hAnsi="Times New Roman"/>
          <w:sz w:val="28"/>
          <w:szCs w:val="28"/>
        </w:rPr>
        <w:t xml:space="preserve"> договора виновная сторона несет имущественную и иную ответственность в соответствии с действующим законодательством и настоящим договором.</w:t>
      </w:r>
      <w:bookmarkStart w:id="58" w:name="sub_252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внесения платы за установку и эксплуатацию рекламной</w:t>
      </w:r>
      <w:bookmarkEnd w:id="58"/>
      <w:r>
        <w:rPr>
          <w:rFonts w:cs="Times New Roman" w:ascii="Times New Roman" w:hAnsi="Times New Roman"/>
          <w:sz w:val="28"/>
          <w:szCs w:val="28"/>
        </w:rPr>
        <w:t xml:space="preserve"> конструкции в установленный настоящим договором срок Стороне 2 начисляется пеня в размере 0,1 процента от просроченной суммы за каждый день просрочки.</w:t>
      </w:r>
      <w:bookmarkStart w:id="59" w:name="sub_253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плата неустойки в связи с нарушением срока внесения платы за</w:t>
      </w:r>
      <w:bookmarkEnd w:id="59"/>
      <w:r>
        <w:rPr>
          <w:rFonts w:cs="Times New Roman" w:ascii="Times New Roman" w:hAnsi="Times New Roman"/>
          <w:sz w:val="28"/>
          <w:szCs w:val="28"/>
        </w:rPr>
        <w:t xml:space="preserve"> установку и эксплуатацию рекламной конструкции не освобождает Сторону 2 от обязанности погасить задолженность по оплате за установку и эксплуатацию рекламной конструкции.</w:t>
      </w:r>
      <w:bookmarkStart w:id="60" w:name="sub_254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несвоевременного возврата Стороной 2 объекта</w:t>
      </w:r>
      <w:bookmarkEnd w:id="60"/>
      <w:r>
        <w:rPr>
          <w:rFonts w:cs="Times New Roman" w:ascii="Times New Roman" w:hAnsi="Times New Roman"/>
          <w:sz w:val="28"/>
          <w:szCs w:val="28"/>
        </w:rPr>
        <w:t xml:space="preserve"> недвижимого имущества, к которому присоединяется  рекламная конструкция,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.</w:t>
      </w:r>
      <w:bookmarkStart w:id="61" w:name="sub_255"/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торона 2 несет бремя ответственности за рекламную конструкцию</w:t>
      </w:r>
      <w:bookmarkEnd w:id="61"/>
      <w:r>
        <w:rPr>
          <w:rFonts w:cs="Times New Roman" w:ascii="Times New Roman" w:hAnsi="Times New Roman"/>
          <w:sz w:val="28"/>
          <w:szCs w:val="28"/>
        </w:rPr>
        <w:t xml:space="preserve"> в соответствии  со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екламе», </w:t>
      </w:r>
      <w:r>
        <w:rPr>
          <w:rStyle w:val="Style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ми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  <w:bookmarkStart w:id="62" w:name="sub_256"/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6. Споры сторон, вытекающие из исполнения настоящего договора,</w:t>
      </w:r>
      <w:bookmarkEnd w:id="62"/>
      <w:r>
        <w:rPr>
          <w:rFonts w:cs="Times New Roman" w:ascii="Times New Roman" w:hAnsi="Times New Roman"/>
          <w:sz w:val="28"/>
          <w:szCs w:val="28"/>
        </w:rPr>
        <w:t xml:space="preserve"> которые не удалось разрешить путем переговоров, разрешаются в суде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6. Срок действия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ind w:firstLine="709"/>
        <w:rPr/>
      </w:pPr>
      <w:bookmarkStart w:id="63" w:name="sub_261"/>
      <w:r>
        <w:rPr>
          <w:rFonts w:cs="Times New Roman" w:ascii="Times New Roman" w:hAnsi="Times New Roman"/>
          <w:sz w:val="28"/>
          <w:szCs w:val="28"/>
        </w:rPr>
        <w:t>6.1. Настоящий договор действует с "___" ________________ 201_ г. по</w:t>
      </w:r>
      <w:bookmarkEnd w:id="63"/>
      <w:r>
        <w:rPr>
          <w:rFonts w:cs="Times New Roman" w:ascii="Times New Roman" w:hAnsi="Times New Roman"/>
          <w:sz w:val="28"/>
          <w:szCs w:val="28"/>
        </w:rPr>
        <w:t xml:space="preserve"> "___" __________________ 201_ г.</w:t>
      </w:r>
    </w:p>
    <w:p>
      <w:pPr>
        <w:pStyle w:val="Style51"/>
        <w:ind w:firstLine="709"/>
        <w:rPr/>
      </w:pPr>
      <w:bookmarkStart w:id="64" w:name="sub_262"/>
      <w:r>
        <w:rPr>
          <w:rFonts w:cs="Times New Roman" w:ascii="Times New Roman" w:hAnsi="Times New Roman"/>
          <w:sz w:val="28"/>
          <w:szCs w:val="28"/>
        </w:rPr>
        <w:t>6.2. Окончание срока действия настоящего договора не освобождает</w:t>
      </w:r>
      <w:bookmarkEnd w:id="64"/>
      <w:r>
        <w:rPr>
          <w:rFonts w:cs="Times New Roman" w:ascii="Times New Roman" w:hAnsi="Times New Roman"/>
          <w:sz w:val="28"/>
          <w:szCs w:val="28"/>
        </w:rPr>
        <w:t xml:space="preserve"> стороны от ответственности за его наруш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7. Прекращение действия и расторжение договора</w:t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Действие настоящего договора прекращается по истечении срока, указанного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ий договор может быть расторгнут досрочно по обоюдному согласию сторон. Расторжение договора по обоюдному согласию сторон возможно только при отсутствии у Стороны 2 задолженности по оплате за установку и эксплуатацию рекламной конструкции.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 По требованию одной из сторон настоящий договор может быть расторгнут судом по основаниям, предусмотренным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8. Прочие услов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зменения и дополнения к настоящему договору оформляются в форме дополнительных  соглашений, которые являются неотъемлемой частью настоящего договора.</w:t>
      </w:r>
    </w:p>
    <w:p>
      <w:pPr>
        <w:pStyle w:val="Style5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2. Настоящий  договор составлен в двух экземплярах, каждый из которых имеет одинаковую юридическую си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Реквизиты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:</w:t>
            </w:r>
          </w:p>
        </w:tc>
      </w:tr>
    </w:tbl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дпис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  <w:r>
        <w:rPr/>
        <w:t xml:space="preserve"> 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А.Каламбет</w:t>
      </w:r>
    </w:p>
    <w:sectPr>
      <w:headerReference w:type="default" r:id="rId10"/>
      <w:headerReference w:type="first" r:id="rId11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D4D0C8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0058A9"/>
      <w:shd w:fill="EBE9ED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Times New Roman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Times New Roman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Times New Roman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525.311" TargetMode="External"/><Relationship Id="rId3" Type="http://schemas.openxmlformats.org/officeDocument/2006/relationships/hyperlink" Target="garantf1://12029354.200" TargetMode="External"/><Relationship Id="rId4" Type="http://schemas.openxmlformats.org/officeDocument/2006/relationships/hyperlink" Target="garantf1://12045525.0" TargetMode="External"/><Relationship Id="rId5" Type="http://schemas.openxmlformats.org/officeDocument/2006/relationships/hyperlink" Target="garantf1://12045525.311" TargetMode="External"/><Relationship Id="rId6" Type="http://schemas.openxmlformats.org/officeDocument/2006/relationships/hyperlink" Target="garantf1://12045525.38" TargetMode="External"/><Relationship Id="rId7" Type="http://schemas.openxmlformats.org/officeDocument/2006/relationships/hyperlink" Target="garantf1://10064072.15" TargetMode="External"/><Relationship Id="rId8" Type="http://schemas.openxmlformats.org/officeDocument/2006/relationships/hyperlink" Target="garantf1://10064072.210" TargetMode="External"/><Relationship Id="rId9" Type="http://schemas.openxmlformats.org/officeDocument/2006/relationships/hyperlink" Target="garantf1://10064072.21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5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4-11-27T16:11:00Z</cp:lastPrinted>
  <dcterms:modified xsi:type="dcterms:W3CDTF">2014-11-28T05:26:00Z</dcterms:modified>
  <cp:revision>5</cp:revision>
  <dc:subject/>
  <dc:title>«О порядке проведения конкурса на право заключения договора на установку и эксплуатацию рекламной конструкции на объекте недвижимого имущества, находящегося в муниципальной собственности муниципального образования Гулькевичский район или на земельном уча</dc:title>
</cp:coreProperties>
</file>