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 w:val="false"/>
        <w:tabs>
          <w:tab w:val="clear" w:pos="708"/>
          <w:tab w:val="left" w:pos="7515" w:leader="none"/>
          <w:tab w:val="left" w:pos="805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замечаний и предложений результатов</w:t>
      </w:r>
    </w:p>
    <w:p>
      <w:pPr>
        <w:pStyle w:val="Con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чного обсуждения проекта постановления администрации муниципального образования Гулькевичский район «О внесении изменения в постановление администрации муниципального образования Гулькевичский район от 14 октября 2014 года № 1830 «Об утверждении муниципальной программы муниципального образования Гулькевичский район «Молодежь Гулькевичского района» на 2015 – 2017 годы»</w:t>
      </w:r>
    </w:p>
    <w:p>
      <w:pPr>
        <w:pStyle w:val="Con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3088"/>
        <w:gridCol w:w="3011"/>
        <w:gridCol w:w="2991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7515" w:leader="none"/>
                <w:tab w:val="left" w:pos="80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7515" w:leader="none"/>
                <w:tab w:val="left" w:pos="80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7515" w:leader="none"/>
                <w:tab w:val="left" w:pos="80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замечаний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7515" w:leader="none"/>
                <w:tab w:val="left" w:pos="80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рассмотрения замечаний и предложений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7515" w:leader="none"/>
                <w:tab w:val="left" w:pos="80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7515" w:leader="none"/>
                <w:tab w:val="left" w:pos="80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становления администрации муниципального образования Гулькевичский район «О внесении изменения в постановление администрации муниципального образования Гулькевичский район от 14 октября 2014 года № 1830 «Об утверждении муниципальной программы муниципального образования Гулькевичский район «Молодежь Гулькевичского района» на 2015 – 2017 годы»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7515" w:leader="none"/>
                <w:tab w:val="left" w:pos="80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мечаний и предложений от представителей общественности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7515" w:leader="none"/>
                <w:tab w:val="left" w:pos="80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е поступало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7515" w:leader="none"/>
                <w:tab w:val="left" w:pos="80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мечаний и предложений от представителей общественности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7515" w:leader="none"/>
                <w:tab w:val="left" w:pos="80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е поступал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Замечания и предложения представителей общественности к проекту муниципальной программы, поступившие после срока завершения проведения публичного обсуждения проекта муниципальной программы, не учитываются при его доработке и рассматриваются в порядке, установленном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Федеральным законом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 от 2 мая 2006 года № 59-ФЗ «О порядке рассмотрения обращений граждан Российской Федерации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eastAsia="Calibri" w:cs="Courier New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46661.0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12:13:00Z</dcterms:created>
  <dc:creator>Д.Г. Пивоваров</dc:creator>
  <dc:description/>
  <dc:language>en-US</dc:language>
  <cp:lastModifiedBy>Admin</cp:lastModifiedBy>
  <dcterms:modified xsi:type="dcterms:W3CDTF">2015-01-23T12:13:00Z</dcterms:modified>
  <cp:revision>2</cp:revision>
  <dc:subject/>
  <dc:title/>
</cp:coreProperties>
</file>