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326"/>
      </w:tblGrid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5.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  <w:br/>
        <w:t>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_____________ </w:t>
        <w:tab/>
        <w:tab/>
        <w:tab/>
        <w:tab/>
        <w:tab/>
        <w:tab/>
        <w:t xml:space="preserve">          </w:t>
        <w:tab/>
        <w:t>«___» _______ 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, органа на заключение настоящего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, действующего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, лица на подписание Согла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Уполномоченный орган, с одной стороны,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юридическое лицо, индивидуальный предприниматель, или физическое лицо - производитель товаров, работ,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 действующего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и ___________________________________________, именуемы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 Получатель, с другой стороны, в дальнейшем вместе именуемые Стороны, в соответствии со статьей 78 Бюджетного кодекса Российской Федерации, решением Совета муниципального образования Гулькевичский район 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решения Совета муниципального образования Гулькевичский район о бюджете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нормативного правового акта муниципального образования Гулькевич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  (далее – Порядок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 порядок предоставлени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нормативного правового ак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устанавливающего расходное обязательство муниципального образования Гулькевичский район или муниципальн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ограмм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(далее – Соглашение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полномоченным органом из бюджета муниципального образования Гулькевичский район Получателю субсидий в целях ____________________________________________________(далее – субсид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ель предоставления субсид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Получателю в соответствии с объемами финансирования, предусмотренными на реализацию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нормативного правового акта муниципального образования Гулькевичский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, соответствующее расходное обязательство 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ли мероприятие муниципальной программы муниципального образования Гулькевичский район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лимитов бюджетных ассигнований на соответствующи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и осуществляется путем перечисления средств в размере ___________________________ рублей ______ копеек в соответствии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ифрами, прописью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условиях, установленных Порядком на ____________________________.</w:t>
      </w:r>
    </w:p>
    <w:p>
      <w:pPr>
        <w:pStyle w:val="Normal"/>
        <w:spacing w:lineRule="auto" w:line="240"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счет Получател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яет субсидию в соответствии с разделом 1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случае нарушения Получателем условий, установленных при предоставлении субсидий, выявленного по фактам проверок, проведенных Уполномоченным органом и (или) органом муниципального финансового контроля и (или) в случае недостижения Получателем показателей результативности требует возврата полученной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праве в установленном порядке запрашивать и получать от Получателя информацию и документы, предусмотренные Порядком и настоящим Соглашением, в связи с реализацией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Информирует и консультирует Получателя по вопросам использования субсид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В случае образования не использованного в отчетном финансовом году остатка субсидии в соответствии с Порядком принимает по согласованию с финансовым управлением администрации муниципального образования Гулькевичский район решение о наличии/отсутствии потребности в указанных средствах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Соблюдать условия предоставления субсидии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получения субсидий предоставлять в Уполномоченный орган соответствующие документы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ставлять информацию и документы, предусмотренные Порядком и настоящим Соглашением, по запросам Уполномоченного органа в связи с реализацией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ть в срок до __.___._______ достижение следующих показателей результативности 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 случае нарушения условий, установленных при предоставлении субсидий, выявленного по фактам проверок, проведенных Уполномоченным органом и органом муниципального финансового контроля и (или) в случае недостижения показателей результативности осуществить возврат субсидии в соответствии с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 Обеспечить в соответствии с Порядком возврат в текущем финансовом году в течение _____________________ остатков субсидии, н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рок в соответствии с Поряд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ых в отчетном финансовом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 случае принятия Уполномоченным органом решения об отсутствии потребности в указанных средств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7. Ежеквартально (ежегодно, ежемесячно), до ______ числа месяца, следующего за отчетным периодом, представлять в Уполномоченный орган отчет о расходах, источником финансового обеспечения которых являются субсидии, а также информацию и документы, подтверждающие расходование данных средств, и отчет о достижении показателей результативно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8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Соблюдать иные условия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несет ответственность за достоверность документов, предоставленных в Уполномоченный орган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несет ответственность за осуществление расходов бюджета муниципального образования Гулькевичский район, направляемых на выплату Субсидий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арушения Получателем условий, установленных при предоставлении субсидий, выявленного по фактам проверок, проведенных Уполномоченным органом и (или) органом муниципального финансового контроля и (или) в случае недостижения показателей результативности, сумма перечисленной субсидии подлежит возврату Получателем в бюджет муниципального образования Гулькевичский район в соответствии с Порядк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дает согласие Уполномоченному органу на автоматизированную, а также без использования средств автоматизации обработку персональных данных в соответствии с Федеральным законом             от 27 июля 2006 года № 152-ФЗ «О персональных данных», иными нормативными правовыми актами Российской Федерации, Краснодарского края 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ель дает согласие на осуществление Уполномоченным органом и органами муниципального финансового контроля проверок соблюдения условий, целей и порядка предоставления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зрешения сп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между Сторонами по настоящему Соглашению, разрешаются путем перего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квизиты, подпис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Указывается в случае предоставления субсидий на финансовое обеспечение зат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Указывается в случае установления Порядком права Уполномоченного органа устанавливать соответствующие положения в соглаш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Указывается в случае предоставления субсидий юридическим лицам на финансовое обеспечение зат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Не устанавливается в случае предоставления субсидии муниципальным унитарным предприятиям, хозяйственным товариществам и обществам с участием публично-правовых образований в их уставных (складочных) капиталах, а также коммерческим организациям с участием таких товариществ и обществ в их уставных (складочных) капиталах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07:00Z</dcterms:created>
  <dc:creator>Е.А. Евдокимова</dc:creator>
  <dc:description/>
  <cp:keywords/>
  <dc:language>en-US</dc:language>
  <cp:lastModifiedBy>Е.А. Евдокимова</cp:lastModifiedBy>
  <cp:lastPrinted>2017-05-11T09:59:00Z</cp:lastPrinted>
  <dcterms:modified xsi:type="dcterms:W3CDTF">2017-05-11T07:42:00Z</dcterms:modified>
  <cp:revision>8</cp:revision>
  <dc:subject/>
  <dc:title/>
</cp:coreProperties>
</file>