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П Р И Л О Ж Е Н И Е № 4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к решению     сессии    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________________ № ___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улькевич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90   сессии  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  созыв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т   18.12.2014г.  № 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5 год и на плановый период 2016 и 2015 годов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5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42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4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54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4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694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29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4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9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56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79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0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229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60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2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8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81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8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9587,2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-1134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С.А.Юрова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К. Остахова</cp:lastModifiedBy>
  <cp:lastPrinted>2014-12-18T14:27:00Z</cp:lastPrinted>
  <dcterms:modified xsi:type="dcterms:W3CDTF">2015-01-21T05:46:00Z</dcterms:modified>
  <cp:revision>787</cp:revision>
  <dc:subject/>
  <dc:title>         Приложение № 12</dc:title>
</cp:coreProperties>
</file>