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489"/>
        <w:gridCol w:w="2468"/>
        <w:gridCol w:w="3752"/>
      </w:tblGrid>
      <w:tr>
        <w:trPr/>
        <w:tc>
          <w:tcPr>
            <w:tcW w:w="29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52" w:type="dxa"/>
            <w:tcBorders/>
          </w:tcPr>
          <w:p>
            <w:pPr>
              <w:pStyle w:val="Normal"/>
              <w:tabs>
                <w:tab w:val="clear" w:pos="708"/>
                <w:tab w:val="left" w:pos="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5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     сессии     созыва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  № _____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1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  90   сессии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2.2014г.     №  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улькевичский район «О бюджете      муниципального образования Гулькевичский район на 2015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3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02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8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социального и производственного комплексов,  в том числе объектов общегражданского назначения, жилья, инфраструк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0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 общедоступного и бесплатного начального общего, основного общего, среднего (полного) общего образования по основным общеобразовательным программам (организация и проведение итоговой аттестации выпускни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общеобразовательных организаций и организаций дополнительного образования детей физкультурно-спортивной направленности системы образования Краснодарского кра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предоставления дополнительного образования детям (оплата педагогам дополнительного образования за работу с детьми в спортивных клубах общеобразовательных организаций (за исключением вечерних), гимназиях и лице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9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7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9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62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а общественно- 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 0 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ыплаты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09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детей в профильных лагерях по путевкам министерства образования и нау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воза (приобретение ГСМ) в профильные смены, страхование детей, находящихся в трудной жизненной ситуации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иобретение новогодних подарков для детей 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, посвященные празднованию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–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организац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6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6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6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7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1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4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5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79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3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6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7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7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 0 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оддержке и развитию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7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гражданское и патриотическое воспитание молодёжи, организация и проведение праздника” День призывника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 походов профильных смен чемпионатов, конкурсов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содействие экономической самостоятельности молодых граждан, социальное обслуживание молодёжи организацию трудового воспитания, профессионального самоопределения и занятости молодёжи; вовлечения молодёжи в предпринимательскую и инновационную деятельно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информационной работы в области молодёжной политики, развитие системы информационного обеспечения молодёжи, проведение консультационной методической работы среди молодё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 0 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дготовке  к осенне-зимнему периоду, замена изношенных участков тепловых с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ероприятия по замене светильников( ламп накаливания) на энергосберегающие, в том числе на светодиодные в муниципальных учрежден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,  содержанию автомобильных дорог общего пользования (дорожный фон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тематической наружной социальной рекламы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нформационно-пропагандистской продукции, размещение материалов в районной газете «в 24 часа» по вопросам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 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е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 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в телеэфире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Гулькевичского района о деятельности администрации и Совета МО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 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82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5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6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 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7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264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2 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3 6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захоронения биологических отходов ( 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6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7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 2 705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8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у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7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ых мер социальной поддержки донорам крови в Краснодарском крае (денежная компенсация на усиленное питание дон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 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3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2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6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средствами и изделиями медицинского назначения, кроме групп населения,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 0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958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С.А.Ю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К. Остахова</cp:lastModifiedBy>
  <cp:lastPrinted>2014-12-10T15:57:00Z</cp:lastPrinted>
  <dcterms:modified xsi:type="dcterms:W3CDTF">2015-01-21T05:46:00Z</dcterms:modified>
  <cp:revision>1462</cp:revision>
  <dc:subject/>
  <dc:title>         Приложение № 12</dc:title>
</cp:coreProperties>
</file>