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 Р И Л О Ж Е Н И 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к решению     сессии 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________________ № 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18.12.  2014г.      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м дотаций на выравнивание бюджетной обеспеченности городских и сельских поселений муниципального образования Гулькевичский район  и их распределение между поселениям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2835"/>
        <w:gridCol w:w="2410"/>
      </w:tblGrid>
      <w:tr>
        <w:trPr>
          <w:trHeight w:val="104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ыс.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счет субсидии на сбалансированность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счет бюджета муниципального образов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цы-Заря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5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ь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9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 Куба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4х хуторов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1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</w:tbl>
    <w:p>
      <w:pPr>
        <w:pStyle w:val="Normal"/>
        <w:ind w:left="-567" w:right="-427" w:hanging="0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567"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567" w:right="-427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    С.А. Юрова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6:00Z</dcterms:created>
  <dc:creator>Budget2</dc:creator>
  <dc:description/>
  <cp:keywords/>
  <dc:language>en-US</dc:language>
  <cp:lastModifiedBy>Н.К. Остахова</cp:lastModifiedBy>
  <cp:lastPrinted>2014-12-18T14:21:00Z</cp:lastPrinted>
  <dcterms:modified xsi:type="dcterms:W3CDTF">2015-01-21T05:47:00Z</dcterms:modified>
  <cp:revision>48</cp:revision>
  <dc:subject/>
  <dc:title/>
</cp:coreProperties>
</file>