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П Р И Л О Ж Е Н И Е № 6</w:t>
      </w:r>
    </w:p>
    <w:p>
      <w:pPr>
        <w:pStyle w:val="Normal"/>
        <w:ind w:left="9498" w:hanging="0"/>
        <w:rPr/>
      </w:pPr>
      <w:r>
        <w:rPr>
          <w:sz w:val="28"/>
          <w:szCs w:val="28"/>
        </w:rPr>
        <w:t>к решению     сессии     созыва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от________________ № _______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9498" w:hanging="0"/>
        <w:rPr>
          <w:sz w:val="28"/>
          <w:szCs w:val="28"/>
        </w:rPr>
      </w:pPr>
      <w:r>
        <w:rPr>
          <w:sz w:val="28"/>
          <w:szCs w:val="28"/>
        </w:rPr>
        <w:t>Гулькевич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18.12.2014г.    №   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414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8"/>
        <w:gridCol w:w="1134"/>
        <w:gridCol w:w="1276"/>
        <w:gridCol w:w="1417"/>
        <w:gridCol w:w="1701"/>
        <w:gridCol w:w="1134"/>
        <w:gridCol w:w="1833"/>
        <w:gridCol w:w="10"/>
        <w:gridCol w:w="239"/>
      </w:tblGrid>
      <w:tr>
        <w:trPr>
          <w:trHeight w:val="660" w:hRule="atLeast"/>
        </w:trPr>
        <w:tc>
          <w:tcPr>
            <w:tcW w:w="5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5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5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2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95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5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информационно-пропагандистской продукции, размещение материалов в районной газете «в 24 часа» по вопросам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Развитие  жилищно-коммунального хозяйства в муниципальном образовании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г. Гулькевичи до очистных сооружений, протяженностью 6 км.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" Газификация  муниципального образования Гулькевичский район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2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5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,0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2200,4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священные празднованию «Святых Петра и Февро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3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64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740,7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4712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47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17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17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93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05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4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1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0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30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0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42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99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1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7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9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нергосбережение и повышение энергетической эффектив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2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Отдел по делам молодежи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направленные на гражданское и патриотическое воспитание молодёжи, организация и проведение праздника” День призывника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.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, направленные на содействие экономической самостоятельности молодых граждан, социальное обслуживание молодёжи организацию трудового воспитания, профессионального самоопределения и занятости молодёжи; вовлечения молодёжи в предпринимательскую и инновационную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информационной работы в области молодёжной политики, развитие системы информационного обеспечения молодёжи, проведение консультационной методической работы среди молодё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95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С.А.Юрова</w:t>
      </w:r>
    </w:p>
    <w:p>
      <w:pPr>
        <w:pStyle w:val="Normal"/>
        <w:tabs>
          <w:tab w:val="clear" w:pos="708"/>
          <w:tab w:val="left" w:pos="-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К. Остахова</cp:lastModifiedBy>
  <cp:lastPrinted>2014-12-18T14:47:00Z</cp:lastPrinted>
  <dcterms:modified xsi:type="dcterms:W3CDTF">2015-01-21T05:46:00Z</dcterms:modified>
  <cp:revision>1478</cp:revision>
  <dc:subject/>
  <dc:title>         Приложение № 12</dc:title>
</cp:coreProperties>
</file>