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80" w:leader="none"/>
        </w:tabs>
        <w:rPr/>
      </w:pPr>
      <w:r>
        <w:rPr/>
        <w:tab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ind w:right="-18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П Р И Л О Ж Е Н И Е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к  решению      сессии   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_____________   № 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риложение №  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 решению 90 сессии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18.12.2014г. №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5 год и плановый период 2016 и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годов»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 и классификации операций сектора государственного управления, относящихся к доходам местного бюджета на 2015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5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226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3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851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70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45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685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801,2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1737,2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по финансово-экономическим вопросам, 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С.А.Юрова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Н.К. Остахова</cp:lastModifiedBy>
  <cp:lastPrinted>2013-11-27T12:40:00Z</cp:lastPrinted>
  <dcterms:modified xsi:type="dcterms:W3CDTF">2015-01-21T05:45:00Z</dcterms:modified>
  <cp:revision>248</cp:revision>
  <dc:subject/>
  <dc:title>                                                          </dc:title>
</cp:coreProperties>
</file>