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     сессии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№ 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 90    сессии  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 18.12.2014г.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7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Безвозмездные поступления из краевого бюджета на 2015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36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801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 на выравнивание обеспеченности муниципальных районов по реализации ими их отдельных расходных обязательств, возникающих при выполнении полномочий по выравниванию уровня бюджетной обеспеченности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я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 в области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дошкольные 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и частные  общеобразовательные организ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8,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   С.А.Ю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Н.К. Остахова</cp:lastModifiedBy>
  <cp:lastPrinted>2014-12-18T14:22:00Z</cp:lastPrinted>
  <dcterms:modified xsi:type="dcterms:W3CDTF">2015-01-21T05:45:00Z</dcterms:modified>
  <cp:revision>182</cp:revision>
  <dc:subject/>
  <dc:title>                                                                     Приложение № 4</dc:title>
</cp:coreProperties>
</file>