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right="-18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П Р И Л О Ж Е Н И Е №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к  решению 92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9.01.2015г.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риложение №  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90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18.12.2014г.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5 год и плановый период 2016 и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местного бюджета на 2015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226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3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851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685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801,2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1737,2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С.А.Юро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П.А. Прохоров</cp:lastModifiedBy>
  <cp:lastPrinted>2013-11-27T12:40:00Z</cp:lastPrinted>
  <dcterms:modified xsi:type="dcterms:W3CDTF">2015-02-09T10:40:00Z</dcterms:modified>
  <cp:revision>250</cp:revision>
  <dc:subject/>
  <dc:title>                                                          </dc:title>
</cp:coreProperties>
</file>