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 Р И Л О Ж Е Н И Е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71120</wp:posOffset>
                </wp:positionV>
                <wp:extent cx="3025775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77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5"/>
                            </w:tblGrid>
                            <w:tr>
                              <w:trPr/>
                              <w:tc>
                                <w:tcPr>
                                  <w:tcW w:w="4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25pt;height:16.1pt;mso-wrap-distance-left:0pt;mso-wrap-distance-right:9pt;mso-wrap-distance-top:0pt;mso-wrap-distance-bottom:0pt;margin-top:-5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5"/>
                      </w:tblGrid>
                      <w:tr>
                        <w:trPr/>
                        <w:tc>
                          <w:tcPr>
                            <w:tcW w:w="47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 к решению 9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9.01.2015г.  № 2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</w:t>
      </w:r>
    </w:p>
    <w:p>
      <w:pPr>
        <w:pStyle w:val="Normal"/>
        <w:ind w:left="4112" w:firstLine="708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 №   1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90    сессии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от   18.12.2014г.   №        2      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овета     муниципального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О бюджете муниципального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образования Гулькевичский район на 2015 год и плановый период 2016 и 2017 годов»         </w:t>
        <w:tab/>
        <w:tab/>
        <w:tab/>
        <w:tab/>
        <w:t xml:space="preserve">        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,</w:t>
      </w:r>
      <w:r>
        <w:rPr>
          <w:b/>
          <w:bCs/>
          <w:sz w:val="28"/>
          <w:szCs w:val="28"/>
        </w:rPr>
        <w:t xml:space="preserve"> закрепляемые за ними     виды (подвиды) доходов и коды классификации источников финансирования дефицита местного бюджета </w:t>
      </w:r>
      <w:r>
        <w:rPr>
          <w:b/>
          <w:sz w:val="28"/>
          <w:szCs w:val="28"/>
        </w:rPr>
        <w:t xml:space="preserve"> на 2015 го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16 и 2017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80"/>
        <w:gridCol w:w="6120"/>
      </w:tblGrid>
      <w:tr>
        <w:trPr>
          <w:tblHeader w:val="true"/>
          <w:trHeight w:val="799" w:hRule="atLeast"/>
        </w:trPr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отношений Краснодарского края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51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,   установленные законами субъектов  Российской Федерации за 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е управление  ветеринари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правление государственного                                              строительного надзора 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виноградарству, виноделию и алкогольной промышленности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правление по надзору в области долевого строительства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3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4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5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2506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74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Денежные взыскания (штрафы) за    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25085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местных бюджет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 в пределах их компетен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08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 Гулькевичский район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7174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1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3 10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1 05013 13 0000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8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2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1 0503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9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507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</w:t>
            </w:r>
            <w:r>
              <w:rPr>
                <w:sz w:val="28"/>
              </w:rPr>
              <w:t>муниципальных районов</w:t>
            </w:r>
          </w:p>
          <w:p>
            <w:pPr>
              <w:pStyle w:val="Normal"/>
              <w:autoSpaceDE w:val="false"/>
              <w:ind w:hanging="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исключением земельных участков)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701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муниципальными районами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9045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1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06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6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87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2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7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2053 05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13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14 06013 13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>
          <w:trHeight w:val="81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06025 05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</w:t>
            </w:r>
            <w:r>
              <w:rPr>
                <w:color w:val="000000"/>
                <w:sz w:val="28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 суммы,   взыскиваемые с лиц,  виновных  в  совершении</w:t>
            </w:r>
          </w:p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ступлений, и в  возмещение ущерба имуществу, зачисляемые в    бюджеты    муниципальных районов</w:t>
            </w:r>
          </w:p>
        </w:tc>
      </w:tr>
      <w:tr>
        <w:trPr>
          <w:trHeight w:val="1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23051 05 0000 14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31"/>
            </w:tblGrid>
            <w:tr>
              <w:trPr/>
              <w:tc>
                <w:tcPr>
                  <w:tcW w:w="593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-130" w:leader="none"/>
                    </w:tabs>
                    <w:autoSpaceDE w:val="false"/>
                    <w:ind w:left="-22" w:right="-108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      </w:r>
                </w:p>
              </w:tc>
            </w:tr>
          </w:tbl>
          <w:p>
            <w:pPr>
              <w:pStyle w:val="Normal"/>
              <w:ind w:left="-2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529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0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02 02102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07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 оставшихся без попечения родителей, а также детей, находящихся под опекой (попечительством) не имеющих закреплённого жилого помещ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4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6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венции бюджетам муниципальных районов на поддержку экономически значимых региональных программ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2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6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 031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   на возмещение части процентной ставки по долгосрочным,      среднесрочным       и краткосрочным кредитам, взятым  малыми формами хозяйствования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11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6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8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100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е управление администрации муниципального образования 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03050 05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42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 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 иных сумм в возмещение ущерба, зачисляемые в  бюджеты 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1003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 0500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 муниципальных районов)для осуществления возвратов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 из бюджетов  поселений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кредитных организаций 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кредитных организаций 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 кредитов   от   других   бюджетов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й   системы   Российской   Федерации</w:t>
            </w:r>
          </w:p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и муниципальных районов в  валюте 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00 05 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  других   бюджетов бюджетной   системы   Российской   Федерации  в валюте Российской 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01 05 0000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50000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00005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4965"/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0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sub_120167"/>
            <w:r>
              <w:rPr>
                <w:sz w:val="28"/>
                <w:szCs w:val="28"/>
              </w:rPr>
              <w:t>01 06 05 02 050000640</w:t>
            </w:r>
            <w:bookmarkEnd w:id="1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14959"/>
            <w:r>
              <w:rPr>
                <w:rFonts w:cs="Times New Roman" w:ascii="Times New Roman" w:hAnsi="Times New Roman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  <w:bookmarkEnd w:id="2"/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01 05 00006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ётная палата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14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правление  образования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05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федеральных целевых программ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14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20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99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221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ind w:left="-2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1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ё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5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3078 05 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ов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культуры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7 05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25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    трансферты,     передаваемые      бюджетам муниципальных  районов  на  комплектование книжных фондов                              библиотек муниципальных образований.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физической культуры и спорта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02995 05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105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3024 05 0000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999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    межбюджетные      трансферты,</w:t>
            </w:r>
          </w:p>
          <w:p>
            <w:pPr>
              <w:pStyle w:val="Normal"/>
              <w:autoSpaceDE w:val="false"/>
              <w:ind w:lef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емые    бюджетам    муниципальных</w:t>
            </w:r>
          </w:p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2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автономными учреждениями остатков субсидий прошлых лет*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30 05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иными организациями остатков субсидий прошлых лет*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по делам молодежи администрации муниципального образования Гулькевичский район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2999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 05000 05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44:00Z</dcterms:created>
  <dc:creator>Каунова</dc:creator>
  <dc:description/>
  <cp:keywords/>
  <dc:language>en-US</dc:language>
  <cp:lastModifiedBy>П.А. Прохоров</cp:lastModifiedBy>
  <cp:lastPrinted>2014-12-11T10:35:00Z</cp:lastPrinted>
  <dcterms:modified xsi:type="dcterms:W3CDTF">2015-02-09T10:39:00Z</dcterms:modified>
  <cp:revision>68</cp:revision>
  <dc:subject/>
  <dc:title>                                                                Приложение 1</dc:title>
</cp:coreProperties>
</file>