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 xml:space="preserve">к решению 92 сесси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 29.01.2015г. № 2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1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134"/>
        <w:gridCol w:w="1276"/>
        <w:gridCol w:w="1417"/>
        <w:gridCol w:w="1701"/>
        <w:gridCol w:w="1134"/>
        <w:gridCol w:w="1833"/>
        <w:gridCol w:w="10"/>
        <w:gridCol w:w="239"/>
      </w:tblGrid>
      <w:tr>
        <w:trPr>
          <w:trHeight w:val="660" w:hRule="atLeast"/>
        </w:trPr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5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2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3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95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5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нформационно-пропагандистской продукции, размещение материалов в районной газете «в 24 часа» по вопросам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2200,4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6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740,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712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47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17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17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пристроек к существующим муниципальным дошкольным образовательным организация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7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6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8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1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0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0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-ний физкультурно-спортивного назначения, физкультурно-оздорови-тельных комплек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6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9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95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4-12-18T14:47:00Z</cp:lastPrinted>
  <dcterms:modified xsi:type="dcterms:W3CDTF">2015-02-09T10:45:00Z</dcterms:modified>
  <cp:revision>1485</cp:revision>
  <dc:subject/>
  <dc:title>         Приложение № 12</dc:title>
</cp:coreProperties>
</file>