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 Р И Л О Ж Е Н И Е № 8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9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9.01.2015г. №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14г.    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аспределение бюджетных ассигнований в 2015 году на осуществление бюджетных инвестиций и предоставление муниципальным бюджетным и автономным учреждениям муниципального образования Гулькевичский район субсидий на осуществление капитальных вложений в объекты муниципальной собственности муниципального образования Гулькевичский район, софинансирование капитальных вложений в которые осуществляется за счет межбюджетных субсидий из краевого бюджета, по объектам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6817"/>
        <w:gridCol w:w="1770"/>
      </w:tblGrid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уп муниципальных дошкольных образовательных организаций у инвестора (с. Новоукраинско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чальник финансового управления                                                         С.А. 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П.А. Прохоров</cp:lastModifiedBy>
  <cp:lastPrinted>2014-12-18T14:22:00Z</cp:lastPrinted>
  <dcterms:modified xsi:type="dcterms:W3CDTF">2015-02-09T10:46:00Z</dcterms:modified>
  <cp:revision>47</cp:revision>
  <dc:subject/>
  <dc:title/>
</cp:coreProperties>
</file>