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мае 2015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15 года 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организацией ОАО «Ростелеком», начиная с июня 2014 года, объемы услуг связи формируются в целом по Краснодарскому краю без деления на территориально-обособленные подразд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май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январю-маю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ма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4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прелю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8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9</w:t>
            </w:r>
            <w:r>
              <w:rPr>
                <w:rFonts w:cs="Arial" w:ascii="Arial" w:hAnsi="Arial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21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4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90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7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69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03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7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92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7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56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3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8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0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4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29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48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6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0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 - апрель</w:t>
              <w:br/>
              <w:t xml:space="preserve"> 2015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январю-апрелю</w:t>
              <w:br/>
              <w:t xml:space="preserve"> 2014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4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.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8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4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3р.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516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945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046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4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52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3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13:00Z</dcterms:created>
  <dc:creator>GEG</dc:creator>
  <dc:description/>
  <cp:keywords/>
  <dc:language>en-US</dc:language>
  <cp:lastModifiedBy>P23_TitovaAP</cp:lastModifiedBy>
  <cp:lastPrinted>2007-05-03T16:26:00Z</cp:lastPrinted>
  <dcterms:modified xsi:type="dcterms:W3CDTF">2015-06-16T12:17:00Z</dcterms:modified>
  <cp:revision>5</cp:revision>
  <dc:subject/>
  <dc:title>О социально-экономическом положении Краснодарского края</dc:title>
</cp:coreProperties>
</file>