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август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август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уст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августу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вгус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юлю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3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98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9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61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3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66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7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3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1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2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9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2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0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65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6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2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июл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июл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1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3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6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в 2.2 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68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18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41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5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9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9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11125</wp:posOffset>
                </wp:positionV>
                <wp:extent cx="354330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.75pt" to="280pt,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3:00Z</dcterms:created>
  <dc:creator>GEG</dc:creator>
  <dc:description/>
  <cp:keywords/>
  <dc:language>en-US</dc:language>
  <cp:lastModifiedBy>P23_EmchenkoSV</cp:lastModifiedBy>
  <cp:lastPrinted>2007-05-03T16:26:00Z</cp:lastPrinted>
  <dcterms:modified xsi:type="dcterms:W3CDTF">2015-09-16T11:39:00Z</dcterms:modified>
  <cp:revision>8</cp:revision>
  <dc:subject/>
  <dc:title>О социально-экономическом положении Краснодарского края</dc:title>
</cp:coreProperties>
</file>