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июл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июль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июл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июл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юню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58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9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9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98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59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8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2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8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5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6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6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8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4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ассажирооборот автомобильного транспорта организаций общего пользования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0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0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8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49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3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9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07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9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1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 - июн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июн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5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в 2.0 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6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9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в 3.6 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59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5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88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9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96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6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0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.6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3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1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</w:t>
        <w:br/>
        <w:t>исполнительной власти субъектов РФ и органы местного само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17:00Z</dcterms:created>
  <dc:creator>GEG</dc:creator>
  <dc:description/>
  <cp:keywords/>
  <dc:language>en-US</dc:language>
  <cp:lastModifiedBy>P23_EmchenkoSV</cp:lastModifiedBy>
  <cp:lastPrinted>2007-05-03T16:26:00Z</cp:lastPrinted>
  <dcterms:modified xsi:type="dcterms:W3CDTF">2015-08-18T13:00:00Z</dcterms:modified>
  <cp:revision>9</cp:revision>
  <dc:subject/>
  <dc:title>О социально-экономическом положении Краснодарского края</dc:title>
</cp:coreProperties>
</file>