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октябре 2015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 (</w:t>
      </w:r>
      <w:r>
        <w:rPr>
          <w:i/>
          <w:sz w:val="28"/>
          <w:szCs w:val="28"/>
        </w:rPr>
        <w:t>квартальная отчетность</w:t>
      </w:r>
      <w:r>
        <w:rPr>
          <w:sz w:val="28"/>
          <w:szCs w:val="28"/>
        </w:rPr>
        <w:t xml:space="preserve">)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: в квартальном режиме -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 включая организации со средней численностью работников до 15 человек, не относящимся к субъектам малого предпринимательства</w:t>
      </w:r>
      <w:r>
        <w:rPr>
          <w:sz w:val="28"/>
          <w:szCs w:val="28"/>
        </w:rPr>
        <w:t>; в месячном режиме -</w:t>
      </w:r>
      <w:r>
        <w:rPr>
          <w:i/>
          <w:sz w:val="28"/>
          <w:szCs w:val="28"/>
        </w:rPr>
        <w:t xml:space="preserve">  по организациям, не относящимся к субъектам среднего 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5 года 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 ОАО «Ростелеком», начиная с июня 2014 года, объемы услуг связи формируются в целом по Краснодарскому краю без деления на территориально-обособленные подразд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октябрь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январю-октябр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к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нтябрю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05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79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3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35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3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70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8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16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89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4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5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0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вяз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36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8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12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89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32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7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313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орот оптовой торговли организаций оптовой торговли,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ИНВЕСТИЦИИ                         Инвестиции в основной капитал (по месту нахождения юридического лица)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11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 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Январь-сентябрь</w:t>
              <w:br/>
              <w:t xml:space="preserve"> 2015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январю-сентябрю</w:t>
              <w:br/>
              <w:t xml:space="preserve"> 2014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503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р.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5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5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6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2р.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95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5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654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2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18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0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3</w:t>
            </w:r>
          </w:p>
        </w:tc>
      </w:tr>
      <w:tr>
        <w:trPr>
          <w:trHeight w:val="39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НВЕСТИЦИ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Инвестиции в основной капитал, тыс. рублей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4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9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МОГРАФИЧЕСКАЯ СИТУАЦИЯ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вшиеся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р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3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тестве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, пар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ов на 1000 браков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бывшие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6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онный прирост, убыль (-)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269.95pt,1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Тел. 8909-464-73-7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07:00Z</dcterms:created>
  <dc:creator>GEG</dc:creator>
  <dc:description/>
  <cp:keywords/>
  <dc:language>en-US</dc:language>
  <cp:lastModifiedBy>P23_KaminskayaAE</cp:lastModifiedBy>
  <cp:lastPrinted>2007-05-03T16:26:00Z</cp:lastPrinted>
  <dcterms:modified xsi:type="dcterms:W3CDTF">2015-11-17T14:25:00Z</dcterms:modified>
  <cp:revision>7</cp:revision>
  <dc:subject/>
  <dc:title>О социально-экономическом положении Краснодарского края</dc:title>
</cp:coreProperties>
</file>