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ЫЙ ОРГАН ФЕДЕРАЛЬНОЙ СЛУЖБЫ ГОСУДАРСТВЕННОЙ СТАТИСТИКИ ПО КРАСНОДАР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циально-экономическое положение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ЛЬКЕВИЧСКОГО РАЙОН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январе-марте 2016 года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рганизациям без субъектов</w:t>
        <w:tab/>
        <w:t xml:space="preserve"> малого предпринимательства;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ействующих цен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экспресс-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й экспресс-доклад подготовлен на основе оперативных данных, получаемых органами государственной статистики непосредственно от организаций в результате федерального государственного статистического 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; перевозка грузов и грузооборот автомобильным транспортом; производство основных видов животноводства, продуктивность скота и птицы;  оборот розничной торговли и общественного питания, объем платных услуг населению; оборот оптовой торговли; инвестиции в основной капитал; среднесписочная численность работников и фонд начисленной заработной платы, среднемесячная номинальная начисленная заработная плата, </w:t>
      </w:r>
      <w:r>
        <w:rPr>
          <w:i/>
          <w:sz w:val="28"/>
          <w:szCs w:val="28"/>
        </w:rPr>
        <w:t>приведены с учетом территориально-обособленных подразделений</w:t>
      </w:r>
      <w:r>
        <w:rPr>
          <w:sz w:val="28"/>
          <w:szCs w:val="28"/>
        </w:rPr>
        <w:t xml:space="preserve"> организаций (по месту их нахождения), головные предприятия которых находятся на территории других муниципальных образовани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разделе «инвестиции» данные по инвестициям в основной капитал приведены в квартальном режиме по </w:t>
      </w:r>
      <w:r>
        <w:rPr>
          <w:i/>
          <w:sz w:val="28"/>
          <w:szCs w:val="28"/>
        </w:rPr>
        <w:t>организациям,</w:t>
      </w:r>
      <w:r>
        <w:rPr>
          <w:sz w:val="22"/>
          <w:szCs w:val="22"/>
          <w:vertAlign w:val="superscript"/>
        </w:rPr>
        <w:t xml:space="preserve"> </w:t>
      </w:r>
      <w:r>
        <w:rPr>
          <w:i/>
          <w:sz w:val="28"/>
          <w:szCs w:val="28"/>
        </w:rPr>
        <w:t xml:space="preserve"> включая организации со средней численностью работников до 15 человек, не относящимся к субъектам мало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инансы» данные приведены без субъектов малого предпринимательства, банков, страховых и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среднемесячной номинальной начисленной заработной плате приведены без выплат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, </w:t>
      </w:r>
      <w:r>
        <w:rPr>
          <w:bCs/>
          <w:iCs/>
          <w:sz w:val="28"/>
          <w:szCs w:val="28"/>
        </w:rPr>
        <w:t xml:space="preserve">объем платных услуг населению </w:t>
      </w:r>
      <w:r>
        <w:rPr>
          <w:sz w:val="28"/>
          <w:szCs w:val="28"/>
        </w:rPr>
        <w:t>приведены без учета данных ОАО «РЖД» и ОАО «Аэрофлот – Российские Авиали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услуг связи операторов ОАО «Ростелеком», ОАО «МТС», ОАО «Вымпелком» и ПАО «Мегафон» формируются в целом по Краснодарскому краю без деления на территориально-обособленные подразд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ые показатели отражены в сопоставимой структуре отчитывающихся организаций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кспресс-докладе приняты условные обозначения:</w:t>
      </w:r>
    </w:p>
    <w:p>
      <w:pPr>
        <w:pStyle w:val="Normal"/>
        <w:tabs>
          <w:tab w:val="clear" w:pos="708"/>
          <w:tab w:val="left" w:pos="1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456"/>
        <w:gridCol w:w="1134"/>
        <w:gridCol w:w="3402"/>
      </w:tblGrid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дратный 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г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лограм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-км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нно-километр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.-км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сажиро-километр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яч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ук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3456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ь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3402" w:type="dxa"/>
            <w:tcBorders/>
          </w:tcPr>
          <w:p>
            <w:pPr>
              <w:pStyle w:val="Style14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</w:tbl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>явление отсутствует</w:t>
      </w:r>
    </w:p>
    <w:p>
      <w:pPr>
        <w:pStyle w:val="Style14"/>
        <w:spacing w:lineRule="auto" w:line="240"/>
        <w:ind w:left="0" w:firstLine="270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...</w:t>
      </w:r>
      <w:r>
        <w:rPr>
          <w:rFonts w:cs="Times New Roman" w:ascii="Times New Roman" w:hAnsi="Times New Roman"/>
          <w:sz w:val="26"/>
          <w:szCs w:val="26"/>
        </w:rPr>
        <w:tab/>
        <w:t>данных не имеется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х</w:t>
        <w:tab/>
        <w:t>сопоставление невозможно</w:t>
      </w:r>
    </w:p>
    <w:p>
      <w:pPr>
        <w:pStyle w:val="Style14"/>
        <w:spacing w:lineRule="auto" w:line="240"/>
        <w:ind w:left="0" w:firstLine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0,0</w:t>
        <w:tab/>
        <w:t>небольшая велич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4"/>
        <w:gridCol w:w="3053"/>
        <w:gridCol w:w="23"/>
        <w:gridCol w:w="1340"/>
        <w:gridCol w:w="65"/>
        <w:gridCol w:w="1275"/>
        <w:gridCol w:w="18"/>
        <w:gridCol w:w="1322"/>
        <w:gridCol w:w="36"/>
        <w:gridCol w:w="1304"/>
        <w:gridCol w:w="19"/>
        <w:gridCol w:w="1321"/>
        <w:gridCol w:w="40"/>
      </w:tblGrid>
      <w:tr>
        <w:trPr>
          <w:tblHeader w:val="true"/>
          <w:trHeight w:val="255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март  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6</w:t>
            </w:r>
          </w:p>
        </w:tc>
        <w:tc>
          <w:tcPr>
            <w:tcW w:w="26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ю-марту</w:t>
              <w:br/>
              <w:t>2015</w:t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арту </w:t>
              <w:br/>
              <w:t>2015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i/>
              </w:rPr>
              <w:t>февралю  2016</w:t>
            </w:r>
          </w:p>
        </w:tc>
      </w:tr>
      <w:tr>
        <w:trPr>
          <w:trHeight w:val="204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ИЗВОДСТВО ТОВАРОВ И УСЛУГ                             Объем отгруженных товаров собственного производства, выполненных работ и услуг собственными силами  (по "чистым" видам деятельности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быча полезных ископаемых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1</w:t>
            </w:r>
            <w:r>
              <w:rPr>
                <w:rFonts w:cs="Arial" w:ascii="Arial" w:hAnsi="Arial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рабатывающие производств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39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02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изводство и распределение электроэнергии, газа и вод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8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12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0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9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                       из него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47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1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2.1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97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61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3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50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454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.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анспорт и связь (по "хозяйственным" видам деятельности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6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.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еревезено грузов автомобильным транспортом организаций всех видов деятельности, тыс.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Грузооборот автомобильного транспорта организаций всех видов деятельнос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т-км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4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.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еревезено пассажиров организациями автомобильного транспорта общего пользования, тыс. человек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ассажирооборот автомобильного транспорта организаций общего пользован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тыс. пасс.-км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вод в действие жилых домов организациями всех форм собственности и индивидуальными застройщикам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 (включая квартиры в общежитиях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из общего количества вводимого жилья:                 домов индивидуальными застройщиками                     кв. м общей площад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оголовье скота и птицы, голов на начало следующего меся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пный рогатый ско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ь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цы и коз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ица, тыс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изводство основных продуктов животноводства, тонн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скот и птица на убой (в живой массе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4.1 р.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.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.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родуктивность скота и птиц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</w:rPr>
              <w:t>надой молока на одну корову, кг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РЫНКИ ТОВАРОВ И УСЛУГ                  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розничной торговли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87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бщественного питания, 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.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Объем платных услуг населению - всего, 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26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5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.3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.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 том числе бытовые услуг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6 р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всех видов деятельности,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 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284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орот оптовой торговли организаций оптовой торговли,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тыс.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рублей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7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.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РЫНОК ТРУДА                            Численность официально зарегистрированных безработных, челове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9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Уровень зарегистрированной безработицы,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%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"/>
        <w:gridCol w:w="3104"/>
        <w:gridCol w:w="32"/>
        <w:gridCol w:w="1308"/>
        <w:gridCol w:w="16"/>
        <w:gridCol w:w="1324"/>
      </w:tblGrid>
      <w:tr>
        <w:trPr>
          <w:tblHeader w:val="true"/>
          <w:trHeight w:val="316" w:hRule="atLeast"/>
          <w:cantSplit w:val="true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i/>
              </w:rPr>
              <w:t>Февраль</w:t>
              <w:br/>
              <w:t xml:space="preserve"> 2016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% к</w:t>
              <w:br/>
              <w:t>февралю</w:t>
              <w:br/>
              <w:t xml:space="preserve"> 2015</w:t>
            </w:r>
          </w:p>
        </w:tc>
      </w:tr>
      <w:tr>
        <w:trPr>
          <w:trHeight w:val="40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Ы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инансовые результаты деятельности организац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оличество организаций - всего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том числе:                                   прибыль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быточные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прибыл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1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.9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умма убытк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6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6</w:t>
            </w:r>
          </w:p>
        </w:tc>
      </w:tr>
      <w:tr>
        <w:trPr>
          <w:trHeight w:val="102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альдированный финансовый результат (прибыль минус убыток), 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48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  <w:r>
              <w:rPr>
                <w:rFonts w:cs="Arial" w:ascii="Arial" w:hAnsi="Arial"/>
                <w:color w:val="000000"/>
                <w:lang w:val="en-US"/>
              </w:rPr>
              <w:t>.0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остояние платежей и расчетов в организациях на начало следующего месяца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биторская задолженность - всего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243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77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деб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Кредиторская задолженность - всего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5716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з нее просроченная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0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6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 % от общей суммы кредиторской задолженности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СОЦИАЛЬНАЯ СФЕРА  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списочная численность работников, человек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11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.4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Фонд начисленной заработной плат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тыс.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794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.7</w:t>
            </w:r>
          </w:p>
        </w:tc>
      </w:tr>
      <w:tr>
        <w:trPr>
          <w:trHeight w:val="76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реднемесячная номинальная начисленная заработная плата, рубле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75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8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2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35560</wp:posOffset>
                </wp:positionV>
                <wp:extent cx="35433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.8pt" to="265.75pt,2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С учетом работы автотранспорта юридических  и физических лиц всех видов деятельности, включая микропредприятия, сведения по которым предоставляют государственные органы исполнительной власти субъектов РФ и органы местного самоуправления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водных статистически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8909-464-73-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31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20" w:before="120" w:after="0"/>
      <w:ind w:firstLine="709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экспресс анализ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30:00Z</dcterms:created>
  <dc:creator>GEG</dc:creator>
  <dc:description/>
  <cp:keywords/>
  <dc:language>en-US</dc:language>
  <cp:lastModifiedBy>P23_TitovaAP</cp:lastModifiedBy>
  <cp:lastPrinted>2007-05-03T16:26:00Z</cp:lastPrinted>
  <dcterms:modified xsi:type="dcterms:W3CDTF">2016-04-15T12:54:00Z</dcterms:modified>
  <cp:revision>5</cp:revision>
  <dc:subject/>
  <dc:title>О социально-экономическом положении Краснодарского края</dc:title>
</cp:coreProperties>
</file>