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августе 2016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среднесписочная численность работников и фонд начисленной заработной платы, среднемесячная номинальная начисленная заработная плата </w:t>
      </w:r>
      <w:r>
        <w:rPr>
          <w:i/>
          <w:sz w:val="28"/>
          <w:szCs w:val="28"/>
        </w:rPr>
        <w:t>приведены без организаций с численностью до 15 человек, не относящихся к субъектам малого предпринимательства с учетом объемов территориально-обособленных подразделений по месту их нахождения</w:t>
      </w:r>
      <w:r>
        <w:rPr>
          <w:sz w:val="28"/>
          <w:szCs w:val="28"/>
        </w:rPr>
        <w:t xml:space="preserve">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ные по инвестициям в основной капитал приведены в квартальном режиме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включая организации со средней численностью работников до 15 человек, не относящимся к субъектам малого предпринимательства с учетом объемов территориально-обособленных подразделений по месту их на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услуг связи операторов ОАО «Ростелеком», ОАО «МТС», ОАО «Вымпелком» и ПАО «Мегафон» формируются в целом по Краснодарскому краю без деления на территориально-обособленные подразд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август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густ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августу</w:t>
              <w:br/>
              <w:t>2015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вгусту</w:t>
              <w:br/>
              <w:t>2015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ю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6</w:t>
            </w:r>
          </w:p>
        </w:tc>
      </w:tr>
      <w:tr>
        <w:trPr>
          <w:trHeight w:val="204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99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8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2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1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1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28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4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5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5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6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5.2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97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7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4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11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5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0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0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10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47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 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июль                          2016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июлю</w:t>
              <w:br/>
              <w:t xml:space="preserve"> 201</w:t>
            </w:r>
            <w:r>
              <w:rPr>
                <w:b/>
                <w:i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5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9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4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5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43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27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18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2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6-09-15T11:01:00Z</dcterms:modified>
  <cp:revision>5</cp:revision>
  <dc:subject/>
  <dc:title>О социально-экономическом положении Краснодарского края</dc:title>
</cp:coreProperties>
</file>