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апреле 2016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без организаций с численностью до 15 человек, не относящихся к субъектам малого предпринимательства с учетом объемов территориально-обособленных подразделений по месту их нахождения</w:t>
      </w:r>
      <w:r>
        <w:rPr>
          <w:sz w:val="28"/>
          <w:szCs w:val="28"/>
        </w:rPr>
        <w:t xml:space="preserve">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 в квартальном режиме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включая организации со средней численностью работников до 15 человек, не относящимся к субъектам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услуг связи операторов ОАО «Ростелеком», ОАО «МТС», ОАО «Вымпелком» и ПАО «Мегафон» формируются в целом по Краснодарскому краю без деления на территориально-обособленные подразд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апрель 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ю-апрелю</w:t>
              <w:br/>
              <w:t>2015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апрелю </w:t>
              <w:br/>
              <w:t>2015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у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6</w:t>
            </w:r>
          </w:p>
        </w:tc>
      </w:tr>
      <w:tr>
        <w:trPr>
          <w:trHeight w:val="204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6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14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5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3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4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3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8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1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2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1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64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.8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8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9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1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1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040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38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074"/>
        <w:gridCol w:w="30"/>
        <w:gridCol w:w="32"/>
        <w:gridCol w:w="1308"/>
        <w:gridCol w:w="16"/>
        <w:gridCol w:w="32"/>
        <w:gridCol w:w="1276"/>
        <w:gridCol w:w="16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март                          2016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313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 % к</w:t>
              <w:br/>
              <w:t>январю-марту</w:t>
              <w:br/>
              <w:t xml:space="preserve"> 201</w:t>
            </w:r>
            <w:r>
              <w:rPr>
                <w:b/>
                <w:i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81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02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.2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979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8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0008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88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732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17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3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3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063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8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21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8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7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.8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1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31:00Z</dcterms:created>
  <dc:creator>GEG</dc:creator>
  <dc:description/>
  <cp:keywords/>
  <dc:language>en-US</dc:language>
  <cp:lastModifiedBy>P23_KaminskayaAE</cp:lastModifiedBy>
  <cp:lastPrinted>2007-05-03T16:26:00Z</cp:lastPrinted>
  <dcterms:modified xsi:type="dcterms:W3CDTF">2016-05-19T13:14:00Z</dcterms:modified>
  <cp:revision>8</cp:revision>
  <dc:subject/>
  <dc:title>О социально-экономическом положении Краснодарского края</dc:title>
</cp:coreProperties>
</file>