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Й ОРГАН ФЕДЕРАЛЬНОЙ СЛУЖБЫ ГОСУДАРСТВЕННОЙ СТАТИСТИКИ ПО КРАСНОДА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положение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-апреле 2015 год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рганизациям без субъектов</w:t>
        <w:tab/>
        <w:t xml:space="preserve"> малого предпринимательства;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йствующих цен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экспресс-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й экспресс-доклад подготовлен на основе оперативных данных,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; перевозка грузов и грузооборот автомобильным транспортом; производство основных видов животноводства, продуктивность скота и птицы;  оборот розничной торговли и общественного питания, объем платных услуг населению; оборот оптовой торговли; инвестиции в основной капитал (</w:t>
      </w:r>
      <w:r>
        <w:rPr>
          <w:i/>
          <w:sz w:val="28"/>
          <w:szCs w:val="28"/>
        </w:rPr>
        <w:t>квартальная отчетность</w:t>
      </w:r>
      <w:r>
        <w:rPr>
          <w:sz w:val="28"/>
          <w:szCs w:val="28"/>
        </w:rPr>
        <w:t xml:space="preserve">); среднесписочная численность работников и фонд начисленной заработной платы, среднемесячная номинальная начисленная заработная плата, </w:t>
      </w:r>
      <w:r>
        <w:rPr>
          <w:i/>
          <w:sz w:val="28"/>
          <w:szCs w:val="28"/>
        </w:rPr>
        <w:t>приведены с учетом территориально-обособленных подразделений</w:t>
      </w:r>
      <w:r>
        <w:rPr>
          <w:sz w:val="28"/>
          <w:szCs w:val="28"/>
        </w:rPr>
        <w:t xml:space="preserve"> организаций (по месту их нахождения), головные предприятия которых находятся на территории других муниципальных образовани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азделе «инвестиции» данные по инвестициям в основной капитал приведены: в квартальном режиме - по </w:t>
      </w:r>
      <w:r>
        <w:rPr>
          <w:i/>
          <w:sz w:val="28"/>
          <w:szCs w:val="28"/>
        </w:rPr>
        <w:t>организациям,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8"/>
          <w:szCs w:val="28"/>
        </w:rPr>
        <w:t xml:space="preserve">  включая организации со средней численностью работников до 15 человек, не относящимся к субъектам малого предпринимательства</w:t>
      </w:r>
      <w:r>
        <w:rPr>
          <w:sz w:val="28"/>
          <w:szCs w:val="28"/>
        </w:rPr>
        <w:t>; в месячном режиме -</w:t>
      </w:r>
      <w:r>
        <w:rPr>
          <w:i/>
          <w:sz w:val="28"/>
          <w:szCs w:val="28"/>
        </w:rPr>
        <w:t xml:space="preserve">  по организациям, не относящимся к субъектам среднего и мало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финансы» данные приведены без субъектов малого предпринимательства, банков, страховых и бюджет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реднемесячной номинальной начисленной заработной плате приведены без выплат социаль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января 2015 года объем отгруженных товаров собственного производства, выполненных работ и услуг собственными силами, </w:t>
      </w:r>
      <w:r>
        <w:rPr>
          <w:bCs/>
          <w:iCs/>
          <w:sz w:val="28"/>
          <w:szCs w:val="28"/>
        </w:rPr>
        <w:t xml:space="preserve">объем платных услуг населению </w:t>
      </w:r>
      <w:r>
        <w:rPr>
          <w:sz w:val="28"/>
          <w:szCs w:val="28"/>
        </w:rPr>
        <w:t>приведены без учета данных ОАО «РЖД» и ОАО «Аэрофлот – Российские Авиалин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реорганизацией ОАО «Ростелеком», начиная с июня 2014 года, объемы услуг связи формируются в целом по Краснодарскому краю без деления на территориально-обособленные подразд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тносительные показатели отражены в сопоставимой структуре отчитывающихся организаций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кспресс-докладе приняты условные обозначения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456"/>
        <w:gridCol w:w="1134"/>
        <w:gridCol w:w="3402"/>
      </w:tblGrid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км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о-километр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.-к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о-кило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ь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>явление отсутствует</w:t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ab/>
        <w:t>данных не имеется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</w:t>
        <w:tab/>
        <w:t>сопоставление невозможно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,0</w:t>
        <w:tab/>
        <w:t>небольшая величин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4"/>
        <w:gridCol w:w="3053"/>
        <w:gridCol w:w="23"/>
        <w:gridCol w:w="1340"/>
        <w:gridCol w:w="65"/>
        <w:gridCol w:w="1275"/>
        <w:gridCol w:w="18"/>
        <w:gridCol w:w="1322"/>
        <w:gridCol w:w="36"/>
        <w:gridCol w:w="1304"/>
        <w:gridCol w:w="19"/>
        <w:gridCol w:w="1321"/>
        <w:gridCol w:w="40"/>
      </w:tblGrid>
      <w:tr>
        <w:trPr>
          <w:tblHeader w:val="true"/>
          <w:trHeight w:val="255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апрель 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январю-апрелю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апрел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4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арту 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</w:tr>
      <w:tr>
        <w:trPr>
          <w:trHeight w:val="255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ИЗВОДСТВО ТОВАРОВ И УСЛУГ                             Объем отгруженных товаров собственного производства, выполненных работ и услуг собственными силами  (по "чистым" видам деятельности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4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248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618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и распределение электроэнергии, газа и вод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77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3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429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97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                       из него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293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66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39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9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53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07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анспорт и связь (по "хозяйственным" видам деятельности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82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2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еревезено грузов автомобильным транспортом организаций всех видов деятельности, тыс.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рузооборот автомобильного транспорта организаций всех видов деятельност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т-км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7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6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24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еревезено пассажиров организациями автомобильного транспорта общего пользования, тыс. человек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ассажирооборот автомобильного транспорта организаций общего пользован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ыс. пасс.-км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вод в действие жилых домов организациями всех форм собственности и индивидуальными застройщикам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 (включая квартиры в общежитиях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из общего количества вводимого жилья:                 домов индивидуальными застройщиками                     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оловье скота и птицы, голов на начало следующего меся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4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6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цы и коз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, тыс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изводство основных продуктов животноводства,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скот и птица на убой (в живой массе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.1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5.3 р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дуктивность скота и птиц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надой молока на одну корову, кг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РЫНКИ ТОВАРОВ И УСЛУГ                  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розничной торговл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45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49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бщественного питания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ъем платных услуг населению - всего, 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51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1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всех видов деятельности,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581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оптовой торговли,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49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ИНВЕСТИЦИИ                         Инвестиции в основной капитал (по месту нахождения юридического лица)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8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.1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РЫНОК ТРУДА                            Численность официально зарегистрированных безработных, челове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Уровень зарегистрированной безработицы,%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"/>
        <w:gridCol w:w="3104"/>
        <w:gridCol w:w="32"/>
        <w:gridCol w:w="1308"/>
        <w:gridCol w:w="16"/>
        <w:gridCol w:w="1324"/>
      </w:tblGrid>
      <w:tr>
        <w:trPr>
          <w:tblHeader w:val="true"/>
          <w:trHeight w:val="316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/>
              </w:rPr>
              <w:t>Январь - март</w:t>
              <w:br/>
              <w:t xml:space="preserve"> 2015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  <w:br/>
              <w:t>январю-марту</w:t>
              <w:br/>
              <w:t xml:space="preserve"> 2014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Ы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овые результаты деятельности организац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оличество организаций - всего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том числе:                                   прибы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быточ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прибыл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21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.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убытк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4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7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альдированный финансовый результат (прибыль минус убыток), 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16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4.5р.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стояние платежей и расчетов в организациях на начало следующего месяца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биторская задолженность - всег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431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258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деб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редиторская задолженность - всего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583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3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кред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ОЦИАЛЬНАЯ СФЕРА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7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5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Фонд начисленной заработной платы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25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3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5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2</w:t>
            </w:r>
          </w:p>
        </w:tc>
      </w:tr>
      <w:tr>
        <w:trPr>
          <w:trHeight w:val="39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НВЕСТИЦИ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Инвестиции в основной капитал, тыс. рублей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81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.2р.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МОГРАФИЧЕСКАЯ СИТУАЦИЯ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ившиеся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ршие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7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ественный прирост, убыль (-)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ков, пар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.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одов, пар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одов на 1000 браков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.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бывшие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.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бывшие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.4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грационный прирост, убыль (-)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3543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269.95pt,1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С учетом работы автотранспорта юридических  и физических лиц всех видов деятельности, включая микропредприятия, сведения по которым предоставляют государственные органы исполнительной власти субъектов РФ и органы местного самоуправл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водных статистических работ</w:t>
      </w:r>
    </w:p>
    <w:p>
      <w:pPr>
        <w:pStyle w:val="Normal"/>
        <w:jc w:val="center"/>
        <w:rPr/>
      </w:pPr>
      <w:r>
        <w:rPr>
          <w:sz w:val="28"/>
          <w:szCs w:val="28"/>
        </w:rPr>
        <w:t>Тел. 8909-464-73-73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20" w:before="120" w:after="0"/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экспресс анализа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48:00Z</dcterms:created>
  <dc:creator>GEG</dc:creator>
  <dc:description/>
  <cp:keywords/>
  <dc:language>en-US</dc:language>
  <cp:lastModifiedBy>P23_KaminskayaAE</cp:lastModifiedBy>
  <cp:lastPrinted>2007-05-03T16:26:00Z</cp:lastPrinted>
  <dcterms:modified xsi:type="dcterms:W3CDTF">2015-05-20T13:21:00Z</dcterms:modified>
  <cp:revision>5</cp:revision>
  <dc:subject/>
  <dc:title>О социально-экономическом положении Краснодарского края</dc:title>
</cp:coreProperties>
</file>