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е 2014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май 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ай</w:t>
              <w:br/>
              <w:t>20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маю</w:t>
              <w:br/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а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</w:rPr>
              <w:t>20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прелю</w:t>
              <w:br/>
              <w:t>2014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44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4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8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1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2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1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5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4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.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6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1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07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6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апрель</w:t>
              <w:br/>
              <w:t xml:space="preserve"> 2014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</w:rPr>
              <w:t>в % к</w:t>
              <w:br/>
              <w:t>январю-апрелю</w:t>
              <w:br/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3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6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8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2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27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37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7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84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1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</w:tbl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5:00Z</dcterms:created>
  <dc:creator>GEG</dc:creator>
  <dc:description/>
  <dc:language>en-US</dc:language>
  <cp:lastModifiedBy>Хомутов А.В.</cp:lastModifiedBy>
  <cp:lastPrinted>2007-05-03T16:26:00Z</cp:lastPrinted>
  <dcterms:modified xsi:type="dcterms:W3CDTF">2015-03-17T09:35:00Z</dcterms:modified>
  <cp:revision>2</cp:revision>
  <dc:subject/>
  <dc:title>О социально-экономическом положении Краснодарского края</dc:title>
</cp:coreProperties>
</file>