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марте 2015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 (</w:t>
      </w:r>
      <w:r>
        <w:rPr>
          <w:i/>
          <w:sz w:val="28"/>
          <w:szCs w:val="28"/>
        </w:rPr>
        <w:t>квартальная отчетность</w:t>
      </w:r>
      <w:r>
        <w:rPr>
          <w:sz w:val="28"/>
          <w:szCs w:val="28"/>
        </w:rPr>
        <w:t xml:space="preserve">)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: в квартальном режиме -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 включая организации со средней численностью работников до 15 человек, не относящимся к субъектам малого предпринимательства</w:t>
      </w:r>
      <w:r>
        <w:rPr>
          <w:sz w:val="28"/>
          <w:szCs w:val="28"/>
        </w:rPr>
        <w:t>; в месячном режиме -</w:t>
      </w:r>
      <w:r>
        <w:rPr>
          <w:i/>
          <w:sz w:val="28"/>
          <w:szCs w:val="28"/>
        </w:rPr>
        <w:t xml:space="preserve">  по организациям, не относящимся к субъектам среднего и мало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января 2015 года объем отгруженных товаров собственного производства, выполненных работ и услуг собственными силами, </w:t>
      </w:r>
      <w:r>
        <w:rPr>
          <w:bCs/>
          <w:iCs/>
          <w:sz w:val="28"/>
          <w:szCs w:val="28"/>
        </w:rPr>
        <w:t xml:space="preserve">объем платных услуг населению </w:t>
      </w:r>
      <w:r>
        <w:rPr>
          <w:sz w:val="28"/>
          <w:szCs w:val="28"/>
        </w:rPr>
        <w:t>приведены без учета данных ОАО «РЖД» и ОАО «Аэрофлот – Российские Авиали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реорганизацией ОАО «Ростелеком», начиная с июня 2014 года, объемы услуг связи формируются в целом по Краснодарскому краю без деления на территориально-обособленные подразд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-докладе приняты условные обозначения: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  <w:r>
        <w:br w:type="page"/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март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январю-марту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март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4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i/>
              </w:rPr>
              <w:t>февралю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</w:tr>
      <w:tr>
        <w:trPr>
          <w:trHeight w:val="255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930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2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63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31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14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1 р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426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36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80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8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4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 р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46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78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30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4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0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5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3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3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8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цы и коз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4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53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6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85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14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738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оптовой торговли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69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ь-февраль</w:t>
              <w:br/>
              <w:t xml:space="preserve"> 2015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  <w:br/>
              <w:t>январю-февралю</w:t>
              <w:br/>
              <w:t xml:space="preserve"> 2014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97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р.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1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5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103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79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171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0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9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4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6</w:t>
            </w:r>
          </w:p>
        </w:tc>
      </w:tr>
      <w:tr>
        <w:trPr>
          <w:trHeight w:val="163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3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9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8909-464-73-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1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01:00Z</dcterms:created>
  <dc:creator>GEG</dc:creator>
  <dc:description/>
  <cp:keywords/>
  <dc:language>en-US</dc:language>
  <cp:lastModifiedBy>Полоус Елена Сергеевна</cp:lastModifiedBy>
  <cp:lastPrinted>2007-05-03T16:26:00Z</cp:lastPrinted>
  <dcterms:modified xsi:type="dcterms:W3CDTF">2015-04-16T12:12:00Z</dcterms:modified>
  <cp:revision>8</cp:revision>
  <dc:subject/>
  <dc:title>О социально-экономическом положении Краснодарского края</dc:title>
</cp:coreProperties>
</file>