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сентябр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сентябрь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ентябрь</w:t>
              <w:br/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сентябрю 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вгусту</w:t>
              <w:br/>
              <w:t>20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13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8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73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99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5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86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3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2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9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3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44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6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15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4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4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8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0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88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6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август</w:t>
              <w:br/>
              <w:t xml:space="preserve"> 201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в % к</w:t>
              <w:br/>
              <w:t>январю-августу</w:t>
              <w:br/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3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0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61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7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56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</w:tr>
      <w:tr>
        <w:trPr>
          <w:trHeight w:val="112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Просроченная задолженность по выдаче средств на заработную плату, тыс. рублей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vertAlign w:val="superscript"/>
        </w:rPr>
        <w:t xml:space="preserve">       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rPr/>
      </w:pPr>
      <w:r>
        <w:rPr>
          <w:vertAlign w:val="superscript"/>
        </w:rPr>
        <w:t xml:space="preserve">2) </w:t>
      </w:r>
      <w:r>
        <w:rPr/>
        <w:t>На 1 октября 2014г.; в % к 1 сентября 2014г.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5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25:00Z</dcterms:modified>
  <cp:revision>2</cp:revision>
  <dc:subject/>
  <dc:title>О социально-экономическом положении Краснодарского края</dc:title>
</cp:coreProperties>
</file>