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феврале 2015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ab/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spacing w:before="6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В связи с реорганизацией ОАО «Ростелеком», начиная с июня 2014 года, объемы услуг связи формируются в целом по Краснодарскому краю без деления на территориально-обособленные подразд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 - 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  <w:r>
        <w:br w:type="page"/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февраль 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ю-февралю 2014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вралю 2014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 xml:space="preserve">январю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03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9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3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7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1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1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9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0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6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6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6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87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9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4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475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6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4.7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120" w:after="1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</w:t>
              <w:br/>
              <w:t xml:space="preserve"> 2015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  <w:br/>
              <w:t>январю</w:t>
              <w:br/>
              <w:t xml:space="preserve"> 2014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.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2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7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767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2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30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3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9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2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1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7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8:00Z</dcterms:created>
  <dc:creator>GEG</dc:creator>
  <dc:description/>
  <cp:keywords/>
  <dc:language>en-US</dc:language>
  <cp:lastModifiedBy>Белошапка Алина Васильевна</cp:lastModifiedBy>
  <cp:lastPrinted>2007-05-03T16:26:00Z</cp:lastPrinted>
  <dcterms:modified xsi:type="dcterms:W3CDTF">2015-03-17T11:43:00Z</dcterms:modified>
  <cp:revision>5</cp:revision>
  <dc:subject/>
  <dc:title>О социально-экономическом положении Краснодарского края</dc:title>
</cp:coreProperties>
</file>