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 2014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ab/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 - 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7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44"/>
        <w:gridCol w:w="3051"/>
        <w:gridCol w:w="23"/>
        <w:gridCol w:w="1339"/>
        <w:gridCol w:w="1322"/>
        <w:gridCol w:w="17"/>
        <w:gridCol w:w="1343"/>
      </w:tblGrid>
      <w:tr>
        <w:trPr>
          <w:tblHeader w:val="true"/>
          <w:trHeight w:val="276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Январь </w:t>
              <w:br/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4</w:t>
            </w:r>
          </w:p>
        </w:tc>
        <w:tc>
          <w:tcPr>
            <w:tcW w:w="268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ю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декабрю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3</w:t>
            </w:r>
          </w:p>
        </w:tc>
      </w:tr>
      <w:tr>
        <w:trPr>
          <w:trHeight w:val="2550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en-US"/>
              </w:rPr>
              <w:t>.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43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510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4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94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.3 р.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.2</w:t>
            </w:r>
          </w:p>
        </w:tc>
      </w:tr>
      <w:tr>
        <w:trPr>
          <w:trHeight w:val="510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44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.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3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.5 р.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40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.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2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70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.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3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4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2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млн. пасс.-км 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.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87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.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318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8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2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.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  <w:lang w:val="en-US"/>
              </w:rPr>
              <w:t>.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.2 р.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04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8</w:t>
            </w:r>
          </w:p>
        </w:tc>
      </w:tr>
      <w:tr>
        <w:trPr>
          <w:trHeight w:val="510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0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.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3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 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68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0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орот оптовой торговли организаций оптовой торговли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59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55" w:hRule="atLeast"/>
        </w:trPr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%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074"/>
        <w:gridCol w:w="30"/>
        <w:gridCol w:w="32"/>
        <w:gridCol w:w="1308"/>
        <w:gridCol w:w="16"/>
        <w:gridCol w:w="32"/>
        <w:gridCol w:w="1276"/>
        <w:gridCol w:w="16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3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% к </w:t>
              <w:br/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569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15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14.9р.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054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8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8268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660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2469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40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29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5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7421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8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0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7</w:t>
            </w:r>
          </w:p>
        </w:tc>
      </w:tr>
      <w:tr>
        <w:trPr>
          <w:trHeight w:val="39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НВЕСТИЦИИ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Инвестиции в основной капитал, тыс. рублей 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251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.8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МОГРАФИЧЕСКАЯ СИТУАЦИЯ 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вшиеся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р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8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ественный прирост, убыль (-)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ов, пар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, пар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 на 1000 браков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в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.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ыв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3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онный прирост, убыль (-)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vertAlign w:val="superscript"/>
        </w:rPr>
        <w:t>1)</w:t>
      </w:r>
      <w:r>
        <w:rPr/>
        <w:t xml:space="preserve"> С учетом автотранспорта, привлеченного службами заказчика и субъектов малого предпринимательства, работающими на маршрутах общего пользования без службы заказчика.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</w:rPr>
        <w:t xml:space="preserve">       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Тел. 8909-464-73-7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43:00Z</dcterms:created>
  <dc:creator>GEG</dc:creator>
  <dc:description/>
  <dc:language>en-US</dc:language>
  <cp:lastModifiedBy>Хомутов А.В.</cp:lastModifiedBy>
  <cp:lastPrinted>2007-05-03T16:26:00Z</cp:lastPrinted>
  <dcterms:modified xsi:type="dcterms:W3CDTF">2015-03-17T09:43:00Z</dcterms:modified>
  <cp:revision>2</cp:revision>
  <dc:subject/>
  <dc:title>О социально-экономическом положении Краснодарского края</dc:title>
</cp:coreProperties>
</file>