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>
          <w:trHeight w:val="605" w:hRule="atLeast"/>
        </w:trPr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Белозеровой Светланы Валерьевны кандидатом в депутаты Совета    сельского поселения Венцы-Заря Гулькевичского района по избирательному округу № 6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документы Белозеровой Светланы Валерьевны,  представленные в территориальную избирательную комиссию Гулькевичская для выдвижения и регистрации кандидатом в депутаты Совета сельского поселения Венцы-Заря Гулькевичского района по избирательному округу № 6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Белозерову Светлану Валерьевну, 1965 года рождения, временно не работающую, выдвинутую в порядке самовыдвижения, кандидатом в депутаты Совета сельского поселения Венцы-Заря Гулькевичского района по избирательному округу № 6- 22 июля 2016 года в  10 часов 15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Белозеровой Светлане Валерьевне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Т.А.Трик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Т.А.Матви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29:00Z</dcterms:created>
  <dc:creator>ТИК</dc:creator>
  <dc:description/>
  <cp:keywords/>
  <dc:language>en-US</dc:language>
  <cp:lastModifiedBy>ТИК</cp:lastModifiedBy>
  <cp:lastPrinted>2016-07-22T16:23:00Z</cp:lastPrinted>
  <dcterms:modified xsi:type="dcterms:W3CDTF">2016-07-22T13:24:00Z</dcterms:modified>
  <cp:revision>4</cp:revision>
  <dc:subject/>
  <dc:title>ТЕРРИТОРИАЛЬНАЯ ИЗБИРАТЕЛЬНАЯ КОМИССИЯ</dc:title>
</cp:coreProperties>
</file>