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3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11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11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85 976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701 30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3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979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0,0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19 год и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9 год  в сумме 1 453 388,0 тыс. рублей и на 2020 год в сумме 1 426 79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9 год  в сумме 1 448 378,0 тыс. рублей, в том числе условно утвержденные расходы в сумме 20 436,3 тыс. рублей, и на 2020 год в сумме 1 421 792,7 тыс. рублей, в том числе условно утвержденные расходы в сумме 38 644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19 год в сумме 5 010,0 тыс. рублей и профицит районного бюджета на 2020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3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 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7600,0 тыс. рублей, в том числе со сроком возврата в 2018 году в сумме 5540,0 тыс. рублей, в 2019 году в сумме 206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 4,  8, 9, 10, 11, 12, 13, 15, 18  к решению 40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, 10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Записоцкий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12-03T08:54:00Z</cp:lastPrinted>
  <dcterms:modified xsi:type="dcterms:W3CDTF">2018-12-03T05:54:00Z</dcterms:modified>
  <cp:revision>52</cp:revision>
  <dc:subject/>
  <dc:title/>
</cp:coreProperties>
</file>