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 января 2016 года № 32 «Об утверждении 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ы муниципального образования Гулькевичский район «Жилище» на 2016 – 2020 годы»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изменением объема финансирования муниципальной программы, 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>руководствуясь постановлением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6 устава муниципального образования Гулькевичский район,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улькевичский район от 29 января 2016 года № 32 «Об утверждении муниципальной программы муниципального образования Гулькевичский район «Жилище» на 2016 – 2020 годы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иложение изложить в новой редакции (приложение № 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я № 1, 2, 3, 5 к муниципальной программе муниципального образования Гулькевичский район «Жилище» на 2016 – 2020 годы изложить в новой редакции (приложения № 2 – 5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к муниципальной подпрограмме муниципального образования Гулькевичский район «Обеспечение жильем молодых семей, проживающих на территориях сельских поселений Гулькевичского района» изложить в новой редакции (приложение № 6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ополнить новым приложением № 6 к муниципальной программе муниципального образования Гулькевичский район «Жилище» на 2016 – 2020 годы (приложение № 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В. Скрипник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 xml:space="preserve">        В.И. Кадькало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 № _______</w:t>
      </w:r>
    </w:p>
    <w:p>
      <w:pPr>
        <w:pStyle w:val="Normal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 xml:space="preserve">«О внесении изменения в постановление администрации муниципального образования Гулькевичский район от 29 января 2016 года № 32 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муниципальной программы муниципального образования Гулькевичский район «Жилище» на 2016 – 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м обязанности замест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, начальника управления по строительству, жилищно-коммунальному хозяйству, транспорту, связи и благоустройству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.В. Скрипник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жилищно-коммунального хозяйства, транспорта, связи и благоустройства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роительству, жилищно-коммунальному хозяйству, транспорту, связи и благоустройству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Р.А. Алексеенко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ан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итель муниципального казенного учреждения «Централизованная бухгалтерия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»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.В. Тарасов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начальн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Сергиенко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28:00Z</dcterms:created>
  <dc:creator>Юрист</dc:creator>
  <dc:description/>
  <cp:keywords/>
  <dc:language>en-US</dc:language>
  <cp:lastModifiedBy>Alekseenko</cp:lastModifiedBy>
  <cp:lastPrinted>2017-05-17T09:30:00Z</cp:lastPrinted>
  <dcterms:modified xsi:type="dcterms:W3CDTF">2017-05-17T06:31:00Z</dcterms:modified>
  <cp:revision>9</cp:revision>
  <dc:subject/>
  <dc:title>РАСПОРЯЖЕНИЕ</dc:title>
</cp:coreProperties>
</file>