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840"/>
      </w:tblGrid>
      <w:tr>
        <w:trPr/>
        <w:tc>
          <w:tcPr>
            <w:tcW w:w="856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Гулькевичский район «Жилище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0 годы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___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Жилище» на 2016 – 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7"/>
        <w:gridCol w:w="992"/>
        <w:gridCol w:w="891"/>
        <w:gridCol w:w="1080"/>
        <w:gridCol w:w="1260"/>
        <w:gridCol w:w="1080"/>
        <w:gridCol w:w="1260"/>
        <w:gridCol w:w="1080"/>
        <w:gridCol w:w="2340"/>
        <w:gridCol w:w="23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9"/>
        <w:gridCol w:w="983"/>
        <w:gridCol w:w="900"/>
        <w:gridCol w:w="1080"/>
        <w:gridCol w:w="1260"/>
        <w:gridCol w:w="1080"/>
        <w:gridCol w:w="1260"/>
        <w:gridCol w:w="1080"/>
        <w:gridCol w:w="2340"/>
        <w:gridCol w:w="2349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924" w:leader="none"/>
              </w:tabs>
              <w:ind w:left="36" w:hanging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финансовых механизмов, обеспечивающих предоставление молодым семьям - 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молодых и многодетных семей для признания их нуждающимися в улучшении жилищных услов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учшение жилищных условий молодых семей - участников подпрограмм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троительству, жилищно-коммунальному хозяйству, транспорту, связи и благоустройству администрации муниципального образования Гульке-вичский район (далее – управление по строительству, жилищно-коммунальному хозяйству, транспорту, связи и благоустройству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в установленном порядке молодых и многодетных семей в качестве нуждающихся в улучшении жилищных услови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учшение жилищных условий молодых семей - участников подпрограмм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троительству, жилищно-коммунальному хозяйству, транспорту, связи и благоустройству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9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троительству, жилищно-коммунальному хозяйству, транспорту, связи и благоустройству</w:t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учшение жилищных условий молодых семей - участников подпрограммы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8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яющий обязанности заместителя главы муниципального образования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улькевичский район, начальника управления по строительству,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-коммунальному хозяйству, транспорту, связи и благоустройству </w:t>
        <w:tab/>
        <w:tab/>
        <w:tab/>
        <w:tab/>
        <w:tab/>
        <w:tab/>
        <w:t xml:space="preserve">         В.В. Скрипник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4:00Z</dcterms:created>
  <dc:creator>Д.Г. Пивоваров</dc:creator>
  <dc:description/>
  <cp:keywords/>
  <dc:language>en-US</dc:language>
  <cp:lastModifiedBy>Alekseenko</cp:lastModifiedBy>
  <cp:lastPrinted>2016-05-23T16:58:00Z</cp:lastPrinted>
  <dcterms:modified xsi:type="dcterms:W3CDTF">2017-05-15T13:42:00Z</dcterms:modified>
  <cp:revision>6</cp:revision>
  <dc:subject/>
  <dc:title>ПРИЛОЖЕНИЕ № 3</dc:title>
</cp:coreProperties>
</file>