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</w:rPr>
              <w:t xml:space="preserve">О внесении изменений в постановление 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администрации муниципального образования Гулькевичский район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от 29 </w:t>
            </w:r>
            <w:r>
              <w:rPr>
                <w:sz w:val="28"/>
                <w:szCs w:val="28"/>
              </w:rPr>
              <w:t>января 2016 года № 32 «Об утверждении муниципальной программы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 «Жилище» на 2016 – 2020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тделом жилищно-коммунального хозяйства, транспорта,</w:t>
            </w:r>
            <w:r>
              <w:rPr>
                <w:sz w:val="28"/>
                <w:szCs w:val="28"/>
              </w:rPr>
              <w:t xml:space="preserve"> связи и благоустройства управления по строительству,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щно-коммунальному хозяйству, транспорту, связи и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у</w:t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1. Отдел жилищно-коммунального хозяйства, транспорта, связи и</w:t>
            </w:r>
            <w:r>
              <w:rPr>
                <w:sz w:val="28"/>
                <w:szCs w:val="28"/>
              </w:rPr>
              <w:t xml:space="preserve"> благоустройства управления по строительству, жилищно-коммунальному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зяйству, транспорту, связи и благоустройству – 1 экз.;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управление – 1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>Р.А. Алексеенко</w:t>
        <w:tab/>
        <w:tab/>
        <w:tab/>
        <w:t xml:space="preserve">          15 ма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Составитель проекта Р.А. Алексеенко, тел. 5-18-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35:00Z</dcterms:created>
  <dc:creator>User</dc:creator>
  <dc:description/>
  <cp:keywords/>
  <dc:language>en-US</dc:language>
  <cp:lastModifiedBy>Alekseenko</cp:lastModifiedBy>
  <cp:lastPrinted>2017-03-14T11:05:00Z</cp:lastPrinted>
  <dcterms:modified xsi:type="dcterms:W3CDTF">2017-05-15T07:23:00Z</dcterms:modified>
  <cp:revision>3</cp:revision>
  <dc:subject/>
  <dc:title>ЗАЯВКА</dc:title>
</cp:coreProperties>
</file>