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289"/>
        <w:gridCol w:w="6048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«Развитие дошкольного, общего и дополнительного образования детей» 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дошкольного, общего и дополнительного образования детей»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20"/>
        <w:gridCol w:w="1080"/>
        <w:gridCol w:w="1440"/>
        <w:gridCol w:w="1260"/>
        <w:gridCol w:w="1260"/>
        <w:gridCol w:w="1227"/>
        <w:gridCol w:w="1293"/>
        <w:gridCol w:w="198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и-зации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40"/>
        <w:gridCol w:w="732"/>
        <w:gridCol w:w="1080"/>
        <w:gridCol w:w="1440"/>
        <w:gridCol w:w="1260"/>
        <w:gridCol w:w="1260"/>
        <w:gridCol w:w="1236"/>
        <w:gridCol w:w="1284"/>
        <w:gridCol w:w="1980"/>
        <w:gridCol w:w="216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к существующим муниципальным дошкольным образовательным организациям, капитальный ремонт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ут. Духовской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Скобелевская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ДОУ д/с № 2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 (далее – учреждения образования)</w:t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ъекта недвижи-мости для разме-ще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 село Новоукринское Гулькевичского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 (далее – администрация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вижимого имущества для функционирова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 село Новоукраинское Гулькевичского 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и оборудования для оснащения дополнительных мест в дошкольных образовательных и иных учреждениях, созданных за счет оптимизации площаде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; администрац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-доступного и бесплатного дош-кольного образова-ния в муниципаль-ных дошкольных образователь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0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2,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0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343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78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56,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7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0,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448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859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6234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3840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4885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9554,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-ставляемой муниципальной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6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-ции части родитель-ской платы за присмотр и уход за детьми, посещаю-щими образователь-ные организации, реализующие образовательную программу дошколь-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0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0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6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68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-щения педагоги-ческим работникам муниципальных общеобразователь-ных учреждений, расположенных на территории Красно-дарского края, проживающим и работающим в сельской местности, рабочих поселках (поселках город-ского типа) Краснодарского кра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-ской мест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-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-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ния детей для доведения средней заработной платы педагогических работников учреж-дений дополнительного образования детей до средней заработной платы учител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-ных категорий работников учреж-дений дополнитель-ного образования де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обучающихся из многодетных семей в муниципальных общеобразователь-ных учрежден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обучающихс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4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обучающихся к шко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обучающихся к школ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02,4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(увеличение пропускной способ-ности и оплата Интернет-трафик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(проведение капитального ремонта спортив-ных залов обще-образовательных организаций, помещений пр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9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4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519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822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69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128,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убвенция на 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-ства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1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-образовательным программам на территории муници-пального района (проведение капи-тального и текущего ремонта учрежде-ний образования, приобретение стройматериалов, ремонт и строитель-ство теневых навес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0,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 образования (проведение капи-тального ремонта МБДОУ д/с № 39 с.Соколовско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-ным программам на территории муници-пального района (расходы на подго-товку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ценка условий тру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4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ой структуры массового спорта в образовательных организациях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гам дополни-тельного образования за работу с детьми в вечернее и каникулярное время в муниципальных организациях дополнительного образования детей физкультурно-спортивной направ-ленности системы образова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гам дополнительного образования за работу с детьми в спортивных клубах в муниципальных организациях дополнительного образования системы образова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2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9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Заголовок 1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 Знак Знак"/>
    <w:qFormat/>
    <w:rPr>
      <w:rFonts w:ascii="Courier New" w:hAnsi="Courier New" w:eastAsia="Calibri" w:cs="Courier New"/>
      <w:lang w:val="en-US" w:bidi="ar-SA"/>
    </w:rPr>
  </w:style>
  <w:style w:type="character" w:styleId="WW">
    <w:name w:val="WW- Знак Знак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Style17">
    <w:name w:val="Верхний колонтитул"/>
    <w:qFormat/>
    <w:rPr>
      <w:rFonts w:ascii="Calibri" w:hAnsi="Calibri" w:eastAsia="Calibri" w:cs="Calibri"/>
      <w:lang w:val="en-US" w:bidi="ar-SA"/>
    </w:rPr>
  </w:style>
  <w:style w:type="character" w:styleId="WW1">
    <w:name w:val="WW- Знак Знак1"/>
    <w:qFormat/>
    <w:rPr>
      <w:rFonts w:ascii="Arial" w:hAnsi="Arial" w:eastAsia="Calibri" w:cs="Arial"/>
      <w:lang w:val="en-US" w:bidi="ar-SA"/>
    </w:rPr>
  </w:style>
  <w:style w:type="character" w:styleId="WW2">
    <w:name w:val="WW- Знак Знак2"/>
    <w:qFormat/>
    <w:rPr>
      <w:rFonts w:eastAsia="Calibri"/>
      <w:sz w:val="2"/>
      <w:szCs w:val="2"/>
      <w:lang w:val="en-US" w:bidi="ar-SA"/>
    </w:rPr>
  </w:style>
  <w:style w:type="character" w:styleId="WW3">
    <w:name w:val="WW- Знак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2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35:00Z</dcterms:created>
  <dc:creator>Morozova</dc:creator>
  <dc:description/>
  <dc:language>en-US</dc:language>
  <cp:lastModifiedBy>Администратор</cp:lastModifiedBy>
  <cp:lastPrinted>2016-04-11T13:35:00Z</cp:lastPrinted>
  <dcterms:modified xsi:type="dcterms:W3CDTF">2016-05-31T07:35:00Z</dcterms:modified>
  <cp:revision>2</cp:revision>
  <dc:subject/>
  <dc:title>ПРИЛОЖЕНИЕ № 1</dc:title>
</cp:coreProperties>
</file>