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статьей 66 устава муниципального образования Гулькевичский район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 изменение, изложив приложения в новой редакции (прилагается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Паспорт муниципальной программы муниципального образования Гулькевичский район «Развитие образования» на 2015 – 2018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ы муниципального образования Гулькевичский район«Развитие образования» на 2015 – 2018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ы муниципального образования Гулькевичский район«Развитие образования» на 2015 – 2018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муниципальной программы муниципального образования Гулькевичский район«Развитие образования» на 2015 – 2018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муниципальной программы муниципального образования Гулькевичский район«Развитие образования» на 2015 – 2018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«Развитие дошкольного, общего и дополнительного образования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 1 к подпрограмме «Обеспечение реализации муниципальной программы и прочие мероприятия в области образования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4642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я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64.4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я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Л.П.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, начальник управления по соц.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финансового контроля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0:00Z</dcterms:created>
  <dc:creator>Юрист</dc:creator>
  <dc:description/>
  <dc:language>en-US</dc:language>
  <cp:lastModifiedBy>Администратор</cp:lastModifiedBy>
  <cp:lastPrinted>2016-05-31T11:30:00Z</cp:lastPrinted>
  <dcterms:modified xsi:type="dcterms:W3CDTF">2016-05-31T08:31:00Z</dcterms:modified>
  <cp:revision>4</cp:revision>
  <dc:subject/>
  <dc:title>РАСПОРЯЖЕНИЕ</dc:title>
</cp:coreProperties>
</file>