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394"/>
        <w:gridCol w:w="1701"/>
        <w:gridCol w:w="7025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мещения для 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ницы избирательного участк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Пионерская, 96, (здание МАУК "Центр досуга и кино "Зодиак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32-6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. Гулькевичи: ул. Лермонтова; ул. Железнодорожная от дома </w:t>
            </w:r>
            <w:r>
              <w:rPr>
                <w:sz w:val="24"/>
                <w:szCs w:val="24"/>
                <w:lang w:val="en-US" w:eastAsia="en-US"/>
              </w:rPr>
              <w:t xml:space="preserve">3 до конца;  </w:t>
            </w:r>
            <w:r>
              <w:rPr>
                <w:sz w:val="24"/>
                <w:szCs w:val="24"/>
              </w:rPr>
              <w:t>ул. Урюпинская от дома 63 до конца; ул. Восточная от дома 123-а до конца и от дома 118 до конца; ул. Пушкина от дома 2 до дома 30; ул. Пионерская от дома 65 до конца и от дома 70 до конца; ул. Кавказская; пер. Содружества, ул. Ленинградская, дом 1-б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Гулькевичи, ул.50 лет ВЛКСМ, 28, (административное здание ЗАО ДСУ-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48-3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4"/>
                <w:szCs w:val="24"/>
              </w:rPr>
              <w:t>г. Гулькевичи: ул. 50 лет ВЛКСМ; пер. Молодежный; пер. Краснодарский; ул. Братская от дома 10 до дома 16; ул. Пушкина от дома 1 до дома 85; ул. Кутузова; пер. Тенистый; ул. Бережного; ул. Звездная; ул. Фестивальная;  ул. Космическая; ул. Российская от дома 3 до дома 17 и от дома 2 до дома 12; пер. Осенний; пер. Радужный от дома 2 до дома 16 и от дома 1 до дома 13; пер. Грозовой; пер. Орбитальный; ул. Полевая от дома 1 до дома 19 и от дома 2 до дома 6; пер. Лунный от дома 2 до дома 12 и от дома 1 до дома 7; пер. Липовый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Волго-Донская, 7, (здание МОУ СОШ № 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32-9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Энергетиков от дома 1-б до дома 21, дом 27-в и от дома 2 до дома 14; ул. Волго-Донская от дома 1 до дома 11 и от дома 2-а до дома 12; ул. Ленинградская от дома 1-а до дома 15; ул. Олимпийская; ул. Российская от дома 14 и до конца; ул. Линейная; ул. Декабристов; ул. Пограничная; ул. Курганная; ул. Пригородная; ул. Ставропольская; ул. Славная; ул. Полевая от дома 8 до конца и от дома 21 до конца; пер. Дивный; пер. Метеоритный;  пер. Заветный; пер. Одесский; пер. Лунный от дома 14 до конца и от дома 9 до конца; пер. Радужный от дома 18 до конца и от дома 15 до конца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Энергетиков, 29, (здание клуба "ОАО АПСКГ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51-3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. Гулькевичи: ул. Энергетиков от дома 23 до конца, кроме дома 27-в, от дома 16 до конца; ул. Волго-Донская от дома 11-а до конца и от дома 14 до конца; ул. Ленинградская от дома 30 до конца и от дома 17 до конца; ул. Прохладная; ул. Гранитная; ул. Стартовая; ул. Трудовая; ул. Екатеринодарская; ул. Столбовая; ул. Ростовская; ул. Зимняя; ул. Венцовская; ул. Абрикосовая; ул. </w:t>
            </w:r>
            <w:r>
              <w:rPr>
                <w:sz w:val="24"/>
                <w:szCs w:val="24"/>
                <w:lang w:val="en-US"/>
              </w:rPr>
              <w:t>Станичная; квартал Возрождения; пер. Васильковый; пер. Казачий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Братская, 2, (здание МАОУ СОШ № 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39-5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Железнодорожная, дома 1, 2; ул. Пионерская от дома 1 до дома 63 и от дома 2-а до дома 68-а; ул. Урюпинская от дома 1 до дома 62; ул. Восточная от дома 24 до дома 116 и от дома 29 до дома 121; ул. Юбилейная; ул. Пушкина от дома 32 до конца; ул. Степная от дома 2 до  дома 54 и от дома 1 до дома 31; ул. Братская от дома 2 до дома 8 и от дома 3 до дома 11-а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Ленина, 88, (административное здание ООО "Керамик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18156512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. Гулькевичи: ул. Степная от дома 33 до конца и от дома 54-а до конца; ул. Восточная от дома 1 до дома 27-а и от дома 2 до дома 22; ул. Прогресс;  ул. 60 лет СССР; ул. Ленина; ул. Калинина; ул. Жукова; Железнодорожные будки 1601 км и 1603 км; пер. </w:t>
            </w:r>
            <w:r>
              <w:rPr>
                <w:sz w:val="24"/>
                <w:szCs w:val="24"/>
                <w:lang w:val="en-US"/>
              </w:rPr>
              <w:t>Степно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Гулькевичи, ул. Советская, 14, (здание администрации МО Гулькевичский райо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32-8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Привокзальная от дома 3 до дома 17; ул. Пугачева; ул. Кубанская; ул. Партизанская; ул. Заводская; ул. Рабочая; ул. Пролетарская; ул. Фабричная; ул. Короткая; ул. Набережная; л. Комсомольская от дома 1 до дома 93 и от дома 2 до дома 68; ул. Малиновского; ул. Советская от ул. Комсомольской до ул. Симонова; ул. Дуси Сорокиной; ул. Шевченко от дома 2 до дома 32 и от дома 3 до дома 27; ул. Красная от дома 4 до дома 54 и от дома 15 до дома 51; ул. Островского от дома 1 до дома 11 и от дома 2 до дома 16; ул. Степана Разина; ул. Украинская от дома 2 до дома 52 и от дома 1 до дома 53; ул. Луначарского; ул. Московская от дома 2 до дома 60 и от 1 до дома 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Гулькевичи, ул. Советская, 20, здание МАОУ СОШ № 3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48-3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Симонова от дома 3 до дома 47 и от дома 2 до дома 30; пер. Школьный от дома 1 до дома 9 и от дома 2 до дома 12; пер. Шевченко, ул. Шевченко от дома 34 до конца и от дома 29 до конца; ул. Короткова от  дома 7 до дома 35 и от дома 4 до дома 48; ул. Матросова; ул. Гагарина; ул. Чапаева от дома 1 до дома 127 и от дома 2 до дома 88; ул. Советская от ул. Симонова до ул. Чапаев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Комсомольская, 80, (здание МУК "КДЦ Лукоморье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47-6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Привокзальная от дома 19 и до конца; ул. Комсомольская от дома 101 до конца и от дома 84 до конца; ул. Ремесленная; ул. Красноармейская; ул. Горького от дома 2 до дома 48 и от дома 1 до дома 41; ул. Первомайская от дома 2 до дома 52 и от дома 1 до дома 39; ул. Некрасова от дома 2 до дома 34 и от дома 1 до дома 35; ул. Октябрьская от дома 1 до дома 47 и от дома 2 до дома 40; ул. Кирова от дома 1 до дома 35 и от дома 2 до дома 38; ул. Северная от дома 1 до дома 43 и от дома 2-а до дома 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Кирова, 78, (здание МОУ СОШ № 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30-9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Вольная; ул. Западная; ул. Гоголя; ул. Северная от дома 20 до конца и от дома 45 до конца; ул. Кирова от дома 40 до конца и от дома 39 до дома 77; ул. Островского от дома 13 до конца и от дома 18 до конца; ул. Симонова от дома 101-а до конца и от дома 74 до конца; ул. Октябрьская от дома 42 до дома 110 и от дома 49 до дома 111; ул. Некрасова от дома 36 до дома 100 и от дома 39 до дома 95; ул. Первомайская от дома 54 до дома 120 и от дома 41 до дома 113; ул. Горького от дома 50 до дома 84 и от дома 43 до дома 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Короткова, 155, (адм.здание ЗАО "Гулькевичский маслозаво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21-5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Горького от дома 86 до конца и от дома 75 до конца; ул. Первомайская от дома 122 до конца и от дома 115 до конца; ул. Некрасова от дома 102 до конца и от дома 97 до конца; ул. Октябрьская от дома 112 до конца и от дома 113 до конца; ул. Кирова от дома 79 до конца; ул. Садовая; ул. Шполянская; ул. Речная; ул. Суворова; ул. 8-го Марта; ул. Шкуриной; ул. Короткова от дома 131 до конца и от дома 124 до дома 158; ул. Чапаева от дома 241 до конца и от дома 182 до конца; пер. Вишнев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Западный микрорайон, 7, (здание МАДОУ ЦРР д/с № 5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90-6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Западный микрорайон, дома 1, 2, 3, 4, 5, 6, 7, 8, 9, 10, 13, 14, 15, 16, 17, 19, 21, 21-а; войсковая часть 71609 (ул. Короткова, 164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Гражданская площадь, 17, (здание МБОУ СОШ № 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30-8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Симонова от дома 38 до дома 68 и от дома 49 до дома 101; ул. Короткова от дома 54 до дома 112 и от дома 37 до дома 127; ул. Украинская от дома 54 до конца и от дома 55 до конца; ул. Красная от дома 53 до конца и от дома 56 до конца, ул. Московская от дома 62 до конца и от дома 65 до конца; пер. Школьный от дома 12 до конца и от дома 11 до конца; дома на Гражданской площади; ул. Чапаева от дома 90 до дома 180 и от дома 129 до дома 2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Чехова, 20, (здание ЗАО "Племзавод "Гулькевичский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90-4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Мостовая; ул. Коммунаров; пер. Новый; ул. Мира; ул. Южная; ул. Веселая; ул. Есенина; ул. Королева; ул. Буденного; ул. Луговая; ул. Сочинская; ул. Прибрежная; ул. Заречная от дома 278 до конца и от дома 211 до конца; ул. Коммунистическая; ул. Чехова; пер. Чехова; ул. Кочубея от дома 69 до дома 102; ул. 45 лет Победы; ул. Энтузиастов; ул. Лазуненко от дома 31 до конца и от дома 2 до конца; ул. Чернышевского от дома 31 до конца и от дома 32 до конца; ул. Славянская; ул. Весенняя; ул. Уральская; ул. Рябиновая; ул. Центральная; ул. Виноградная; ул. Таманская; ул. Новороссийская от дома 25 до конца и от дома 46 до конца; ул. Чайковского от дома 75 до конца и от дома 74 до конца; ул. Новоселов от дома 32 до конца; пер. Голубой; пер. Дружный; пер. Новый проезд; пер. Красоч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Советская, 49, (ГОУ СПО Гулькевичский строительный технику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24-6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Ореховая; ул. Свободы; пер. Цветущий; ул. Кочубея от дома 1 до дома 68 и от дома 103 до пер. Строительного; пер. Строительный; пер. Тихий; пер. Майский; ул. Лазуненко от дома 1 до дома 31; ул. Чернышевского от дома 2 до дома 30; ул. Автомобилистов; ул. Тополиная; ул. Новороссийская от дома 1 до дома 23 и от дома 2 до дома 44; ул. Мирная; ул. Севастопольская; ул. Полярная; ул. Городская; ул. Чайковского от дома 1 до дома 73 и от дома 2 до дома 72; ул. Шоссейная; ул. Невского; ул. Дальняя;       ул. Придорожная; ул. Спокойная; ул. Конечная; ул. Лесная; ул. Розовая; ул. Окружная; ул. Жемчужная; ул. Лазурная; ул. Янтарная; ул. Новгородская; ул. Широкая; ул. Новоселов от начала до дома 30; ул. Советская, дома 41, 43; ул. Дружбы; ул. Крылова; ул. Максименко; ул. Заречная от дома 1 до дома 209 и от дома 2 до дома 2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Нагорная, 10, (здание ДК ЗАО КСП "Дружб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48-1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. Гулькевичи: ул. Ключевая; ул. Плодовая; ул. Цветочная; ул. Крестьянская; ул. Спортивная; ул. </w:t>
            </w:r>
            <w:r>
              <w:rPr>
                <w:sz w:val="24"/>
                <w:szCs w:val="24"/>
                <w:lang w:val="en-US"/>
              </w:rPr>
              <w:t>Демократическая; ул. Солнечная; ул. Вишневая;            ул. Нагорная; ул. Светл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Гулькевичи, ул. Тимирязева, 14, (здание Дома культуры  ФГУП "Гулькевичское" Россельхозакадем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62-4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: ул. Темирязева; ул. Вильямса; ул. Мичурина; пер. Офицерский; Железнодорожные будки 1597 км и 1598 км.; садоводческое товарищество «Ивушка»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айкопское, ул. Кирова, 16-а (здание МБОУ СОШ № 1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53-15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 Майкопское: ул. Школьная; ул. Кубанская; ул. Суворова; ул. Кирова от дома 1 до дома 73-а и от дома 2 до дома 50; пер. Кирова, пер. 2-й Кирова от дома 2 до дома 10; пер. Кубанский; ул. Восточная; ул. Мира; ул. Советская;   ул. Южная; ул. Звездная, лесная сторожка, хут. </w:t>
            </w:r>
            <w:r>
              <w:rPr>
                <w:sz w:val="24"/>
                <w:szCs w:val="24"/>
                <w:lang w:val="en-US"/>
              </w:rPr>
              <w:t>Лебяж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айкопское, ул. Базарная, 1-а (здание МУК Дом культуры "Майкопский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54-7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копское: ул. Шурховецкого; ул. Пролетарская; ул. Приозерная; ул. Северная; ул. Садовая; ул. Гагарина; ул. Гуличенко; ул. Береговая; ул. Базарная; ул. Короткая; ул. Озерная; ул. Кирова от дома 52 до дома 76 и от дома 75 до дома 135; пер. 2-й Кирова от дома 1 до дома 15; пер. Новый; пер. Западный; садоводческий коллектив «Дружба»; садоводческий коллектив «Отдых»; садоводческое некомерчесское товарищество «Весна»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Черединовский, ул. Северная,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54-9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Черединовский; садовое некоммерческое товарищество «Строитель»; садоводческое некоммерческое товарищество «Ранет», садоводческое некомерческое товарищество «Труд и Отдых»;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Гирей, ул. Почтовая, 5 (здание Дома культуры "Эльдорадо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18178228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 Приозерное; п. Гирей: ул. Приозерная; ул. Комсомольская; ул. Восточная; ул. Почтовая; ул. Парковая; ул. Октябрьская; ул. Майская; ул. 8 Марта; ул. Заводская; ул. Школьная; первый Школьный переулок; второй Школьный переулок; третий Школьный переулок; ул. Ленина от дома 1 до дома 69 и от дома 2 до дома 56; ул. </w:t>
            </w:r>
            <w:r>
              <w:rPr>
                <w:sz w:val="24"/>
                <w:szCs w:val="24"/>
                <w:lang w:val="en-US"/>
              </w:rPr>
              <w:t xml:space="preserve">Солнечная; ул. Звездная; ул. Светлая; ул. Веселая; 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Гирей, ул. Красная, 6 (здание Дома культуры "Фламинго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8847374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. Гирей: ул. Ленина от дома 58 до дома 80 и от дома 71 до дома 155; ул. Красная; ул. Кубанская; ул. Ватутина от дома 1 до дома 71 и от дома 2 до дома 42; ул. Пионерская; ул. Шаумяна; ул. Садовая; ул. Придорожная; ул. Гагарина; ул. Некрасова; ул. Новоселов; ул. Песчаная; ул. Степная от дома 1 до дома 69 и от дома 2 до дома 100, ул. Есенина, ул. Южная; ул. Мира; ул. Новая; ул. Коммунальная; пер. </w:t>
            </w:r>
            <w:r>
              <w:rPr>
                <w:sz w:val="24"/>
                <w:szCs w:val="24"/>
                <w:lang w:val="en-US"/>
              </w:rPr>
              <w:t>Тих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Гирей, ул. Лермонтова, 16 (здание магазина "У Николаевны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918356326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. Гирей: ул. Линейная; ул. Вокзальная; ул. Короткая; ул. Степная от дома 71 до дома 107 и от дома 102 до дома 136; ул. Лермонтова; ул. Зеленая;   ул. Подгорная; ул. Крылова; ул. Лесная; ул. Дружбы; дом 1594-й км;  ул. Ленина от дома 82 до дома 130 и от дома 157 до дома 213; ул. Ватутина от дома 73 до дома 101 и от дома 44 до дома 80; ул. </w:t>
            </w:r>
            <w:r>
              <w:rPr>
                <w:sz w:val="24"/>
                <w:szCs w:val="24"/>
                <w:lang w:val="en-US"/>
              </w:rPr>
              <w:t>Новостройки; ул. Рабоч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Гирей, ул. Шевченко, 15-а (здание магазина "Надежд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61506492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. Гирей: ул. Белоусова; ул. Кочубея; ул. Фрунзе; ул. Шевченко; ул. Ленина от дома 132 до дома 188 и от дома 215 до дома 295; ул. </w:t>
            </w:r>
            <w:r>
              <w:rPr>
                <w:sz w:val="24"/>
                <w:szCs w:val="24"/>
                <w:lang w:val="en-US"/>
              </w:rPr>
              <w:t>Совхозная; ул. Луговая; дома завода ЖБИ-4; ул. Молодежн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расносельский, ул. Промышленная, 2 (административное здание ОАО "Блок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08-8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сельский: ул. Северная; ул. Шоссейная; ул. Советская; ул. 60 лет СССР; пер. Север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расносельский, ул. Строителей, 22 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08-2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расносельский: ул. Октябрьская от дома 2 до дома 64; ул. Лермонтова от   дома 1 до дома 87 и от дома 2 до дома 40; ул. Пионерская; ул. Подгорная от дома 1 до дома 55 и от дома 2 до дома 70; ул. Пролетарская от дома 1 до дома 27 и от дома 2 до дома 38; ул. Кооперативная от дома 1 до дома 45 и от дома 2 до дома 72; ул. Школьная от дома 1 до дома 5 и от дома 2 до дома 52;                         ул. Железнодорожная от дома 1 до дома 57; ул. Восточная; ул. Песчаная от дома 1 до дома 11; ул. Строителей; ул. Тупиковая; ул. Окружная; пер. Комсо-мольский; пер. Вишневый; ул. Лесообхода, противотуберкулезный диспансер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расносельский, ул. Школьная, 72 (здание МОУ СОШ № 1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03-7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расносельский: ул. Октябрьская от дома 1 до дома 29; ул. Лесная от дома 1 до дома 73 и от дома 2 до дома 60; ул. Комарова; ул. Красная; ул. Подгорная от дома 59 до конца и от дома 72 до конца; ул. Пролетарская от дома 29 до конца и от дома 40 до конца; ул. Кооперативная от дома 47 до конца и от дома 74 до конца; ул. Школьная от дома 13 до конца и от дома 54 до конца; ул. Урожайная; ул. Западная; ул. Заводская; ул. Железнодорожная от дома 58 до конца; ул. Песчаная от дома 12 до конца; пер. 1-й Подгорный; пер. 1-й Лермонтовский; пер. 2-ой Лермонтовский; ул. Лермонтова от дома 42 до конца и от дома 89 до конц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расносельский, ул. Почтовая, 7 (здание администрации Красносельского городского посел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01-9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. Красносельский: ул. Лесная от дома 62 до конца и от дома 75 до конца; ул. Почтовая; ул. Юбилейная; ул. Ручейная; ул. Луговая; ул. Гагарина; ул. </w:t>
            </w:r>
            <w:r>
              <w:rPr>
                <w:sz w:val="24"/>
                <w:szCs w:val="24"/>
                <w:lang w:val="en-US"/>
              </w:rPr>
              <w:t>Южная; ул. Приозерная; пер. Гагарина, пер. Лесно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Венцы, ул. Советская, 10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16-2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. Венцы: ул. Рабочая; ул. Приозерная; ул. Пионерская; ул. Садовая;  ул. Комсомольская; ул. Красная; ул. Кооперативная; ул. 50 лет Октября от дома 1 до дома 7 и от дома 38 до конца; ул. Молодежная от дома 1 до конца и от дома 2 до дома 48; ул. Новая; ул. Кубанская; ул. Солнечная; ул. Советская от дома 4 до дома 12-а, от дома 7 до дома 23; ул. Дружбы от  дома 4 до дома 26 и от дома 3 до дома 33; ул. Мира от дома 1 до дома 29 и от дома 2 до дома 28; ул. 40 лет Октября от дома 1 до дома 27 и от дома 2 до дома 30; ул. Восточная от дома 1 до дома 47 и от дома 2 до дома 26; ул. </w:t>
            </w:r>
            <w:r>
              <w:rPr>
                <w:sz w:val="24"/>
                <w:szCs w:val="24"/>
                <w:lang w:val="en-US"/>
              </w:rPr>
              <w:t>Родников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Венцы, ул. Советская, 25 (учебный корпус ФГОУ СПО "Зооветтехникум "Венцы-Заря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18-5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енцы: ул. Больничная; ул. Шувалова; ул. Подстанция;  ул. 50-лет Победы; ул. Школьная; ул. Южная; ул. Советская от дома 18 до дома 38 и от дома 27 до дома 51; ул. Дружбы от дома 28 до дома 36 и от  дома 35 до дома 47; ул. Мира от дома 30 до дома 52 и от дома 31 до дома 51;   ул. 40 лет Октября от дома 29 до дома 63 и от дома 32 до дома 54; ул. Восточная от дома 28 до дома 70 и от дома 27 до дома 93; ул. 50 лет Октября от дома 8 до дома 37; ул. Молодежная от дома 50 до дома 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Заря, ул. Восточная, 7 (здание фельдшерско-акушерского пунк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82-3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с. Заря, ветеринарная аптек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Красная Поляна, ул. Советская, 7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8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Красная Полян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Крупский, ул. Мира, 18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77-1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Круп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Духовской, ул. Юбилейная, (здание библиотеки), 3 (здание библиоте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75-8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ут. Духовской; хут. Кравченко; пос. </w:t>
            </w:r>
            <w:r>
              <w:rPr>
                <w:sz w:val="24"/>
                <w:szCs w:val="24"/>
                <w:lang w:val="en-US"/>
              </w:rPr>
              <w:t>Первомайского Лесничеств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Лесодача, ул. Рабочая, 2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75-2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есодача; хут. Подлес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омсомольский, ул. Кирова, 2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81-3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омсомоль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Тельман, ул. Шукшина, 26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83-5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ут. Тельман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Кубань, ул. Школьная, 8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45-7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Кубань; пос. Подлес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Советский, ул. Трудовая, 14 (здание столовой ФГУП "Племзавод Кубань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-5-3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овет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Урожайный, ул. Ветеранов, 15 (здание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18358774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с. Урожай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Дальний, ул. Ленина,, 9 (столовая отделения № 3 ФГУП "Племзавод Кубань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9-5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с. Дальн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Новоивановский, ул. Ленина, 36  (здание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74-17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с. Новоиванов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Мирный, ул. Красная, 7 (здание фельдшерско-акушерского пунк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77-5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с. Мирный; пос. Трудово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. Ботаника, ул. Центральная, 1-а (Дом научной пропаганд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84-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таника; хут. Мирный Пахарь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Отрадо-Кубанское, ул. Ленина, 35-а (здание МБОУ СОШ № 15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6-7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 Отрадо-Кубанское: ул. Титова; ул. Гагарина; ул. 8 Марта; ул. Молодежная; ул. Новая; ул. Рабочая; ул. Юго-Западная; ул. Южная; ул. Ленина; ул. </w:t>
            </w:r>
            <w:r>
              <w:rPr>
                <w:sz w:val="24"/>
                <w:szCs w:val="24"/>
                <w:lang w:val="en-US"/>
              </w:rPr>
              <w:t>Победы; ул. Степная; ул. Коммунистическая; ул. Партизанская; ул. Красн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Отрадо-Кубанское, ул. Ленина, 44-а (здание МКУК ЦД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5-5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 Отрадо-Кубанское: ул. Почтовая; ул. Михалько; ул. Кооперативная;  ул. Октябрьская; ул. Первомайская; ул. Северная; ул. Садовая; ул. Советская;  ул. Революционная; ул. Базарная; ул. Колхозная; ул. Калинина;  ул. Комсомольская; ул. Пионерская; ул. </w:t>
            </w:r>
            <w:r>
              <w:rPr>
                <w:sz w:val="24"/>
                <w:szCs w:val="24"/>
                <w:lang w:val="en-US"/>
              </w:rPr>
              <w:t>Восточная; ул. Дальня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Прогресс, ул. Новая, 11 (здание фельдшерско-акушерского пунк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6-1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Прогресс; хут. Старомавринский; разъезд Дорожково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коленское, ул. Октябрьская, 86 (здание правления ООО Агрофирмы "Побед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95-8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енское: ул. Заречная от дома 1 до дома 189 и от дома 2 до дома 156; ул. Октябрьская от дома 5 до дома 117 и от дома 4 до дома 124; ул. Энергетиков; пер. Свободный; ул. Мира от дома 1 до дома 35 и от дома 2 до дома 58; ул. Олимпийская, дома 1, 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коленское, ул. Заречная, (здание МБОУ СОШ № 1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92-0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енское: ул. Заречная от дома 191 до дома 327 и от дома 158 до дома 302; ул. Октябрьская от дома 119 до дома 247 и от дома 128 до дома 266; ул. Светлая; ул. Набережн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Вербовый, ул. Заречная, 356, (здание ФАП хут. Вербовы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92-</w:t>
            </w:r>
            <w:r>
              <w:rPr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Вербовый: ул. Заречная от дома 329 до дома 415 и от дома 304 до дома 400; хут. Орлов: ул. Октябрьская от дома 307 до дома 417; хут. Лебедев: ул. Октябрьская от дома 249 до дома 305 и от дома 288 до дома 30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Булгаков, ул. Школьная, 20 (здание фельдшерско-акушерского пунк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91-0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Булгаков: ул. Степная; ул. Пионерская; ул. Школьная; хут. Ивлев: ул. Школьная; пер. Почтовый; ул. Советская; пер. Речной; пер. Весел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Самойлов, ул. Красная, 85-Б (здание магазина "Дружб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-95-9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Самойлов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овоукраинское, ул. Красная, 22 (здание участковой больницы)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918275928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4"/>
                <w:szCs w:val="24"/>
              </w:rPr>
              <w:t>с. Новоукраинское: ул. Школьная; ул. Пролетарская; ул. Дорожная; ул. Садовая; ул. Восточная; ул. Калинина; ул. Лермонтова; ул. Терешковой; ул. Строительная; ул. Красная от дома 1 до дома 49 и от дома 2 до дома 48; ул. Подгорная от дома 1 до дома 81 и от дома 2 до дома 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овоукраинское, ул. Красная, 131 (МКУК СДК Новоукраинского сельского посел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13-6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4"/>
                <w:szCs w:val="24"/>
              </w:rPr>
              <w:t>с. Новоукраинское: ул. Красная от дома 51 до дома 165 и от дома 52 до дома 234; ул. Подгорная от дома 83 до дома 285 и от дома 62-а до дома 240; ул. Родниковская; ул. Мичурина; ул. Пушкина; ул. 8-е Марта; ул. Тимирязева; ул. Первомайская; ул. Мира; ул. Вишневская; ул. Короткая; ул. Южная; ул. Шевченко; ул. Степная; ул. Есенина; ул. Вольная, ул. Дружбы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овоукраинское, ул. Красная, 231 (здание магазина "Спасибо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13-1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. Новоукраинское: ул. Красная от дома 167 до дома 375 от дома 236 до дома 478; ул. Юбилейная; ул. Прикубанская; ул. Свободы; ул. Гагарина; ул. Комсомольская; ул. </w:t>
            </w:r>
            <w:r>
              <w:rPr>
                <w:sz w:val="24"/>
                <w:szCs w:val="24"/>
                <w:lang w:val="en-US"/>
              </w:rPr>
              <w:t>Подлесная; ул. Октябрьская; пер. Братский, ул. Фермерск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Киевка, (здание сельского клуба), 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89-3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Киевк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овомихайловское, ул. Октябрьская, 5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83-4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ское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Отрадо-Ольгинское, ул. Красная, 37 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32-4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. Отрадо-Ольгинское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Пушкинское, ул. Советская, 171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82-38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. Пушкинское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Новокрасный, ул. Красная, 59 (здание МБОУ ООШ № 2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81-0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Новокрас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. Скобелевская, ул. Октябрьская, 28 (здание администрации Скобелевского сельского посел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79-5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Скобелевская; хут. Борисов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Журавлев, ул. Красная, 8 (здание фельдшерско-акушерского пунк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88-1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Сергеевский; хут. Журавлев; хут. Спорный; хут. Родников; хут. Партизан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Соколовское, ул. Ленина,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77-22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оловское: ул. Кирова от дома 1 до дома 109 и от дома 2 до дома 110-а; ул. Ленина; ул. Рассветная; ул. Юбилейная; ул. Школьная; ул. Октябрьская; ул. Молодежная; ул. Мира; ул. Черкасова; ул. Советская; ул. Пушкина; ул. Южная; ул. Новая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Соколовское, ул. Кирова, (здание отделения № 1 ООО ПЗ "Наша Родина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918410246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от дома 111 до дома 255 и от дома 22 до дома 1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Алексеевский, ул. Ленина,,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77-00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Алексеевский; хут. Петров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Новопавловский, ул. Восточная, 24-а  (здание сельского клуба)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76-39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Новопавлов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Машевский, ул. Первомайская,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77-6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Машев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Чаплыгин, ул., Советская,, 19 (здание правления ООО "Маяк Революции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8-34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ут. Чаплыгин; хут. Зеленчук; хут. </w:t>
            </w:r>
            <w:r>
              <w:rPr>
                <w:sz w:val="24"/>
                <w:szCs w:val="24"/>
                <w:lang w:val="en-US"/>
              </w:rPr>
              <w:t>Зарьков; хут. Старогерманов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Тысячный, ул. Красная, 9 (здание Дома куль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62-36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Тысячный; хут. Братск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ут. Воздвиженский, ул. Свободный Труд, (здание сельского клуб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61-83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ут. Воздвижен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Основной текст Знак"/>
    <w:basedOn w:val="Style14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2:00Z</dcterms:created>
  <dc:creator>Migunov</dc:creator>
  <dc:description/>
  <dc:language>en-US</dc:language>
  <cp:lastModifiedBy>admin</cp:lastModifiedBy>
  <cp:lastPrinted>2014-09-12T16:45:00Z</cp:lastPrinted>
  <dcterms:modified xsi:type="dcterms:W3CDTF">2015-09-07T13:01:00Z</dcterms:modified>
  <cp:revision>4</cp:revision>
  <dc:subject/>
  <dc:title/>
</cp:coreProperties>
</file>