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6300"/>
      </w:tblGrid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реализации муниципальной программы и прочие мероприятия в области образова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 «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е мероприятия в области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440"/>
        <w:gridCol w:w="1440"/>
        <w:gridCol w:w="1260"/>
        <w:gridCol w:w="1260"/>
        <w:gridCol w:w="1260"/>
        <w:gridCol w:w="2340"/>
        <w:gridCol w:w="25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-рования, 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440"/>
        <w:gridCol w:w="1440"/>
        <w:gridCol w:w="1260"/>
        <w:gridCol w:w="1260"/>
        <w:gridCol w:w="1260"/>
        <w:gridCol w:w="2340"/>
        <w:gridCol w:w="252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–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адача – 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-ния администрации муниципального образования Гулькевичский район (далее – управление образования); муниципальное казенное учреждение «Централизованная бухгалтерия учрежде-ний образования муниципального образования Гулькевичский район» (дале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Районный информа-ционно – методичес-кий центр (далее – МКУ «РИМЦ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вое обеспечение деятель-ности управления образования администрации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Б УО»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РИМЦ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10:00Z</dcterms:created>
  <dc:creator>Morozova</dc:creator>
  <dc:description/>
  <dc:language>en-US</dc:language>
  <cp:lastModifiedBy>Администратор</cp:lastModifiedBy>
  <cp:lastPrinted>2014-12-04T11:09:00Z</cp:lastPrinted>
  <dcterms:modified xsi:type="dcterms:W3CDTF">2014-12-13T13:33:00Z</dcterms:modified>
  <cp:revision>6</cp:revision>
  <dc:subject/>
  <dc:title>ПРИЛОЖЕНИЕ № 1</dc:title>
</cp:coreProperties>
</file>