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-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1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-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252745,4 тыс.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1853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021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40674,5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                 1896585,4 тыс.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1765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2181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        356160,0 тыс.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0088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8036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8036,0 тыс. рубл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 осуществляет управление образования администрац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текущего состояния и прогноз развития системы образования в муниципальном образовании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0 дошкольных образовательных учреждений, 25 дневных общеобразовательных школ, 2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3770 человек, в общеобразовательных учреждениях –                     9233 человека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 районе остаются высокими показатели рождаемости и уровень миграционных процессов. Существующая сеть детских садов не удовлетворяет потребности населения. Почти 40% детей в районе лишены возможности посещать дошкольные образовательные организации. В результате увеличивается очередность по определению детей в возрасте от 0 до 7 лет в детские сады. Особенно остро эта проблема стоит в г. Гулькеви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не могут кардинально повлиять на доступность дошко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отставание темпов ввода новых мест провоцирует переуплотнение детских са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менения сложившейся ситуации необходимы радикальные меры, главным образом направленные на сокращение дефицита ме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сети дошкольных образовательных организаций, острота социально-экономических проблем требуют объединения усилий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38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районе все школьные медицинские кабинеты лицензированы и  оснащены современным оборудов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6 объектами:             24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8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К концу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   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11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2,4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Более 100 % зданий, находящих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мест в дошкольных образовательных организациях в условиях роста численности детск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             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таблиц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823"/>
        <w:gridCol w:w="900"/>
        <w:gridCol w:w="900"/>
        <w:gridCol w:w="900"/>
        <w:gridCol w:w="1284"/>
      </w:tblGrid>
      <w:tr>
        <w:trPr>
          <w:trHeight w:val="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дошкольным образованием, от общей численности детей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дет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расчете на 1 учител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 расчете на 1 предмет) в 10 % школ с худшими результатами единого государственного экзаме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образова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ьных компьютеров в расчете на 100 учащихся общеобразовательных шко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и молодежи в возраст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8 лет, охваченных образовательными программами дополнительного обра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7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ных на реализацию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04"/>
        <w:gridCol w:w="1442"/>
        <w:gridCol w:w="1430"/>
        <w:gridCol w:w="1270"/>
        <w:gridCol w:w="143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ники финанси-рования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 детей» в 2015 – 2017 го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2745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85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1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74,5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1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88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585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76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ных инвести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е трансферты из краевого бюджета поступают управлению образования администрации муниципального образования Гулькевичский район в соответствии с законами Краснодарского края от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              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     </w:t>
        <w:tab/>
        <w:tab/>
        <w:tab/>
        <w:tab/>
        <w:t xml:space="preserve">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basedOn w:val="Style10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WW4">
    <w:name w:val="WW- Знак4"/>
    <w:basedOn w:val="Style10"/>
    <w:qFormat/>
    <w:rPr>
      <w:rFonts w:ascii="Calibri" w:hAnsi="Calibri" w:cs="Calibri"/>
      <w:lang w:val="en-US"/>
    </w:rPr>
  </w:style>
  <w:style w:type="character" w:styleId="WW5">
    <w:name w:val="WW- Знак5"/>
    <w:basedOn w:val="Style10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basedOn w:val="Style10"/>
    <w:qFormat/>
    <w:rPr>
      <w:rFonts w:cs="Times New Roman"/>
    </w:rPr>
  </w:style>
  <w:style w:type="character" w:styleId="Style27">
    <w:name w:val="Основной текст Знак"/>
    <w:basedOn w:val="Style10"/>
    <w:qFormat/>
    <w:rPr>
      <w:rFonts w:cs="Times New Roman"/>
    </w:rPr>
  </w:style>
  <w:style w:type="character" w:styleId="WW8">
    <w:name w:val="WW- Знак8"/>
    <w:basedOn w:val="Style10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basedOn w:val="Style10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52:00Z</dcterms:created>
  <dc:creator>User</dc:creator>
  <dc:description/>
  <dc:language>en-US</dc:language>
  <cp:lastModifiedBy>Администратор</cp:lastModifiedBy>
  <cp:lastPrinted>2014-12-03T15:51:00Z</cp:lastPrinted>
  <dcterms:modified xsi:type="dcterms:W3CDTF">2014-12-13T13:51:00Z</dcterms:modified>
  <cp:revision>8</cp:revision>
  <dc:subject/>
  <dc:title>  ПРИЛОЖЕНИЕ № 1</dc:title>
</cp:coreProperties>
</file>