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.10.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32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5 – 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 «Развитие образо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7 годы (далее –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90"/>
      </w:tblGrid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-тельные организаци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-тельного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-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-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-низаций к дальнейшему обучению и деятельности в высокотехнологичной экономике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туры массового спорта в образовательных организациях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-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-ние муниципальных услуг, мониторинг хода реализации и информационное сопровождение муниципальной програм-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в общей численности   дет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   3 – 7 лет, которым предоставлена возмож-ность получать услуги дошкольного образования, к общей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-тельных организаций к среднемесячной заработной плате работников общего образования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                      1 учител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ственного экзамена (в расчете на               1 предмет) в 10 % школ с лучшими результатами единого государственного экзамена к среднему баллу единого государственного экзамена (в расчете на             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-ков муниципальных общеобразовательных организаци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щеобразовательных организаций, имеющих скорость доступа к сети «Интернет» не менее 2 Мб/с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                        5 – 18 лет, охваченных образовательными программами дополнительного образова-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истанционных мест обуче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учреждениям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 – 2017 годы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319371,3 тыс. рублей, в том числе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95029,3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1942,4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62399,6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1896585,4 тыс. рублей, в том числе по годам реализации: 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31765,6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2181,3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422785,9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3263,7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9761,1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9761,1 тыс. рублей ей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ой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развития отрасли образования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hd w:fill="auto" w:val="clear"/>
        <w:spacing w:before="0" w:after="0"/>
        <w:ind w:left="20" w:firstLine="750"/>
        <w:rPr/>
      </w:pPr>
      <w:r>
        <w:rPr>
          <w:sz w:val="28"/>
          <w:szCs w:val="28"/>
        </w:rPr>
        <w:t>Система образования Гулькевичского района включает в себя 25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тельных школ, 2 образовательных учреждения дополнительного образования дете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33 </w:t>
      </w:r>
      <w:r>
        <w:rPr>
          <w:sz w:val="28"/>
          <w:szCs w:val="28"/>
          <w:lang w:val="ru-RU"/>
        </w:rPr>
        <w:t xml:space="preserve">муниципальных бюджетных </w:t>
      </w:r>
      <w:r>
        <w:rPr>
          <w:sz w:val="28"/>
          <w:szCs w:val="28"/>
        </w:rPr>
        <w:t>дошкольных образовательных учреждений</w:t>
      </w:r>
      <w:r>
        <w:rPr>
          <w:sz w:val="28"/>
          <w:szCs w:val="28"/>
          <w:lang w:val="ru-RU"/>
        </w:rPr>
        <w:t xml:space="preserve"> (далее – также МБДОУ)</w:t>
      </w:r>
      <w:r>
        <w:rPr>
          <w:sz w:val="28"/>
          <w:szCs w:val="28"/>
        </w:rPr>
        <w:t xml:space="preserve">, из них действующих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0. Не действуют 3 </w:t>
      </w:r>
      <w:r>
        <w:rPr>
          <w:sz w:val="28"/>
          <w:szCs w:val="28"/>
          <w:lang w:val="ru-RU"/>
        </w:rPr>
        <w:t>МБДОУ:</w:t>
      </w:r>
      <w:r>
        <w:rPr>
          <w:sz w:val="28"/>
          <w:szCs w:val="28"/>
        </w:rPr>
        <w:t xml:space="preserve"> детский сад № 34 Племптицесовхо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Юбилейный»; </w:t>
      </w:r>
      <w:r>
        <w:rPr>
          <w:sz w:val="28"/>
          <w:szCs w:val="28"/>
          <w:lang w:val="ru-RU"/>
        </w:rPr>
        <w:t xml:space="preserve">МБДОУ </w:t>
      </w:r>
      <w:r>
        <w:rPr>
          <w:sz w:val="28"/>
          <w:szCs w:val="28"/>
        </w:rPr>
        <w:t xml:space="preserve">детский сад № 50 ОАО «Сельскохозяйственная компания имени М.И.Калинина», </w:t>
      </w:r>
      <w:r>
        <w:rPr>
          <w:sz w:val="28"/>
          <w:szCs w:val="28"/>
          <w:lang w:val="ru-RU"/>
        </w:rPr>
        <w:t xml:space="preserve">МБДОУ </w:t>
      </w:r>
      <w:r>
        <w:rPr>
          <w:sz w:val="28"/>
          <w:szCs w:val="28"/>
        </w:rPr>
        <w:t>детский сад № 45 ста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кобелев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действующих детских садах Гулькевичского района воспитывается 3341 ребенок, из них 3091 ребенок посещает детский сад на полный день, вариативными формами дошкольного образования охвачено 250 детей. Таким образом, уровень охвата детей в возрасте от 0 до 7 лет всеми формами дошкольного образования в Гулькевичском районе составляет 64,4 %. Сохраняется дефицит мест в детских садах. В общей очереди детей от 0 до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7 лет на услуги дошкольного образования на начало 2012 года было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1762 человека, путевки получили 1087 детей. На начало 2013 года в очереди состояло 1586 человек, путевки получили 1602 ребенка. Очередность сохраняется в связи с высоким уровнем рождаемости и нарастанием миграционных процессов.</w:t>
      </w:r>
    </w:p>
    <w:p>
      <w:pPr>
        <w:pStyle w:val="NoSpacing"/>
        <w:widowControl w:val="false"/>
        <w:ind w:firstLine="7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лану мероприятий («дорожная карта»), направленных на ликвидацию очередности на определение детей в муниципальные дошкольные образовательные учреждения, в 2013 году проведены мероприятия, позволившие увеличить количество мест в функционирующих детских садах на 140 единиц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5 году запланированы мероприятия с увеличением мощности на 550 дополнительных мест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единого государственного экзамена показывают, что средний уровень подготовки школьников Гулькевичского района (более половины всех учебных предметов) устойчиво превышает среднекраевой уровень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ет число детей - участников олимпиад и творческих конкурсов. В               2012 году в интеллектуальных мероприятиях на школьном уровне участвовало 5320 человек, в 2013 – около 7 тысяч обучающихся. Это составило 76% контингента обучающихся 5 – 11-х классов и на </w:t>
      </w:r>
      <w:r>
        <w:rPr>
          <w:rStyle w:val="1"/>
          <w:rFonts w:cs="Times New Roman" w:ascii="Times New Roman" w:hAnsi="Times New Roman"/>
          <w:i w:val="false"/>
          <w:sz w:val="28"/>
          <w:szCs w:val="28"/>
        </w:rPr>
        <w:t>12%</w:t>
      </w:r>
      <w:r>
        <w:rPr>
          <w:rFonts w:cs="Times New Roman" w:ascii="Times New Roman" w:hAnsi="Times New Roman"/>
          <w:sz w:val="28"/>
          <w:szCs w:val="28"/>
        </w:rPr>
        <w:t xml:space="preserve"> превысило результат             2012 – 2013 учебного года. Многие образовательные организации в работе с одаренными детьми не ограничиваются только организацией предметных олимпиад. Девяносто один школьник муниципального образования Гулькевичский район – победители и призеры краевых конкурсов и конференций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2013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4 учебном году открыто 28 профильных классов и групп в 15 школах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 Доля обучающихся 1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 классов, охваченных профиль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ым обучением, превысила 64 %, что выше среднекраевого показателя на 20%. Результатом профильного обучения на старшей ступени общего образования стало увеличение доли выпускников профильных классов, поступающих в учреждения высшего и среднего профессионального образования по выбранному в школе профил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70% в 2013 году. Вместе с тем сохраняется проблема выбора программы профильного обучения в соответствии со склонностями и способностями старшеклассник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39 % школьников Гулькевичского района. Тем не менее                   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альнейшего совершенствования система оценки качества образования на всех уровнях, в том числе процедура единого государственного экзамена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Для решения проблемы доступности образовательных услуг для детей с ограниченными возможностями здоровья в муниципальном образовании </w:t>
      </w:r>
      <w:r>
        <w:rPr>
          <w:sz w:val="28"/>
          <w:szCs w:val="28"/>
          <w:lang w:val="ru-RU"/>
        </w:rPr>
        <w:t xml:space="preserve">Гулькевичский район </w:t>
      </w:r>
      <w:r>
        <w:rPr>
          <w:sz w:val="28"/>
          <w:szCs w:val="28"/>
        </w:rPr>
        <w:t xml:space="preserve">реализуется проект по обучению их на дому с использованием дистанционных технологий. В настоящее время этой формой обучения в районе охвачено 19 детей, имеющих </w:t>
      </w:r>
      <w:r>
        <w:rPr>
          <w:sz w:val="28"/>
          <w:szCs w:val="28"/>
          <w:lang w:val="ru-RU"/>
        </w:rPr>
        <w:t>соответствующие</w:t>
      </w:r>
      <w:r>
        <w:rPr>
          <w:sz w:val="28"/>
          <w:szCs w:val="28"/>
        </w:rPr>
        <w:t xml:space="preserve"> медицинские показания. В районе обучаются 178 детей-инвалидов. Им предоставляются различные возможности для получения качественного образования с учетом особенностей их развития. 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Обучение детей-инвалидов в общеобразовательных учреждениях осуществляется по следующим моделям: пол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43 детей-инвалидов посещают общеобразовательные учреждения наряду со здоровыми сверстниками; части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5 детей-инвалидов совмещают индивидуальное обучение на дому с посещением общеобразовательного учреждения; внеуро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ети-инвалиды обучаются на дому и посещают кружки, клубы, внеклассные общешкольные мероприятия в общеобразовательном учреждении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Однако не во всех организациях детям с ограниченными возможностями обеспечивается высокий уровень психолого-медико-социального сопровождени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Гулькевичского района предста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бюджетным образовательным учреждением дополнительного образования детей центром развития творчества детей и юношества г.Гулькевичи муниципального образования Гулькевичский район и муниципальным бюджетным образовательным учреждением дополнительного образования детей детско-юношеской спортивной школой № 1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ая база данных учреждений нуждается в кардинальном обновлении. Спортивно-игровой зал и административные кабинеты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образовательного учреждения дополнительного образования детей детско-юношеской спортивной школы № 1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размещены в культурно-досуговом центре «Лукоморье» г.Гулькевичи на правах аренды. Услугами дополнительного образования в настоящее время пользуются 45% школьников Гулькевичского района, что ниже среднекраевого показателя на 18,5%. Образовательная деятельность в организациях дополнительного образования ведется по                     6 направленностям: художественно-эстетической, физкультурно-спортивной, туристско-краеведческой, социально-педагогической, научно-технической и эколого-биологической. Ведущей направленностью по-прежнему является художественная (художественно-эстетическая), ею охвачено 59% обучающихся. Увеличилось количество обучающихся социально-педагогической направленности. Основной контингент обучающихся составляют дети среднего школьного возраста. Необходимо проводить работу по привлечению детей младшего и старшего школьного возраст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10,8%, доля педагогов-мужчин – 11%. Медленно обновляются педагогические коллективы. Доля учителей со стажем работы до 5 лет составляет 13%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3 года составила 22489,27 рубля (в том числе у учителей – 22783,05 рубля), что в среднем на 4% выше значения за 2012 год. В 2014 году заработная плата учителей составила 27242 рубл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чительской повышается заработная плата и педагогических работников детских садов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их средняя заработная плата составила 18013 рублей, это на 21,8% выше аналогичного показателя за                2012 год. В 2014 году заработная плата работников детских садов составила 20950 рублей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высилась средняя заработная плата педагогического персонала организаций дополнительного образования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она составила 16546,9 рубля, что на 16,3% выше среднекраевого показателя, а в 2014 году составила 24711 рублей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е введена новая система оплаты труда, стимулирующая качество результатов деятельности педагог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ов дошкольного образования ежегодно выплачиваются премии администрации Краснодарского края. Вместе с тем недостаточно используется потенциал организаций дошкольного и общего образования - носителей лучших практик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образование района отличается многообразием и взаимосвязанностью всех его ступеней. Необходимо и далее совершенствовать подходы, которые будут способствовать совершенствованию системы образования Гулькевичского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ind w:firstLine="7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Гулькевичского района до 2020 года и приоритетами государственной программы Краснодарского края «Развитие образования» на 2013 – 2020 год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 программы будет осуществляться в рамках плана мероприятий («дорожной карты») «Изменения в отраслях социальной сферы муниципального образования Гулькевичский район, направленные на повышение эффективности образования»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я муниципальной программы будут направлены на решение следующих стратегических задач: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й структуры массового спорта в образовательных организациях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Style18"/>
        <w:widowControl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совершенствованию системы образования Гулькевичского района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муниципальным образованием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4. 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следующей таблице: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60"/>
        <w:gridCol w:w="1320"/>
        <w:gridCol w:w="880"/>
        <w:gridCol w:w="880"/>
        <w:gridCol w:w="880"/>
        <w:gridCol w:w="1210"/>
      </w:tblGrid>
      <w:tr>
        <w:trPr>
          <w:trHeight w:val="5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Наименование целевого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Единица измере-н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Значение показател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  <w:t>Целевое значе-ние</w:t>
            </w:r>
          </w:p>
        </w:tc>
      </w:tr>
      <w:tr>
        <w:trPr>
          <w:trHeight w:val="5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60"/>
        <w:gridCol w:w="1320"/>
        <w:gridCol w:w="880"/>
        <w:gridCol w:w="880"/>
        <w:gridCol w:w="880"/>
        <w:gridCol w:w="1210"/>
      </w:tblGrid>
      <w:tr>
        <w:trPr>
          <w:tblHeader w:val="true"/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оля детей, охваченных дошкольным образованием, в общей численности дет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с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ношение численности детей в возрасте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-ность детей в возрасте 5 – 7 лет, обучающихся в школ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тельных организаций Гулькевичского района к среднемесячной заработной плате организаций общего образования Краснодарского кр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ыс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ове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6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енность обучающихся по программам общего образова-ния в расчете на 1 учи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дельный вес численности обучающихся в организациях общего образования, обучаю-щихся по новым федеральным государственным образова-тельным стандар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ношение среднего балла единого государственного экзамена (в расчете на </w:t>
            </w:r>
          </w:p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1 предмет) в 10 % школ с лучшими результатами единого государственного экзамена к среднему баллу единого государственного экзамена (в расчете на </w:t>
            </w:r>
          </w:p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предмет) в 10 % школ с худшими результатами единого государственного экзам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выпускников муници-пальных общеобразователь-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отношение среднемесячной заработной платы педагоги-ческих работников образова-тельных организаций общего образования к среднемесячной заработной плате в экономике Краснодарского кр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оличество персональных компьютеров в расчете на </w:t>
            </w:r>
          </w:p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 обучающихся общеобразовательных шк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общеобразовательных организаций, имеющих скорость доступа к сети «Интернет» не менее 2 Мб/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-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созданных дистанционных мест обу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полнение муниципальных заданий муниципальными организац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17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годы. Муниципальная программа реализуется в один эта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и краткое описани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 и основных мероприяти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 на 2013 – 2020 годы, плана мероприятий («дорожная карта») «Изменения в отраслях социальной сферы муниципального образования Гулькевичский район, направленные на повышение эффективности образования», долгосрочного социально-экономического развития Гулькевичского района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 (приложение № 4 к муниципальной программе) – направлена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области образования» (приложение № 5 к муниципальной программе) – направлена на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               бюджета, в соответствии с программой «Развитие образования» на                       2015 – 2017 год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финансовых ресурсов, предусмотренны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еализацию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362"/>
        <w:gridCol w:w="1540"/>
        <w:gridCol w:w="1430"/>
        <w:gridCol w:w="1320"/>
        <w:gridCol w:w="1430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-ники финанси-рования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руб.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18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ая программа муници-пального образова-ния Гулькевичский район «Развитие образова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5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937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2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942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399,6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78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26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6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61,1</w:t>
            </w:r>
          </w:p>
        </w:tc>
      </w:tr>
      <w:tr>
        <w:trPr>
          <w:trHeight w:val="99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6585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76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18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36,5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</w:tc>
      </w:tr>
      <w:tr>
        <w:trPr>
          <w:trHeight w:val="11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, общего и дополнительного образования детей» в 2015 – 2017 года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2745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85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21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674,5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16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6,0</w:t>
            </w:r>
          </w:p>
        </w:tc>
      </w:tr>
      <w:tr>
        <w:trPr>
          <w:trHeight w:val="28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6585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76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18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38,5</w:t>
            </w:r>
          </w:p>
        </w:tc>
      </w:tr>
      <w:tr>
        <w:trPr>
          <w:trHeight w:val="2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-лизации муници-пальной программы и прочие мероприя-тия в области образован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2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7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</w:tr>
      <w:tr>
        <w:trPr>
          <w:trHeight w:val="14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2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7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</w:tr>
      <w:tr>
        <w:trPr>
          <w:trHeight w:val="17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ных инвестиц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         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        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               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                           «О краевом бюджете на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                кра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рогноз сводных показателе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заданий по этапам реализаци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выполнения муниципальных заданий по этапам реализации муниципальной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риведены в приложении № 2 к муниципальной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3 к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ханизм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ущее управление муниципальной программой осуществляет координатор муниципальной программы – управление образования администрации муниципального образования Гулькевич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ет ответственность за достижение целевых показателей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ой, устанавливает сроки их предостав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годно проводит оценку эффективности реализаци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чиная с 1 января 2016 года, координатор муниципальной программы ежегодно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 осуществляет мониторинг реализации муниципальной программы по отчетным формам, утверждаемым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и муниципальной программы в пределах своей компетенции ежегодно до 20 января года, следующего за отчетным, представляют в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 подпрограмм, 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 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 (при наличии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е экономики и потребительской сферы администрации муниципального образования Гулькевичский район ежегодно, до 1 апреля года, следующего за отчетным, формирует и представляет главе муниципального образования Гулькевичский район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муниципального образования Гулькевичский район, софинансирование которых осуществляется из местного бюджета в рамках реализации муниципальных програм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– предложения об изменении форм и методов управления реализацией муниципальной программы, о прекращении или об изменении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координаторов муниципальной программы и участников муниципальной программы за не достижение запланированных результатов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  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, основного мероприя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                                                                        Л.П.Поздне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"/>
    <w:qFormat/>
    <w:rPr>
      <w:rFonts w:ascii="Courier New" w:hAnsi="Courier New" w:cs="Courier New"/>
      <w:sz w:val="20"/>
      <w:szCs w:val="20"/>
      <w:lang w:val="en-US"/>
    </w:rPr>
  </w:style>
  <w:style w:type="character" w:styleId="WW">
    <w:name w:val="WW-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cs="Calibri"/>
    </w:rPr>
  </w:style>
  <w:style w:type="character" w:styleId="WW1">
    <w:name w:val="WW- Знак1"/>
    <w:qFormat/>
    <w:rPr>
      <w:rFonts w:ascii="Arial" w:hAnsi="Arial" w:cs="Arial"/>
      <w:lang w:val="en-US"/>
    </w:rPr>
  </w:style>
  <w:style w:type="character" w:styleId="WW2">
    <w:name w:val="WW- Знак2"/>
    <w:qFormat/>
    <w:rPr>
      <w:rFonts w:ascii="Times New Roman" w:hAnsi="Times New Roman" w:cs="Times New Roman"/>
      <w:sz w:val="2"/>
      <w:szCs w:val="2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29:00Z</dcterms:created>
  <dc:creator>Д.Г. Пивоваров</dc:creator>
  <dc:description/>
  <dc:language>en-US</dc:language>
  <cp:lastModifiedBy>Администратор</cp:lastModifiedBy>
  <cp:lastPrinted>2014-12-03T11:28:00Z</cp:lastPrinted>
  <dcterms:modified xsi:type="dcterms:W3CDTF">2014-12-13T13:44:00Z</dcterms:modified>
  <cp:revision>7</cp:revision>
  <dc:subject/>
  <dc:title>ПРИЛОЖЕНИЕ</dc:title>
</cp:coreProperties>
</file>