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7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 муниципального образования Гулькевичский райо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,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Гулькевичский район и управлением образования администрации муниципального образования Гулькевичский район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основных мероприятий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        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spacing w:lineRule="atLeast" w:line="10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2336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1504950" cy="619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spacing w:lineRule="atLeast" w:line="10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tLeast" w:line="10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30020" cy="5727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1391920" cy="5727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2497455" cy="6197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Л.П.Позднее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 Знак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59:00Z</dcterms:created>
  <dc:creator>Morozova</dc:creator>
  <dc:description/>
  <cp:keywords/>
  <dc:language>en-US</dc:language>
  <cp:lastModifiedBy>Morozova</cp:lastModifiedBy>
  <cp:lastPrinted>2014-12-03T14:46:00Z</cp:lastPrinted>
  <dcterms:modified xsi:type="dcterms:W3CDTF">2014-12-03T11:48:00Z</dcterms:modified>
  <cp:revision>1</cp:revision>
  <dc:subject/>
  <dc:title>ПРИЛОЖЕНИЕ № 3</dc:title>
</cp:coreProperties>
</file>