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20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«Развитие дошкольног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 и дополнительного образования детей»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дошкольного, общего и дополнительного образования детей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1620"/>
        <w:gridCol w:w="1418"/>
        <w:gridCol w:w="1257"/>
        <w:gridCol w:w="1260"/>
        <w:gridCol w:w="1260"/>
        <w:gridCol w:w="2005"/>
        <w:gridCol w:w="252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-рования, всего (тыс. руб.)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1620"/>
        <w:gridCol w:w="1418"/>
        <w:gridCol w:w="1257"/>
        <w:gridCol w:w="1260"/>
        <w:gridCol w:w="1260"/>
        <w:gridCol w:w="2005"/>
        <w:gridCol w:w="2520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ель: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Задача – 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хут. Духовск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кобеле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ДОУ д/с №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 (далее – управление образования)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уп муниципальных дошкольных образовательных организаций у инвестора (с. Новоукраинско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муниципальных дошкольных образовательных организ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Майкопско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Задача – 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-тий реализации прав на получение общедоступ-ного и бесплатного дошкольного образова-ния в муниципальных дошкольных образова-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82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6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06,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50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9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432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77,6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-тий реализации прав на получение общедоступ-ного и бесплатного дошкольного, начального общего, основного общего, среднего общего образования в муници-пальных общеобразова-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944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3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16,6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64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279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26,6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3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3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ции части родительской платы за присмотр и уход за детьми, посещающими образовательные организации, реализую-щие образовательную программу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8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8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-кам муниципальных общеобразовательных учреждений, расположен-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8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8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учреждениям дополнительного образования детей для доведения средней заработной платы педагогических работни-ков учреждений дополни-тельного образования детей до средней заработной платы уч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ного образования, путем повышения заработной плат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ных категорий работников учреждений дополнительного образован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ного образ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ьготным питанием учащихся из многодетных семей в муниципальных общеобразовательных учрежд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Задача – 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-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ети «Интернет» всех общеобразова-тельных учреждени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-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-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-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и ЕГЭ в соответствии с требованиями законодательства Российской Федер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Задача – совершенствование организационной структуры массового спорта в образовательных организациях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-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-ций дополнительного образования детей физкультурно-спортив-ной направленности системы образования Краснодарского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-ления дополнительного образования детям (оплата педагогам дополнительного образования за работу с детьми в спортивных клубах общеобразова-тельных организаций (за исключением вечерних), гимназиях и лицея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2745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2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674,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16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36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6585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7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1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638,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администрации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851" w:gutter="0" w:header="567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38:00Z</dcterms:created>
  <dc:creator>Morozova</dc:creator>
  <dc:description/>
  <dc:language>en-US</dc:language>
  <cp:lastModifiedBy>Администратор</cp:lastModifiedBy>
  <cp:lastPrinted>2014-12-10T12:27:00Z</cp:lastPrinted>
  <dcterms:modified xsi:type="dcterms:W3CDTF">2014-12-13T13:31:00Z</dcterms:modified>
  <cp:revision>9</cp:revision>
  <dc:subject/>
  <dc:title>ПРИЛОЖЕНИЕ № 1</dc:title>
</cp:coreProperties>
</file>