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на 2015 – 2017 годы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Развитие образования» на 2015 – 2017 годы</w:t>
      </w:r>
    </w:p>
    <w:p>
      <w:pPr>
        <w:pStyle w:val="Normal"/>
        <w:tabs>
          <w:tab w:val="clear" w:pos="708"/>
          <w:tab w:val="left" w:pos="673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62"/>
        <w:gridCol w:w="1621"/>
        <w:gridCol w:w="1419"/>
        <w:gridCol w:w="1258"/>
        <w:gridCol w:w="1261"/>
        <w:gridCol w:w="1261"/>
        <w:gridCol w:w="2006"/>
        <w:gridCol w:w="2554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 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20"/>
        <w:gridCol w:w="1418"/>
        <w:gridCol w:w="1257"/>
        <w:gridCol w:w="1260"/>
        <w:gridCol w:w="1260"/>
        <w:gridCol w:w="2005"/>
        <w:gridCol w:w="2541"/>
        <w:gridCol w:w="1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: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1. Задача – 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уществующим муниципальным дошколь-ным образовательным организациям (хут. Духов-ской, станица Скобелев-ская, МБ ДОУ д/с №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уп муниципальных дошкольных образовательных организаций у инвестора (с. Новоукраин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униципальных дошкольных образовательных организаци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Майкопск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2. Задача –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-ного образования в муниципальных дошколь-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8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5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432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-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94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27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3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3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-ных общеобразовательных учреждений, расположен-ных на территории Краснодарского края, проживающим и работаю-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-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, путем повышения заработной пла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ных категорий работников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учащихся из многодетных семей в муниципальных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3. Задача –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-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-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-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ства Российской Федер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дача – совершенствование организационной структуры массового спорта в образовательных организациях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-ления дополнительного образования детям (оплата педагогам дополнитель-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-ния дополнительного образования детям (оплата педагогам дополнитель-ного образования за работу с детьми в спортивных клубах общеобразователь-ных организаций (за исключением вечерних), гимназиях и лице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 муниципального образования Гулькевичский район</w:t>
            </w:r>
          </w:p>
        </w:tc>
      </w:tr>
      <w:tr>
        <w:trPr>
          <w:trHeight w:val="1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ь – обеспечение организационных, информационных и научно-методических условий для реализации муниципальной программы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>
          <w:trHeight w:val="174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Задача – 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.</w:t>
            </w:r>
          </w:p>
        </w:tc>
      </w:tr>
      <w:tr>
        <w:trPr>
          <w:trHeight w:val="1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ная бухгалтерия учрежде-ний образования муниципального образования Гулькевичский район» (далее –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); муниципальное казенное учреждение «Районный информа-ционно – методичес-кий центр (далее – МКУ «РИМЦ»)</w:t>
            </w:r>
          </w:p>
        </w:tc>
      </w:tr>
      <w:tr>
        <w:trPr>
          <w:trHeight w:val="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финансовое обеспечение деятельности управления образования администра-ции муниципального образования Гулькевич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Б УО»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РИМЦ»</w:t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937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9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399,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78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61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585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7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06:00Z</dcterms:created>
  <dc:creator>Morozova</dc:creator>
  <dc:description/>
  <dc:language>en-US</dc:language>
  <cp:lastModifiedBy>Администратор</cp:lastModifiedBy>
  <cp:lastPrinted>2014-12-10T14:37:00Z</cp:lastPrinted>
  <dcterms:modified xsi:type="dcterms:W3CDTF">2014-12-13T13:26:00Z</dcterms:modified>
  <cp:revision>6</cp:revision>
  <dc:subject/>
  <dc:title>ПРИЛОЖЕНИЕ № 1</dc:title>
</cp:coreProperties>
</file>