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ИЛОЖЕНИЕ №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к муниципальной программе муниципального образования Гулькевичский район «Доступная среда» на 2015 – 2018 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ступная среда»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2015 – 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02"/>
        <w:gridCol w:w="1134"/>
        <w:gridCol w:w="2126"/>
        <w:gridCol w:w="1984"/>
        <w:gridCol w:w="1985"/>
        <w:gridCol w:w="1276"/>
        <w:gridCol w:w="1275"/>
        <w:gridCol w:w="1418"/>
        <w:gridCol w:w="146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ероприятия, контрольного собы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 реализации мероприятия, дата контрольного собы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классифи-кации расходов бюджет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вартальное распределение прогноза кассовых выплат из бюджета муниципального образования Гулькевичский район, тыс. рублей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4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02"/>
        <w:gridCol w:w="1134"/>
        <w:gridCol w:w="2126"/>
        <w:gridCol w:w="1984"/>
        <w:gridCol w:w="2006"/>
        <w:gridCol w:w="1271"/>
        <w:gridCol w:w="1270"/>
        <w:gridCol w:w="1412"/>
        <w:gridCol w:w="1455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репятственного доступа к учреждениям культуры и искусства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6-31.12.20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00000000000002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установка  специальных символов для обозначения доступных элементов здания, речевых информаторов, световых табло, мнемосхе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2"/>
              <w:t>*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6-31.03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170108027244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поставка и установка сетевого туалетного модуля, адаптированного для маломобильных групп населения, перечисление поставщику денежных средств по муниципальному контракту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6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1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WW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по социальным вопросам                                                                                                               А.Г.Прядко</w:t>
      </w:r>
    </w:p>
    <w:p>
      <w:pPr>
        <w:pStyle w:val="WW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07" w:right="737" w:gutter="0" w:header="709" w:top="1701" w:footer="0" w:bottom="7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LineNumbers/>
        <w:spacing w:before="0" w:after="200"/>
        <w:ind w:left="283" w:right="0" w:hanging="283"/>
        <w:rPr/>
      </w:pPr>
      <w:r>
        <w:rPr>
          <w:rStyle w:val="FootnoteCharacters"/>
        </w:rPr>
        <w:t>*</w:t>
      </w:r>
      <w:r>
        <w:rPr/>
        <w:tab/>
        <w:t>Постановление администрации муниципального образования от 15.10.2015г.№1063 «Об утверждении плана мероприятий («дорожной карты») по повышению значений показателей доступности для инвалидов объектов и услуг в муниципальном образовании Гулькевичский район на 2016-2018 годы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1">
    <w:name w:val=" Знак Знак1"/>
    <w:qFormat/>
    <w:rPr>
      <w:rFonts w:cs="Times New Roman"/>
    </w:rPr>
  </w:style>
  <w:style w:type="character" w:styleId="Style16">
    <w:name w:val=" Знак Знак"/>
    <w:qFormat/>
    <w:rPr>
      <w:rFonts w:cs="Times New Roman"/>
    </w:rPr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1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02:00Z</dcterms:created>
  <dc:creator>Д.Г. Пивоваров</dc:creator>
  <dc:description/>
  <cp:keywords/>
  <dc:language>en-US</dc:language>
  <cp:lastModifiedBy>Matlashevskaya</cp:lastModifiedBy>
  <cp:lastPrinted>2016-01-13T08:50:00Z</cp:lastPrinted>
  <dcterms:modified xsi:type="dcterms:W3CDTF">2016-02-12T12:18:00Z</dcterms:modified>
  <cp:revision>6</cp:revision>
  <dc:subject/>
  <dc:title>ПРИЛОЖЕНИЕ № 9</dc:title>
</cp:coreProperties>
</file>