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72"/>
      </w:tblGrid>
      <w:tr>
        <w:trPr/>
        <w:tc>
          <w:tcPr>
            <w:tcW w:w="3936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2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№_______</w:t>
            </w:r>
          </w:p>
        </w:tc>
      </w:tr>
      <w:tr>
        <w:trPr/>
        <w:tc>
          <w:tcPr>
            <w:tcW w:w="3936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2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2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0.04.20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88</w:t>
            </w:r>
          </w:p>
        </w:tc>
      </w:tr>
      <w:tr>
        <w:trPr/>
        <w:tc>
          <w:tcPr>
            <w:tcW w:w="3936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2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 администрации</w:t>
            </w:r>
          </w:p>
        </w:tc>
      </w:tr>
      <w:tr>
        <w:trPr/>
        <w:tc>
          <w:tcPr>
            <w:tcW w:w="3936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2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</w:tc>
      </w:tr>
      <w:tr>
        <w:trPr/>
        <w:tc>
          <w:tcPr>
            <w:tcW w:w="3936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2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3936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2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_________№_______)</w:t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оступная среда» на 2015 – 2018 годы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ий район «Доступная среда» на 2015 – 2018 годы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алее – муниципальная программа)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5600"/>
      </w:tblGrid>
      <w:tr>
        <w:trPr>
          <w:trHeight w:val="308" w:hRule="atLeast"/>
        </w:trPr>
        <w:tc>
          <w:tcPr>
            <w:tcW w:w="431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5600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68" w:hRule="atLeast"/>
        </w:trPr>
        <w:tc>
          <w:tcPr>
            <w:tcW w:w="431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00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431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ы муниципальной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00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68" w:hRule="atLeast"/>
        </w:trPr>
        <w:tc>
          <w:tcPr>
            <w:tcW w:w="431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00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431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муниципальной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5600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учреждение культуры «Центр досуга и кино «Зодиак» муниципального образования Гулькевичс-кий район (далее – МАУК ЦДК «Зодиак»)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общеобразова-тельное учреждение средняя общеобразова-тельная школа № 2 г. Гулькевичи муниципального образования Гулькевичс-кий район (далее – МБОУ СОШ № 2                   г. Гулькевичи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общеобразова-тельное учреждение средняя общеобразова-тельная школа № 13 пос. Венцы муниципального образования Гулькевичс-кий район имени дважды Героя Советского Союза Горбатко Виктора Васильевича  (далее – МБОУ СОШ № 1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. Венцы) муниципальное бюджетное общеобразова-тельное учреждение средняя общеобразова-тельная школа № 16 пос. Красносельского муниципального образования Гульке-вичский район (далее – МБОУ СОШ № 16 пос. Красносельского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общеобразова-тельное учреждение средняя общеобразова-тельная школа № 19 станицы Скобелевской муниципального образования Гулькевичс-кий район (далее – МБОУ СОШ № 19 станицы Скобелевской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Межпоселенческая центральная районная библиотека» муниципального образования Гулькевичский район (далее –   МБУК «МЦРБ»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детская школа искусств г. Гулькевичи муниципального образования Гулькевичский район (далее – МБУ ДО ДШИ г. Гулькевичи)</w:t>
            </w:r>
          </w:p>
        </w:tc>
      </w:tr>
      <w:tr>
        <w:trPr>
          <w:trHeight w:val="68" w:hRule="atLeast"/>
        </w:trPr>
        <w:tc>
          <w:tcPr>
            <w:tcW w:w="4313" w:type="dxa"/>
            <w:tcBorders/>
            <w:shd w:fill="FFFFFF" w:val="clear"/>
          </w:tcPr>
          <w:p>
            <w:pPr>
              <w:pStyle w:val="15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муниципальной программы </w:t>
            </w:r>
          </w:p>
        </w:tc>
        <w:tc>
          <w:tcPr>
            <w:tcW w:w="5600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68" w:hRule="atLeast"/>
        </w:trPr>
        <w:tc>
          <w:tcPr>
            <w:tcW w:w="4313" w:type="dxa"/>
            <w:tcBorders/>
            <w:shd w:fill="FFFFFF" w:val="clear"/>
          </w:tcPr>
          <w:p>
            <w:pPr>
              <w:pStyle w:val="15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00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431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600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68" w:hRule="atLeast"/>
        </w:trPr>
        <w:tc>
          <w:tcPr>
            <w:tcW w:w="431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00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431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600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е им равного с другими гражданами беспрепятственного доступа к объектам учреждений культуры, образования, повышение доступности услуг учреждений культуры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образовательных услуг образовательных учреждений муниципального образования Гулькевичс-кий район, качества жизни инвалидов в муниципальном образовании Гулькевичский район</w:t>
            </w:r>
          </w:p>
        </w:tc>
      </w:tr>
      <w:tr>
        <w:trPr>
          <w:trHeight w:val="68" w:hRule="atLeast"/>
        </w:trPr>
        <w:tc>
          <w:tcPr>
            <w:tcW w:w="431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00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431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 программ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ы</w:t>
            </w:r>
          </w:p>
        </w:tc>
        <w:tc>
          <w:tcPr>
            <w:tcW w:w="5600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доступности объектов образования, предоставление образователь-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</w:tr>
      <w:tr>
        <w:trPr>
          <w:trHeight w:val="129" w:hRule="atLeast"/>
        </w:trPr>
        <w:tc>
          <w:tcPr>
            <w:tcW w:w="431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00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31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600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ступных для инвалидов и других маломобильных групп населения зданий учреждений культуры в общем количестве зданий учреждений культуры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инвалидов и маломобильных групп населения, участвующих в культурно-досуговых мероприятиях, занимающихся в клубных объединениях, кинозрителей, в общей численности этой категории населения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образовательных учреждений специальным, в том числе учебным, реабилитационным и компьютерным оборудованием для организации коррекционной работы и обучения инвалидов по зрению, слуху и с нарушением опорно-двигательного аппарата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ности для маломобильных групп населения учреждений образования (капитальный ремонт помещений, путей движения внутри здания, санитарно-гигиенических помещений, зон оказания услуг, входной группы в здании и внутренних лестниц с устройством поручней, установление тактильных табличек) с целью приведения в соответствие с действующими нормами по обеспечению доступности и оснащение зданий подъемными платформами для инвалидов путем приобретения оборудования и выполнения его монтажа, а также разработка проектно-сметной документации и технический надзор</w:t>
            </w:r>
          </w:p>
        </w:tc>
      </w:tr>
      <w:tr>
        <w:trPr>
          <w:trHeight w:val="80" w:hRule="atLeast"/>
        </w:trPr>
        <w:tc>
          <w:tcPr>
            <w:tcW w:w="431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00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431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600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2018 годы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уется в один этап</w:t>
            </w:r>
          </w:p>
        </w:tc>
      </w:tr>
      <w:tr>
        <w:trPr>
          <w:trHeight w:val="68" w:hRule="atLeast"/>
        </w:trPr>
        <w:tc>
          <w:tcPr>
            <w:tcW w:w="431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00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431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600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ых ресурсов, предусмотренных на реализацию муниципальной программы, составляет 9074,9 тыс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, из них:</w:t>
            </w:r>
          </w:p>
          <w:p>
            <w:pPr>
              <w:pStyle w:val="Normal"/>
              <w:widowControl w:val="false"/>
              <w:spacing w:lineRule="atLeast" w:line="100" w:before="0" w:after="0"/>
              <w:ind w:firstLine="7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5333,2 тыс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  <w:p>
            <w:pPr>
              <w:pStyle w:val="Normal"/>
              <w:widowControl w:val="false"/>
              <w:spacing w:lineRule="atLeast" w:line="100" w:before="0" w:after="0"/>
              <w:ind w:firstLine="7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                1822,8 тыс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  <w:p>
            <w:pPr>
              <w:pStyle w:val="Normal"/>
              <w:widowControl w:val="false"/>
              <w:spacing w:lineRule="atLeast" w:line="100" w:before="0" w:after="0"/>
              <w:ind w:firstLine="7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               1918,9 тыс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ind w:firstLine="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ind w:firstLine="7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8220,1 тыс. рублей, из них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ind w:firstLine="7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5333,2 тыс. рублей</w:t>
            </w:r>
          </w:p>
          <w:p>
            <w:pPr>
              <w:pStyle w:val="Normal"/>
              <w:widowControl w:val="false"/>
              <w:spacing w:lineRule="atLeast" w:line="100" w:before="0" w:after="0"/>
              <w:ind w:firstLine="7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            1822,8 тыс. рублей</w:t>
            </w:r>
          </w:p>
          <w:p>
            <w:pPr>
              <w:pStyle w:val="Normal"/>
              <w:widowControl w:val="false"/>
              <w:spacing w:lineRule="atLeast" w:line="100" w:before="0" w:after="0"/>
              <w:ind w:firstLine="7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 –             1064,1 тыс. рублей </w:t>
            </w:r>
          </w:p>
          <w:p>
            <w:pPr>
              <w:pStyle w:val="Normal"/>
              <w:widowControl w:val="false"/>
              <w:spacing w:lineRule="atLeast" w:line="100" w:before="0" w:after="0"/>
              <w:ind w:firstLine="7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837,5 тыс. рублей, из них:</w:t>
            </w:r>
          </w:p>
          <w:p>
            <w:pPr>
              <w:pStyle w:val="Normal"/>
              <w:widowControl w:val="false"/>
              <w:spacing w:lineRule="atLeast" w:line="100" w:before="0" w:after="0"/>
              <w:ind w:firstLine="7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                837,5 тыс. рублей</w:t>
            </w:r>
          </w:p>
          <w:p>
            <w:pPr>
              <w:pStyle w:val="Normal"/>
              <w:widowControl w:val="false"/>
              <w:spacing w:lineRule="atLeast" w:line="100" w:before="0" w:after="0"/>
              <w:ind w:firstLine="7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,3 тыс. рублей, из них:</w:t>
            </w:r>
          </w:p>
          <w:p>
            <w:pPr>
              <w:pStyle w:val="Normal"/>
              <w:widowControl w:val="false"/>
              <w:spacing w:lineRule="atLeast" w:line="100" w:before="0" w:after="0"/>
              <w:ind w:firstLine="7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                 6,3 тыс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  <w:p>
            <w:pPr>
              <w:pStyle w:val="Normal"/>
              <w:widowControl w:val="false"/>
              <w:spacing w:lineRule="atLeast" w:line="100" w:before="0" w:after="0"/>
              <w:ind w:firstLine="7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11,0 тыс. рублей, из них:</w:t>
            </w:r>
          </w:p>
          <w:p>
            <w:pPr>
              <w:pStyle w:val="Normal"/>
              <w:widowControl w:val="false"/>
              <w:spacing w:lineRule="atLeast" w:line="100" w:before="0" w:after="0"/>
              <w:ind w:firstLine="7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- 11.0 тыс. рублей</w:t>
            </w:r>
          </w:p>
        </w:tc>
      </w:tr>
      <w:tr>
        <w:trPr>
          <w:trHeight w:val="68" w:hRule="atLeast"/>
        </w:trPr>
        <w:tc>
          <w:tcPr>
            <w:tcW w:w="431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00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431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600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 осуществляет заместитель главы муниципального образования Гулькевичский район по социальным вопросам</w:t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widowControl w:val="false"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основные проблемы</w:t>
      </w:r>
    </w:p>
    <w:p>
      <w:pPr>
        <w:pStyle w:val="14"/>
        <w:widowControl w:val="false"/>
        <w:spacing w:lineRule="atLeast" w:line="10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ступности среды для инвалидов и маломобильных групп населения </w:t>
      </w:r>
    </w:p>
    <w:p>
      <w:pPr>
        <w:pStyle w:val="14"/>
        <w:widowControl w:val="false"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м образовании Гулькевичский район</w:t>
      </w:r>
    </w:p>
    <w:p>
      <w:pPr>
        <w:pStyle w:val="14"/>
        <w:widowControl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08"/>
        <w:jc w:val="both"/>
        <w:rPr/>
      </w:pPr>
      <w:r>
        <w:rPr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дной из важнейших проблем, стоящих перед государством, является реабилитация и социальная защита инвалидов. Интеграция инвалидов в общество и обеспечение им независимой жизни – это главное, к чему необходимо стремиться. Долг власти и общества – помочь инвалидам поверить в свои силы, проявить себя, найти место в жизни.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образования Гулькевичский район зарегистрировано 7002 инвалида, из них: инвалидов 1 группы – 764 чел., инвалидов 2 группы – 3315 чел., инвалидов 3 группы – 2648 чел., детей-инвалидов – 275 чел.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ющий уровень безбарьерной среды не позволяет в полной мере решать вопросы интеграции в общество людей с ограниченными возможностями. М</w:t>
      </w:r>
      <w:r>
        <w:rPr>
          <w:rFonts w:cs="Times New Roman" w:ascii="Times New Roman" w:hAnsi="Times New Roman"/>
          <w:color w:val="000000"/>
          <w:sz w:val="28"/>
          <w:szCs w:val="28"/>
        </w:rPr>
        <w:t>ногие инвалиды, не имея достаточных навыков для жизни в обществе, не могут вести полноценную жизнь и реализовать себя в полной мере. Таким образом, устранение отношенческих барьеров возможно только при обеспечении всех необходимых условий для полного включения людей с инвалидностью во все аспекты жизни и деятельности общества. Одним из таких условий является повсеместное создание безбарьерной среды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программа муниципального образования Гулькевичский район «Доступная среда» на 2015 – 2018 годы разработана в целях реализации Федерального закона от 24 ноября 1995 года № 181-ФЗ «О социальной защите инвалидов в Российской Федерации», Закона Краснодарского края от 27 апреля 2007 года № 1229-КЗ «Об обеспечении беспрепятственного доступа маломобильных граждан к объектам социальной, транспортной и инженерной инфраструктур, информации и связи в Краснодарском крае» и направлена на реализацию государственной политики в области социальной защиты инвалидов и других маломобильных групп населения с целью создания им равных с другими гражданами возможностей в осуществлении прав и своб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предусматривает реализацию комплекса мероприятий, направленных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, тем самым создается возможность развития творческого и художественного потенциала инвалидов и людей с ограниченными возможностями.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значительную численность данной категории жителей Гулькевичского района, крайне важно обеспечить им доступ к зданиям учреждений образования и культуры путем оборудования муниципальных зданий специальными подъемными устройствами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2014 году было обустроено пандусами три объекта культуры: муниципальное бюджетное учреждение культуры «Историко-краеведческий музей муниципального образования Гулькевичский район», Центральная детская библиотека, филиал муниципального бюджетного учреждения культуры «Межпоселенческая центральная районная библиотека» (далее – МБУК «МЦРБ») муниципального образования Гулькевичский район и муниципальное бюджетное образовательное учреждение дополнительного образования детей Детская музыкальная школа г. Гулькевичи (далее – МБОУ ДОД ДШИ                        г. Гулькевичи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министрацией муниципального образования Гулькевичский район в рамках работы по созданию условий инвалидам для беспрепятственного доступа к объектам социальной инфраструктуры в муниципальном образовании Гулькевичский район в 2014 году была принята и реализована ведомственная целевая программа «Доступная среда» в учреждениях образования муниципального образования Гулькевичский район на 2014 год с общим объемом финансирования 2361,0 тыс.рублей, в том числе из средств местного бюджета – 306,0 тыс.рублей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мках реализации мероприятий указанной программы в МБОУ              СОШ № 2 г. Гулькевичи планово проведены следующие работы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борудование входных путей к зданию школ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входной группы (крыльца) с оборудованием пандус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таж порог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а дверей входной групп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а дверей в учебных кабинетах, библиотеке, столово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теплого туалета для детей с ограничением возможности здоровь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пециализированной мебели в столовой, в учебных кабинетах, библиотек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подъемного устройства в столовую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пециализированного оборудования для слабовидящих и слабослышащих дет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пиктограмм, тактильных табличек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41"/>
      <w:bookmarkEnd w:id="1"/>
      <w:r>
        <w:rPr>
          <w:rFonts w:cs="Times New Roman" w:ascii="Times New Roman" w:hAnsi="Times New Roman"/>
          <w:sz w:val="28"/>
          <w:szCs w:val="28"/>
        </w:rPr>
        <w:t>Принятие муниципальной программы позволит решить проблемы по дальнейшему созданию условий для обеспечения социальной поддержки и реабилитационной помощи инвалидам и другим категориям маломобильных граждан в части приобщения их к культурной и творческой жизни и интеграции в общее образовательное пространство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униципальная программа обеспечит беспрепятственный доступ инвалидов и других категорий маломобильных граждан к объектам культуры, в частности: в здание МАУК ЦДК «Зодиак», МБОУ СОШ № 2                   г. Гулькевичи, МБУК «МЦРБ», МБУ ДО ДШИ г. Гулькевичи, что позволит им посещать киносеансы, выставки, стать участниками культурно-досуговых мероприятий творческого объединения «Ладомир», участвовать в мероприятиях не только образовательного процесса, но и внеурочной и внеклассной занятости.</w:t>
      </w:r>
    </w:p>
    <w:p>
      <w:pPr>
        <w:pStyle w:val="Normal"/>
        <w:widowControl w:val="false"/>
        <w:autoSpaceDE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м результатом реализации муниципальной программы является достижение поставленной цели и определенных задач в рамках муниципальной программы по формированию доступной среды. 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е конечные результаты реализации муниципальной программы расширят реабилитационное пространство для людей с ограниченными возможностями, позволяя повысить качество и уровень жизни инвалидов в Гулькевичском районе, а также обеспечить доступность к объектам социальной инфраструктуры Гулькевичского района маломобильных групп граждан, преодолеть социальную разобщенность в обществе и сформировать позитивное отношения к проблемам инвалидов. </w:t>
      </w:r>
    </w:p>
    <w:p>
      <w:pPr>
        <w:pStyle w:val="Normal"/>
        <w:widowControl w:val="false"/>
        <w:autoSpaceDE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widowControl w:val="false"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Цели, задачи и целевые показатели, сроки и </w:t>
      </w:r>
    </w:p>
    <w:p>
      <w:pPr>
        <w:pStyle w:val="14"/>
        <w:widowControl w:val="false"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реализации муниципальной программы</w:t>
      </w:r>
    </w:p>
    <w:p>
      <w:pPr>
        <w:pStyle w:val="14"/>
        <w:widowControl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муниципальной программы являются:</w:t>
      </w:r>
    </w:p>
    <w:p>
      <w:pPr>
        <w:pStyle w:val="Style17"/>
        <w:widowControl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словий развития доступной среды для инвалидов и маломобильных групп населения, обеспечение им равного с другими гражданами беспрепятственного доступа к объектам учреждений культуры, образования и повышение доступности услуг учреждений культуры и образования.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задачами муниципальной программы являются: </w:t>
      </w:r>
    </w:p>
    <w:p>
      <w:pPr>
        <w:pStyle w:val="Normal"/>
        <w:widowControl w:val="false"/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;</w:t>
      </w:r>
    </w:p>
    <w:p>
      <w:pPr>
        <w:pStyle w:val="Normal"/>
        <w:widowControl w:val="false"/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.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расширит реабилитационное пространство для людей с ограниченными возможностями и позволит обеспечить доступность к объектам социальной инфраструктуры Гулькевичского райо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ий эффект от реализации мероприятий муниципальной программы выразится в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и уровня качества жизни инвалидов, эффективности их реабилитации за счет повышения доступности объектов культуры и образова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и эффективности и результативности расходов бюджетов всех уровней на решение проблем создания безбарьерной среды жизнедеятельности инвалид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и социальной активности, преодолении самоизоляции инвалидов, и на этой основе добиться преодоления негативного отношения к инвалидам, роста уровня социальной сплоченности и социальной стабильности в обществ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фикации процесса формирования доступной среды в район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оциально-экономической эффективности муниципальной программы разработаны целевые показатели, которые характеризуют ход реализации, достижение целей и решение задач муниципальной программы. Целевые показатели приведены в приложении № 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 муниципальной програм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личество доступных для инвалидов и других маломобильных групп населения зданий учреждений культуры в общем количестве зданий учреждений культуры определяется на основе методик, включенных в состав муниципальной програм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ля инвалидов и маломобильных групп населения, участвующих в культурно-досуговых мероприятиях, занимающихся в клубных объединениях, кинозрителей, в общей численности этой категории населения определяется на основе методик, включенных в состав муниципальной програм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нащение образовательных учреждений специальными, в том числе учебным, реабилитационным и компьютерным оборудованием для организации коррекционной работы и обучения инвалидов по зрению, слуху и с нарушением опорно-двигательного аппарата определяется на основе методик, включенных в состав муниципальной програм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еспечение доступности для маломобильных групп населения учреждений образования (капитальный ремонт помещений, путей движения внутри здания, санитарно-гигиенических помещений, зон оказания услуг, входной группы в здании и внутренних лестниц с устройством пандусов и установкой поручней. установление тактильных табличек) с целью приведения в соответствие с действующими нормами по обеспечению доступности и оснащение зданий подъемными платформами для инвалидов путем приобретения оборудования и выполнения его монтажа. а также разработка проектно-сметной документации и технический надзор определяется на основе методик, включенных в состав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муниципальной программы: 2015 – 2018 год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еречень и краткое описание основных мероприятий </w:t>
      </w:r>
    </w:p>
    <w:p>
      <w:pPr>
        <w:pStyle w:val="13"/>
        <w:widowControl w:val="false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предусмотрены отдельные мероприятия, направленные на расширение реабилитационного пространства для людей с ограниченными возможностями, что позволит обеспечить доступность к объектам социальной инфраструктуры Гулькевичского район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и объем финансирования приведены в приложении № 2 к муниципальной программе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муниципальной программы предусматривается за счет средств бюджета муниципального образования Гулькевичский район с привлечением средств федерального и краевого бюджетов в соответствии с государственной программой Краснодарского края «Доступная среда» на условиях софинансирования. 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муниципальной программы                   составляет 9074,9 тыс.рублей, в том числе из бюджета муниципального образования Гулькевичский район – 1918,9 тыс.рублей, за счет средств федерального бюджета – 5333,2 тыс.рублей, за счет средств краевого бюджета – 1822,8 тыс.рублей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по которым предусмотрено финансирование, осуществляется на основе муниципальных контрактов (договоров) на поставку товаров, выполнение работ, оказание услуг для муниципальных нужд, а также путем предоставления субсидий муниципальным бюджетным учреждениям муниципального образования Гулькевичский район.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  приведены в приложении № 3 к муниципальной программе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риложением № 4 к муниципальной програм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Текущее управление муниципальной программой осуществляет  координатор муниципальной программы отдел культуры администрации муниципального образования Гулькевич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участниками муниципальной програм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Координатор муниципальной программы  ежегодно, не позднее 31 декабря текущего финансового года, утверждает путем внесения  изменения в муниципальную программу согласованный с участниками муниципальной программы план реализации  муниципальной программы на очередной год (далее - план реализации муниципальной программы)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реализации муниципальной программы составляется в разрезе основных мероприятий, планируемых к реализации в очередном году приведен в приложении № 5 к муниципальной программе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3. В процессе реализации муниципальной программы координатор по согласованию с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могут вноситься не чаще 1 раза в квартал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Координатор муниципальной программы осуществляет контроль за выполнением  плана реализации муниципальной програм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контроля за выполнением муниципальной программы координатор представляет в управление экономики и потребительской сферы администрации муниципального образования Гулькевичский район план реализации муниципальной программы (изменения в  план реализации муниципальной программы)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В случае принятия координатором муниципальной программы решения о внесении изменений в план реализации муниципальной программы он уведомляет об этом управление экономики и потребительской сферы администрации муниципального образования Гулькевичский район в течение 3 рабочих дней  после их корректиров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Финансовое управление  администрации муниципального образования Гулькевичский район ежеквартально, до 10 числа, представляет в  управление экономики и потребительской сферы администрации муниципального образования Гулькевичский район информацию о лимитах бюджетных обязательств и кассовых расходах местного бюджета на реализацию муниципальной программы , в том числе источником финансового обеспечения которых являются средства краевого бюджета, в разрезе главных распорядителей средств местного бюдж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Мониторинг реализации муниципальной программы осуществляется по отчетным формам, утверждаемым управлением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 Координатор муниципальной программы ежеквартально, до 20 числа месяца, следующего за отчетным кварталом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9. Координатор муниципальной программы 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ых и электронных носител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 ежегодно до 1 февраля года представляют в адрес координатора информацию, необходимую для составления доклада о ходе реализации муниципальной програм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фактических объемах финансирования муниципальной программы в целом и по каждому основному мероприятию, включенному в муниципальную программу, в разрезе источников финансирования и главных распорядителей средств местного бюдж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реализации муниципальной программ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основных мероприятий, сводных показателей муниципальных заданий на оказание муниципальных услуг (выполнение работ) учреждениями культуры муниципального образования Гулькевичский район в сфере реализации муниципальной программ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в управление экономики и потребительской сферы администрации муниципального образования Гулькевичский район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0. При реализации мероприятия муниципальной программы (основного мероприятия) координатор муниципальной программы, участник муниципальной программы  может выступать муниципальным заказчиком и главным распорядителем бюджетных средств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1. Муниципальный заказ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5 апреля 2013 года №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возможных сроков выполнения мероприятия, предложений по объемам и источникам финансировани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основного мероприятия, а также осуществляет иные полномочия, установленные муниципальной программо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2. Главный распорядитель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отчетность координатору муниципальной программы  о результатах выполнения основного мероприятия программы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1134" w:footer="0" w:bottom="1021"/>
          <w:pgNumType w:fmt="decimal"/>
          <w:formProt w:val="false"/>
          <w:titlePg/>
          <w:textDirection w:val="lrTb"/>
          <w:docGrid w:type="default" w:linePitch="600" w:charSpace="36864"/>
        </w:sect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циальным вопросам                                                                         А.Г.Прядко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567" w:top="1134" w:footer="720" w:bottom="102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6616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16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uppressLineNumbers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95pt;height:12.2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uppressLineNumbers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66165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16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uppressLineNumbers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95pt;height:12.2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uppressLineNumbers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font183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eaderChar">
    <w:name w:val="Header Char"/>
    <w:basedOn w:val="1"/>
    <w:qFormat/>
    <w:rPr>
      <w:rFonts w:ascii="Calibri" w:hAnsi="Calibri" w:eastAsia="Times New Roman" w:cs="Times New Roman"/>
      <w:kern w:val="2"/>
      <w:lang w:val="en-US" w:bidi="ar-SA"/>
    </w:rPr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бычный (веб)1"/>
    <w:basedOn w:val="Normal"/>
    <w:qFormat/>
    <w:pPr>
      <w:spacing w:lineRule="atLeast" w:line="100"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14">
    <w:name w:val="Абзац списка1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06:00Z</dcterms:created>
  <dc:creator>Zigura</dc:creator>
  <dc:description/>
  <cp:keywords/>
  <dc:language>en-US</dc:language>
  <cp:lastModifiedBy>Matlashevskaya</cp:lastModifiedBy>
  <cp:lastPrinted>2016-02-12T14:24:00Z</cp:lastPrinted>
  <dcterms:modified xsi:type="dcterms:W3CDTF">2016-02-12T11:33:00Z</dcterms:modified>
  <cp:revision>19</cp:revision>
  <dc:subject/>
  <dc:title>ПРИЛОЖЕНИЕ </dc:title>
</cp:coreProperties>
</file>