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00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Доступная среда»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 2015 – 2018 год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оступная среда»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на 2015 – 2018 годы </w:t>
      </w:r>
    </w:p>
    <w:p>
      <w:pPr>
        <w:pStyle w:val="PlainText"/>
        <w:widowControl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2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28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 муниципальног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оциальным вопросам                                                                          А.Г.Прядко</w:t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425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6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11">
    <w:name w:val="Текст выноски Знак1"/>
    <w:basedOn w:val="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08:00Z</dcterms:created>
  <dc:creator>Д.Н. Таланцев</dc:creator>
  <dc:description/>
  <cp:keywords/>
  <dc:language>en-US</dc:language>
  <cp:lastModifiedBy>Matlashevskaya</cp:lastModifiedBy>
  <cp:lastPrinted>2014-10-29T16:11:00Z</cp:lastPrinted>
  <dcterms:modified xsi:type="dcterms:W3CDTF">2016-02-12T12:15:00Z</dcterms:modified>
  <cp:revision>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