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293"/>
      </w:tblGrid>
      <w:tr>
        <w:trPr/>
        <w:tc>
          <w:tcPr>
            <w:tcW w:w="875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_______ № ______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 на 2015 – 2018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Доступная среда» на 2015 – 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10"/>
        <w:gridCol w:w="851"/>
        <w:gridCol w:w="992"/>
        <w:gridCol w:w="850"/>
        <w:gridCol w:w="993"/>
        <w:gridCol w:w="1134"/>
        <w:gridCol w:w="1134"/>
        <w:gridCol w:w="1134"/>
        <w:gridCol w:w="2268"/>
        <w:gridCol w:w="2564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-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410"/>
        <w:gridCol w:w="851"/>
        <w:gridCol w:w="992"/>
        <w:gridCol w:w="850"/>
        <w:gridCol w:w="993"/>
        <w:gridCol w:w="1275"/>
        <w:gridCol w:w="993"/>
        <w:gridCol w:w="1134"/>
        <w:gridCol w:w="2409"/>
        <w:gridCol w:w="241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условий развития доступной среды для инвалидов и маломобильных групп населения, обеспечение им равного с другими гражданами беспрепятственного доступа 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14317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1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осещения инвалидов и других маломобильных граждан мероприятий, выставок, киносеансов в здании МАУК «ЦДК «Зодиак», Центральной детской библиотеки, филиала МБУК «МЦРБ», занятия и мероприятия в здании МБОУ ДОД ДШ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Гулькевичский район (далее – отдел культуры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культуры «Центр досуга и кино «Зодиак» муниципального образования Гулькевичский район (далее – МАУК «ЦДК «Зодиак»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Межпоселенческая центральная районная библиотека» муниципального образования Гулькевичский район (далее – МБУК «МЦРБ»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учреждение дополнительного образования  детская школа искусств                             г. Гулькевичи муниципального образования Гулькевичский район (далее – МБУ ДО ДШИ г. Гулькевич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76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1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6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1.1.1.1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 Гулькевич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96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3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1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ЦДК «Зодиак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3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1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ЦДК «Зодиак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1.1.3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 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ЦРБ»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/>
              </w:rPr>
              <w:t>2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1.1.4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мпы для преодоления ступеней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1.1.6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борудование помещения для устройства  санитарного узла для маломобильных групп населения: строительные работ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пециального санитарно - гигиенического оборудова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истемы тревожной сигнализации с возможностью переговоров в М БУ ДО ДШИ г. Гулькевичи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1-го туалетного моду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4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4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7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1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1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1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317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МБ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лекта индивидуальной учебной мебели (стол с регулировкой высоты и наклона столешницы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организации коррекционной работы и обучения детей инвалидов с нарушениями опорно-двигательного аппар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 - инвали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инклюзивного образования детей-инвали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муниципального образования Гулькевичский район, МБОУ СОШ № 13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нцы им. В.В.Горбатко, МБОУ СОШ № 16 пос. Красносельского, МБОУ СОШ № 19 станицы Скобелевско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3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 - инвалидов в рамках реализации мероприятий государственной программы Краснодарского края "Доступная среда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муниципального образования Гулькевичский район, МБОУ СОШ № 13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нцы им. В.В.Горбатко, МБОУ СОШ № 16 пос. Красносельского, МБОУ СОШ № 19 станицы Скобелевско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.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 - инвалидов в рамках реализации мероприятий государственной программы Краснодарского края "Доступная среда", источником финансирования обеспечения которой являются средства федерального бюдж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организации коррекционной работы и обучения детей инвалидов с нарушениями слуха, зрения и опорно-двигательного аппарата, оборудования для санитарных комна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, МБОУ СОШ № 13 пос. Венцы им. В.В.Горбатко, МБОУ СОШ № 16 пос. Красносельского, МБОУ СОШ № 19 станицы Скобелевско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                                                                               А.Г.Пряд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  <w:spacing w:lineRule="atLeast" w:line="100"/>
      <w:ind w:hanging="0"/>
      <w:jc w:val="left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56:00Z</dcterms:created>
  <dc:creator>Д.Г. Пивоваров</dc:creator>
  <dc:description/>
  <cp:keywords/>
  <dc:language>en-US</dc:language>
  <cp:lastModifiedBy>Matlashevskaya</cp:lastModifiedBy>
  <cp:lastPrinted>2015-12-29T17:10:00Z</cp:lastPrinted>
  <dcterms:modified xsi:type="dcterms:W3CDTF">2016-02-12T12:13:00Z</dcterms:modified>
  <cp:revision>14</cp:revision>
  <dc:subject/>
  <dc:title>ПРИЛОЖЕНИЕ № 3</dc:title>
</cp:coreProperties>
</file>