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691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344805</wp:posOffset>
                </wp:positionV>
                <wp:extent cx="6125210" cy="3517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351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3060"/>
                              <w:gridCol w:w="445"/>
                              <w:gridCol w:w="1715"/>
                              <w:gridCol w:w="900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60"/>
                                    <w:jc w:val="both"/>
                                    <w:rPr>
                                      <w:b/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40"/>
                                    <w:jc w:val="both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140"/>
                                    <w:jc w:val="both"/>
                                    <w:rPr/>
                                  </w:pPr>
                                  <w:r>
                                    <w:rPr/>
                                    <w:t>г. Гулькеви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й в постановление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униципального образования Гулькевичский район от 30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15 года № 588 «Об утверждении муниципальной программы муниципального образования Гулькевичский район «Доступная среда» на 2015 – 2018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276.95pt;mso-wrap-distance-left:9.05pt;mso-wrap-distance-right:9.05pt;mso-wrap-distance-top:0pt;mso-wrap-distance-bottom:0pt;margin-top:27.1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3060"/>
                        <w:gridCol w:w="445"/>
                        <w:gridCol w:w="1715"/>
                        <w:gridCol w:w="900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3060"/>
                              <w:jc w:val="both"/>
                              <w:rPr>
                                <w:b/>
                                <w:b/>
                                <w:spacing w:val="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jc w:val="both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ind w:firstLine="4140"/>
                              <w:jc w:val="both"/>
                              <w:rPr/>
                            </w:pPr>
                            <w:r>
                              <w:rPr/>
                              <w:t>г. Гулькевич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vanish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vanish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Гулькевичский район от 30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5 года № 588 «Об утверждении муниципальной программы муниципального образования Гулькевичский район «Доступная среда» на 2015 – 2018 годы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муниципальной программы муниципального образования Гулькевичский район «Доступная среда» на 2015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2018 годы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муниципальных программ в муниципальном образовании Гулькевичский район», статьей 66 устава муниципального образования Гулдькевичский район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FontStyle26"/>
          <w:sz w:val="28"/>
          <w:szCs w:val="28"/>
        </w:rPr>
        <w:t>1. Внести в постановление администрации муниципального образования Гулькевичский район от 30 апреля 2015 года № 588 «Об утверждении муниципальной программы муниципального образования Гулькевичский район «Доступная среда» на 2015</w:t>
      </w:r>
      <w:r>
        <w:rPr>
          <w:b/>
          <w:sz w:val="28"/>
          <w:szCs w:val="28"/>
        </w:rPr>
        <w:t xml:space="preserve"> – </w:t>
      </w:r>
      <w:r>
        <w:rPr>
          <w:rStyle w:val="FontStyle26"/>
          <w:sz w:val="28"/>
          <w:szCs w:val="28"/>
        </w:rPr>
        <w:t>2018 годы»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FontStyle26"/>
          <w:sz w:val="28"/>
          <w:szCs w:val="28"/>
        </w:rPr>
        <w:t>1) приложение изложить в новой редакции (приложение);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FontStyle26"/>
          <w:sz w:val="28"/>
          <w:szCs w:val="28"/>
        </w:rPr>
        <w:t>2) приложение № 1 к муниципальной программе муниципального образования Гулькевичский район «Доступная среда» на 2015</w:t>
      </w:r>
      <w:r>
        <w:rPr>
          <w:b/>
          <w:sz w:val="28"/>
          <w:szCs w:val="28"/>
        </w:rPr>
        <w:t xml:space="preserve"> – </w:t>
      </w:r>
      <w:r>
        <w:rPr>
          <w:rStyle w:val="FontStyle26"/>
          <w:sz w:val="28"/>
          <w:szCs w:val="28"/>
        </w:rPr>
        <w:t>2018 годы» изложить в новой редакции (приложения № 2).</w:t>
      </w:r>
    </w:p>
    <w:p>
      <w:pPr>
        <w:pStyle w:val="Normal"/>
        <w:shd w:fill="FFFFFF" w:val="clear"/>
        <w:ind w:firstLine="709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А.Г.Прядк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FontStyle26"/>
          <w:sz w:val="28"/>
          <w:szCs w:val="28"/>
        </w:rPr>
        <w:t>3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5260</wp:posOffset>
                </wp:positionH>
                <wp:positionV relativeFrom="paragraph">
                  <wp:posOffset>250825</wp:posOffset>
                </wp:positionV>
                <wp:extent cx="6186170" cy="9423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2"/>
                              <w:gridCol w:w="3025"/>
                              <w:gridCol w:w="2142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63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муниципального образования Гулькевичский район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И.Кадькал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1pt;height:74.2pt;mso-wrap-distance-left:9.05pt;mso-wrap-distance-right:9.05pt;mso-wrap-distance-top:0pt;mso-wrap-distance-bottom:0pt;margin-top:19.75pt;mso-position-vertical-relative:text;margin-left:-13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2"/>
                        <w:gridCol w:w="3025"/>
                        <w:gridCol w:w="2142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963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4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муниципального образования Гулькевичский район</w:t>
                            </w:r>
                          </w:p>
                        </w:tc>
                        <w:tc>
                          <w:tcPr>
                            <w:tcW w:w="30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И.Кадькал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304" w:footer="720" w:bottom="102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left="0" w:right="0" w:firstLine="888"/>
      <w:jc w:val="both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37:00Z</dcterms:created>
  <dc:creator>Д. Г. Пивоваров</dc:creator>
  <dc:description/>
  <cp:keywords/>
  <dc:language>en-US</dc:language>
  <cp:lastModifiedBy>Matlashevskaya</cp:lastModifiedBy>
  <cp:lastPrinted>2016-01-13T08:54:00Z</cp:lastPrinted>
  <dcterms:modified xsi:type="dcterms:W3CDTF">2016-02-12T12:22:00Z</dcterms:modified>
  <cp:revision>5</cp:revision>
  <dc:subject/>
  <dc:title>РАСПОРЯЖЕНИЕ</dc:title>
</cp:coreProperties>
</file>